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мая 2019 года    </w:t>
        <w:tab/>
        <w:tab/>
        <w:tab/>
        <w:t>№ 60</w:t>
      </w: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штатной численности аппарата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шахтинской городской Думы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15 мая 2019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уководствуясь частью 7 статьи 28 Устава муниципального образования «Город Новошахтинск» и  частью 5 статьи 9 Регламента Новошахтинской городской Думы,  Новошахтинская городская Дума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1. Утвердить структуру и штатную численность аппарата Новошахтинской городской Думы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right="-5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1617"/>
        <w:gridCol w:w="42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е обязанности)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аботы аппарата Думы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по организационной рабо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 вопросам оказания содействия депутатам в осуществлении их 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первой катего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бухгалтерского учета и отче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 вопросам делопроизводства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Признать утратившим силу решение Новошахтинской городской Думы от 29.11.2018  № 19 «О структуре и штатной численности аппарата Новошахтинской городской Думы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 городской Думы – главу города Новошахтинс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rPr/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 xml:space="preserve">15 мая 2019 года        </w:t>
      </w:r>
    </w:p>
    <w:p>
      <w:pPr>
        <w:pStyle w:val="Normal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1:00Z</dcterms:created>
  <dc:creator>пользователь</dc:creator>
  <dc:description/>
  <cp:keywords/>
  <dc:language>en-US</dc:language>
  <cp:lastModifiedBy>Администратор</cp:lastModifiedBy>
  <cp:lastPrinted>2019-05-14T10:20:00Z</cp:lastPrinted>
  <dcterms:modified xsi:type="dcterms:W3CDTF">2019-05-14T07:21:00Z</dcterms:modified>
  <cp:revision>9</cp:revision>
  <dc:subject/>
  <dc:title>Пояснительная записка</dc:title>
</cp:coreProperties>
</file>