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06 мая 2019 года</w:t>
        <w:tab/>
        <w:tab/>
        <w:t xml:space="preserve">               </w:t>
        <w:tab/>
        <w:tab/>
        <w:tab/>
        <w:tab/>
        <w:tab/>
        <w:t xml:space="preserve">      № 57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шахтинской городской Думы от 28.12.2017 № 372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Отделе записи актов гражданского состояния Администрации города Новошахтинска Ростовской области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0 апреля 2019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риложение к решению Новошахтинской городской Думы от 28.12.2017 № 372 «Об утверждении Положения об Отделе записи актов гражданского состояния Администрации города Новошахтинска Ростовской области»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</w:t>
      </w:r>
      <w:hyperlink r:id="rId3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–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6 мая 2019 года</w:t>
      </w:r>
    </w:p>
    <w:p>
      <w:pPr>
        <w:pStyle w:val="ConsNormal"/>
        <w:widowControl/>
        <w:ind w:left="411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Новошахтинской городской Думы от 06.05.2019 № 57                 «О внесении изменений в решение Новошахтинской городской Думы от 28.12.2017 № 372 «Об утверждении Положения об Отделе записи актов гражданского состояния Администрации города Новошахтинска Рост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решение Новошахтинской городской Думы от 28.12.2017 № 372 «Об утверждении Положения об Отделе записи актов гражданского состояния Администрации города Новошахтинска Ростовской области»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widowControl/>
        <w:ind w:right="0"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Приложение:</w:t>
      </w:r>
    </w:p>
    <w:p>
      <w:pPr>
        <w:pStyle w:val="Style18"/>
        <w:spacing w:before="0" w:after="0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.1.</w:t>
      </w:r>
      <w:r>
        <w:rPr>
          <w:bCs/>
          <w:sz w:val="28"/>
          <w:szCs w:val="28"/>
        </w:rPr>
        <w:t xml:space="preserve"> В разделе 2: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1.</w:t>
      </w:r>
      <w:r>
        <w:rPr>
          <w:bCs/>
          <w:sz w:val="28"/>
          <w:szCs w:val="28"/>
        </w:rPr>
        <w:t xml:space="preserve"> в подпункте 2.1.6. слова «и органы статистики» исключить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разделе 3:</w:t>
      </w:r>
    </w:p>
    <w:p>
      <w:pPr>
        <w:pStyle w:val="Style18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. в подпункте 3.1.1. слова «статистическую», «и органы статистики» исключить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 xml:space="preserve">1.2.2. подпункт 3.1.6 </w:t>
      </w:r>
      <w:r>
        <w:rPr>
          <w:color w:val="000000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ab/>
        <w:tab/>
        <w:t>«о</w:t>
      </w:r>
      <w:r>
        <w:rPr>
          <w:sz w:val="28"/>
          <w:szCs w:val="28"/>
        </w:rPr>
        <w:t>существляет составление, изменение, хранение, обработку и предоставление записей актов гражданского состояния, а также иных установленных Федеральным законом от 15.11.1997. № 143-ФЗ сведений, в Едином государственном реестре записей актов гражданского состояния с использованием информационных технологий и технических средств федеральной государственной информационной системы ведения Единого государственного реестра записей актов гражданского состояния в порядке, установленном правилами ведения Единого государственного реестра записей актов гражданского состояния»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2.3. </w:t>
      </w:r>
      <w:r>
        <w:rPr>
          <w:bCs/>
          <w:sz w:val="28"/>
          <w:szCs w:val="28"/>
        </w:rPr>
        <w:t xml:space="preserve">подпункт 3.1.12 </w:t>
      </w:r>
      <w:r>
        <w:rPr>
          <w:color w:val="000000"/>
          <w:sz w:val="28"/>
          <w:szCs w:val="28"/>
        </w:rPr>
        <w:t>дополнить абзацем следующего содержания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ообщает и предоставляет сведения о государственной регистрации актов гражданского состояния по запросу органов и организаций, в соответствии со статьей 13.2 Федерального закона от 15.11.1997. № 143-ФЗ.».</w:t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 xml:space="preserve"> В разделе 4:</w:t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1.3.1. подпункт 4.3.1. </w:t>
      </w:r>
      <w:r>
        <w:rPr>
          <w:color w:val="000000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</w:t>
      </w:r>
      <w:r>
        <w:rPr>
          <w:color w:val="000000"/>
          <w:sz w:val="28"/>
          <w:szCs w:val="28"/>
        </w:rPr>
        <w:t>существляет меры, направленные на укрепление межнационального межконфессионального согласия, поддержку и развитие языков и культуры народов Российской Федерации, проживающих на территории города Новошахтинска, реализацию прав национальных меньшинств, обеспечение социальной и культурной адаптации мигрантов, профилактика межнациональных (межэтнических) и межконфессиональных конфликтов в пределах компетенции отдела ЗАГС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 тексту приложения слова: «Мэр города Новошахтинска» в соответствующем падеже заменить словами: «Глава Администрации города Новошахтинска» в соответствующем падеж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–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        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1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1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1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3020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9-05-06T09:12:00Z</cp:lastPrinted>
  <dcterms:modified xsi:type="dcterms:W3CDTF">2019-05-06T06:14:00Z</dcterms:modified>
  <cp:revision>13</cp:revision>
  <dc:subject/>
  <dc:title> </dc:title>
</cp:coreProperties>
</file>