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рта 2019 года</w:t>
        <w:tab/>
        <w:tab/>
        <w:t xml:space="preserve">               </w:t>
        <w:tab/>
        <w:tab/>
        <w:tab/>
        <w:tab/>
        <w:t xml:space="preserve">            № 51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марта 2018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ссмотрев заявление и документы, представленные </w:t>
      </w:r>
      <w:r>
        <w:rPr>
          <w:bCs/>
        </w:rPr>
        <w:t>Слабкий Тимофеем Борисовичем</w:t>
      </w:r>
      <w:r>
        <w:rPr/>
        <w:t xml:space="preserve">, а также положительное заключение (протокол) Комиссии по вопросу мены жилья от 18.03.2019, руководствуясь </w:t>
      </w:r>
      <w:r>
        <w:rPr>
          <w:bCs/>
        </w:rPr>
        <w:t>решением Новошахтинской городской Думы                         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                                      и постановлением Администрации города Новошахтинска от 22.01.2016 № 26                               «О создании Комиссии по вопросам мены жилья и определении её состава и порядка деятельности»,  Новошахтинская городская Дум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</w:t>
      </w:r>
      <w:r>
        <w:rPr>
          <w:bCs/>
        </w:rPr>
        <w:t>Слабкий Тимофеем Борисовичем</w:t>
      </w:r>
      <w:r>
        <w:rPr/>
        <w:t xml:space="preserve">, обменяв по такой сделке </w:t>
      </w:r>
      <w:bookmarkStart w:id="0" w:name="sub_319"/>
      <w:r>
        <w:rPr/>
        <w:t xml:space="preserve">муниципальные квартиры №№ 1-8, расположенные в ветхом многоквартирном жилом доме по адресу: г. Новошахтинск, ул. Горняцкая, 9, на принадлежащую заявителю на праве собственности благоустроенную квартиру, расположенную по адресу:                                      г. Новошахтинск, </w:t>
      </w:r>
      <w:r>
        <w:rPr>
          <w:bCs/>
        </w:rPr>
        <w:t>пер. Активный, 1, кв. 13</w:t>
      </w:r>
      <w:r>
        <w:rPr/>
        <w:t>.</w:t>
      </w:r>
    </w:p>
    <w:p>
      <w:pPr>
        <w:pStyle w:val="Normal"/>
        <w:ind w:right="43" w:firstLine="540"/>
        <w:rPr>
          <w:b/>
          <w:b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24" w:right="43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 xml:space="preserve">                                </w:t>
        <w:tab/>
        <w:t>Н.Н. Вакул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марта  2019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3-28T14:16:00Z</cp:lastPrinted>
  <dcterms:modified xsi:type="dcterms:W3CDTF">2019-03-28T11:25:00Z</dcterms:modified>
  <cp:revision>15</cp:revision>
  <dc:subject/>
  <dc:title> </dc:title>
</cp:coreProperties>
</file>