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рта 2019 года</w:t>
        <w:tab/>
        <w:tab/>
        <w:t xml:space="preserve">               </w:t>
        <w:tab/>
        <w:tab/>
        <w:tab/>
        <w:tab/>
        <w:t xml:space="preserve">            № 47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18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марта  2018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в соответствии с  пунктом 1 части 3 статьи 27 Устава 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18 год   согласно приложению. </w:t>
        <w:tab/>
        <w:tab/>
        <w:tab/>
        <w:tab/>
        <w:tab/>
      </w:r>
    </w:p>
    <w:p>
      <w:pPr>
        <w:pStyle w:val="Normal"/>
        <w:ind w:left="24" w:right="43" w:firstLine="684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 xml:space="preserve">                                </w:t>
        <w:tab/>
        <w:t>Н.Н. Вакул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марта  2018 года</w:t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3.2019. № 47 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18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>
          <w:b/>
          <w:sz w:val="28"/>
          <w:szCs w:val="28"/>
        </w:rPr>
        <w:tab/>
        <w:tab/>
        <w:tab/>
        <w:tab/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18 год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Муниципальное имущество города Новошахтинска, приватизация которого планировалась  в 2018 год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18 году приватизировано следующее муниципальное имущество:</w:t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276"/>
        <w:gridCol w:w="1701"/>
        <w:gridCol w:w="1276"/>
        <w:gridCol w:w="1417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одажи (рубле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 здание поликлинического отделения здание 1 площадью 522,8 кв.м, расположенное по адресу: Ростовская обл., г.  Новошахтинск,  ул. Молодогвардейцев, 16 В, с одновременным отчуждением земельного участка площадью 2538 кв.м, расположенного под нежилым зданием.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.10.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3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 здание поликлинического отделения № 1 здание 2 площадью 926,7 кв.м, расположенное по адресу: Ростовская обл., г.  Новошахтинск,  ул. Молодогвардейцев, 18 А, с одновременным отчуждением земельного участка площадью 2426 кв.м, расположенного под нежилым зданием.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.12.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 8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0 (Лада 2107) год выпуска 2008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ТА21074082760478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7.09.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8 году  сумма доходов, полученная от продажи муниципального имущества    и направленная  в  бюджет  города,  составила:  1704,8  тыс. руб.,   в том числе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1704,8 тыс.руб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Normal"/>
        <w:ind w:left="-851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3-29T13:49:00Z</cp:lastPrinted>
  <dcterms:modified xsi:type="dcterms:W3CDTF">2019-03-29T10:52:00Z</dcterms:modified>
  <cp:revision>11</cp:revision>
  <dc:subject/>
  <dc:title> </dc:title>
</cp:coreProperties>
</file>