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8 февраля 2019 года</w:t>
        <w:tab/>
        <w:tab/>
        <w:t xml:space="preserve">               </w:t>
        <w:tab/>
        <w:tab/>
        <w:tab/>
        <w:tab/>
        <w:tab/>
        <w:t xml:space="preserve">           № 38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шахтинской городской Думы от 24.04.2009 № 62</w:t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реестра муниципальных должностей и реестра должностей муниципальной службы в муниципальном образовании «Город Новошахтинск»</w:t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родской Дум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28 февраля  2019 г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го правового акта в соответствие с федеральным и областным законодательством Новошахтинская городская  Дум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Новошахтинской городской Думы                 от 24.04.2009 № 62 </w:t>
      </w:r>
      <w:bookmarkStart w:id="0" w:name="_Hlk2249442"/>
      <w:r>
        <w:rPr>
          <w:rFonts w:cs="Times New Roman" w:ascii="Times New Roman" w:hAnsi="Times New Roman"/>
          <w:sz w:val="28"/>
          <w:szCs w:val="28"/>
        </w:rPr>
        <w:t>«Об утверждении реестра муниципальных должностей и реестра должностей муниципальной службы в муниципальном образовании «Город Новошахтинск»</w:t>
      </w:r>
      <w:bookmarkEnd w:id="0"/>
      <w:r>
        <w:rPr>
          <w:rFonts w:cs="Times New Roman" w:ascii="Times New Roman" w:hAnsi="Times New Roman"/>
          <w:sz w:val="28"/>
          <w:szCs w:val="28"/>
        </w:rPr>
        <w:t>, изложив приложение № 1 и приложение № 2 в редакции, согласно приложению к настоящему решению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стоящее решение вступает в силу со дня истечения срока полномочий Мэра города Новошахтинска, в том числе в результате досрочного прекращения его полномочий и подлежит официальному опубликованию.</w:t>
      </w:r>
    </w:p>
    <w:p>
      <w:pPr>
        <w:pStyle w:val="ConsPlusTitle"/>
        <w:jc w:val="both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Arial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tbl>
      <w:tblPr>
        <w:tblW w:w="10320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16"/>
        <w:gridCol w:w="5104"/>
      </w:tblGrid>
      <w:tr>
        <w:trPr/>
        <w:tc>
          <w:tcPr>
            <w:tcW w:w="521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шахтинской городской Дум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Ю.В. Ушанев</w:t>
              <w:tab/>
            </w:r>
          </w:p>
        </w:tc>
        <w:tc>
          <w:tcPr>
            <w:tcW w:w="510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Новошахтинс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И.Н. Сорокин</w:t>
            </w:r>
          </w:p>
        </w:tc>
      </w:tr>
    </w:tbl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28 февраля  2019 года                                                                                                     </w:t>
      </w:r>
    </w:p>
    <w:p>
      <w:pPr>
        <w:pStyle w:val="Normal"/>
        <w:rPr/>
      </w:pPr>
      <w:r>
        <w:rPr/>
        <w:t>28 февраля  2019 года</w:t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 28.02.2019 №  38  «О внесении изменений в решение Новошахтинской городской Думы от 24.04.2009 № 62 «Об утверждении реестра муниципальных должностей и реестра должностей муниципальной службы в муниципальном образовании «Город Новошахтинск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решение Новошахтинской городской Думы от 24.04.2009 № 6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реестра муниципальных должностей и реестра должностей муниципальной службы в муниципальном образовании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sz w:val="28"/>
          <w:szCs w:val="28"/>
        </w:rPr>
      </w:pPr>
      <w:bookmarkStart w:id="1" w:name="_Hlk2254727"/>
      <w:bookmarkEnd w:id="1"/>
      <w:r>
        <w:rPr>
          <w:rFonts w:cs="Times New Roman" w:ascii="Times New Roman" w:hAnsi="Times New Roman"/>
          <w:sz w:val="28"/>
          <w:szCs w:val="28"/>
        </w:rPr>
        <w:t>Приложение № 1 изложить в редакции:</w:t>
      </w:r>
    </w:p>
    <w:p>
      <w:pPr>
        <w:pStyle w:val="ConsNormal"/>
        <w:widowControl/>
        <w:ind w:left="609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2254727"/>
      <w:bookmarkStart w:id="3" w:name="_Hlk2254727"/>
      <w:bookmarkEnd w:id="3"/>
    </w:p>
    <w:p>
      <w:pPr>
        <w:pStyle w:val="ConsNormal"/>
        <w:widowControl/>
        <w:ind w:left="609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96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ConsNormal"/>
        <w:widowControl/>
        <w:ind w:left="6096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Новошахтинской городской Думы</w:t>
      </w:r>
    </w:p>
    <w:p>
      <w:pPr>
        <w:pStyle w:val="ConsNormal"/>
        <w:widowControl/>
        <w:ind w:left="609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4.2009 № 6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должностей в муниципальном образовании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Город Новошахтинск»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едатель городской Думы – глава города Новошахтинска.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ститель председателя Новошахтинской городской Думы.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едатель постоянной комиссии Новошахтинской городской Думы.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утат Новошахтинской городской Думы.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лен избирательной комиссии города Новошахтинска, действующей на постоянной основе и являющейся юридическим лицом, с правом решающего голоса, работающий в комиссии на постоянной (штатной) основе.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>Новошахтинской городской Думы</w:t>
        <w:tab/>
        <w:tab/>
        <w:tab/>
        <w:tab/>
        <w:t>А.А. Безбородых»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изложить в редакции:</w:t>
      </w:r>
    </w:p>
    <w:p>
      <w:pPr>
        <w:pStyle w:val="ConsNormal"/>
        <w:widowControl/>
        <w:ind w:left="9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09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ConsNormal"/>
        <w:widowControl/>
        <w:ind w:left="6096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Новошахтинской городской Думы</w:t>
      </w:r>
    </w:p>
    <w:p>
      <w:pPr>
        <w:pStyle w:val="ConsNormal"/>
        <w:widowControl/>
        <w:ind w:left="6096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4.04.2009 № 62</w:t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муниципальной служ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Город Новошахтинск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28"/>
          <w:szCs w:val="28"/>
        </w:rPr>
        <w:t>Перечень должностей муниципальной службы в аппарате Новошахтинской городской Думы</w:t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1.1. Главн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чальник отдела (службы), заведующий отделом (службой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2. Ведущ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ведующий сектором (начальник сектор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3. Старш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едущий специалис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4. Младш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алист первой категории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алист второй категории,</w:t>
      </w:r>
    </w:p>
    <w:p>
      <w:pPr>
        <w:pStyle w:val="Normal"/>
        <w:ind w:firstLine="567"/>
        <w:rPr/>
      </w:pPr>
      <w:r>
        <w:rPr>
          <w:sz w:val="28"/>
          <w:szCs w:val="28"/>
        </w:rPr>
        <w:t>специалис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 должностей муниципальной службы в аппарате Администрации города Новошахтинска, отраслевых (функциональных) органах Администрации города Новошахтинска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ысшая группа должностей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Новошахтинска, назначаемый по контракту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города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рхитектор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(руководитель аппарата) Администрации город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Главная группа должностей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,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,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(службы), заведующий отделом (службой),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– главный бухгалтер Администрации города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есс-службы (пресс-секретарь) Администрации города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едущая группа должностей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тета, заместитель начальника управления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(службы), заместитель заведующего отделом (службой)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(заведующий отделом) в составе комитета, управления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– главный бухгалтер в составе комитета, управления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(начальник сектора)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(заведующего отделом) в составе комитета, управления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(начальник сектора) в составе комитета, управления, отд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4. Старшая группа должност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отраслевого (функционального) органа Администрации города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едущий специалис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5. Младш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алист первой категории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алист второй категории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алист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 должностей муниципальной службы в аппарате избирательной комиссии города Новошахтин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1. Главн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чальник отдела.</w:t>
      </w:r>
    </w:p>
    <w:p>
      <w:pPr>
        <w:pStyle w:val="ConsNormal"/>
        <w:widowControl/>
        <w:ind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едущ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нсультант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ный бухгалтер избирательной комиссии города Новошахтинс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3. Старш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едущий специалист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4. Младш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алист первой категор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шахтинской городской Думы</w:t>
        <w:tab/>
        <w:tab/>
        <w:tab/>
        <w:tab/>
        <w:t>А.А. Безбородых»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>Председатель Новошахтинской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Думы                                                                 Ю.В. Ушанев 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0:00Z</dcterms:created>
  <dc:creator>admin</dc:creator>
  <dc:description/>
  <cp:keywords/>
  <dc:language>en-US</dc:language>
  <cp:lastModifiedBy>Администратор</cp:lastModifiedBy>
  <cp:lastPrinted>2019-02-28T15:00:00Z</cp:lastPrinted>
  <dcterms:modified xsi:type="dcterms:W3CDTF">2019-02-28T12:02:00Z</dcterms:modified>
  <cp:revision>33</cp:revision>
  <dc:subject/>
  <dc:title/>
</cp:coreProperties>
</file>