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февраля 2019 года</w:t>
        <w:tab/>
        <w:tab/>
        <w:t xml:space="preserve">               </w:t>
        <w:tab/>
        <w:tab/>
        <w:tab/>
        <w:tab/>
        <w:tab/>
        <w:t xml:space="preserve">           № 37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конкурса на замещение должности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города Новошахтинска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8 февраля 2019 года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 Федерального закона от 06.10.2003                              № 131-ФЗ «Об общих принципах организации местного самоуправления в Российской Федерации», Уставом муниципального образования «Город </w:t>
      </w:r>
      <w:r>
        <w:rPr>
          <w:bCs/>
          <w:sz w:val="28"/>
          <w:szCs w:val="28"/>
        </w:rPr>
        <w:t>Новошахтинск</w:t>
      </w:r>
      <w:r>
        <w:rPr>
          <w:sz w:val="28"/>
          <w:szCs w:val="28"/>
        </w:rPr>
        <w:t>» Новошахтинская городская Дума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конкурса на замещение должности главы Администрации города Новошахтинска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контракта для главы Администрации города Новошахтинска в части, касающейся осуществления полномочий по решению вопросов местного значения,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Title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Arial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20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16"/>
        <w:gridCol w:w="5104"/>
      </w:tblGrid>
      <w:tr>
        <w:trPr/>
        <w:tc>
          <w:tcPr>
            <w:tcW w:w="5216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Ю.В. Ушанев</w:t>
              <w:tab/>
            </w:r>
          </w:p>
        </w:tc>
        <w:tc>
          <w:tcPr>
            <w:tcW w:w="5104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Новошахтинска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И.Н. Соро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28 февраля  2019 года                                                                                                     </w:t>
      </w:r>
    </w:p>
    <w:p>
      <w:pPr>
        <w:pStyle w:val="Normal"/>
        <w:rPr/>
      </w:pPr>
      <w:r>
        <w:rPr/>
        <w:t>28 февраля 2019 года</w:t>
      </w:r>
    </w:p>
    <w:p>
      <w:pPr>
        <w:pStyle w:val="ConsNormal"/>
        <w:widowControl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решению Новошахтинской городской Думы от 28.02.2019 № 37 «О порядке проведения конкурса на замещение должности главы Администрации города Новошахтинс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конкурса на замещение долж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Новошахтин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</w:rPr>
        <w:t>Формирование и организация деятельности комиссии по проведению конкурса на замещение должности главы Администрации города Новошахтинск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конкурса на замещение должности главы Администрации города Новошахтинска (далее – конкурс) осуществляются комиссией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ведению конкурса на замещение должности главы Администрации города Новошахтинска (далее – конкурсная комисс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е число членов конкурсной комиссии составляет 8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а членов конкурсной комиссии назначается Новошахтинской городской Думой, а другая половина – Губернатором Рост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может осуществлять свои полномочия в случае назначения не менее двух третей от общего числа ее чле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ндидатов в состав конкурсной комиссии от Новошахтинской городской Думы вправе выдвигать Председатель городской Думы – глава города Новошахтинска, депутаты Новошахтинской городской Ду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збрания на должность Председателя городской Думы – главы города Новошахтинска указанные полномочия реализует Мэр города Новошахти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ами конкурсной комиссии могут быть совершеннолетние дееспособные граждане Российской Федерации, обладающие необходимыми навыками и знаниями для осуществления оценки кандидатов на должность главы Администрации города Новошахти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нкурсной комиссии не могут быть выдвинуты кандидаты, являющиеся депутатами Новошахтинской городской Ду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назначении половины членов конкурсной комиссии принимается Новошахтинской городской Думой большинством голосов от установленной численности депутатов Новошахтинской городской Думы одновременно с принятием решения об объявлении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та, время и место проведения первого заседания конкурсной комиссии определяются Новошахтинской городской Думой в решении об объявлении конкурса одновременно с принятием решения о назначении половины членов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курсная комиссия состоит из председателя, заместителя председателя, секретаря и членов конкурсной комисс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, заместитель председателя и секретарь конкурсной комиссии избираются на первом ее заседании большинством голосов от числа присутствующих на заседании членов конкурсной комиссии до рассмотрения иных вопрос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едатель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работой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ет заседания конкурсной комиссии, председательствует на ее засед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обязанности между членами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конкурсной комиссии и принятые конкурсной комиссией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нкурсную комиссию в отношениях с кандидата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лжность главы Администрации города Новошахтинска, иными гражданами, органами государственной власти, органами местного самоуправления, организациями, средствами массовой информации и общественными объедин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на заседании Новошахтинской городской Думы принятое по результатам конкурса решение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настоящим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избрания председателя конкурсной комиссии ее заседания созывает, открывает и ведет старейший по возрасту член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ститель председателя конкурсной комиссии исполняет обязанности председателя конкурсной комиссии в случае его отсутствия, а также выполняет поручения председателя конкурсной комиссии по организационным вопросам подготовки и проведения засед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и заместителя председателя конкурсной комиссии, обязанности председателя конкурсной комиссии исполняет член конкурсной комиссии, определенный ее ре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екретарь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е обеспечение деятельности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делопроизводство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и регистрирует документы от кандидатов на должность главы Администрации города Новошахтин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заседаний конкурсной комиссии, в том числе извещает членов конкурсной комиссии, кандидатов на должность главы Администрации города Новошахтинска, иных заинтересованных лиц о дате, времени и месте заседания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и оформляет протоколы заседаний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и подписывает принятые конкурсной комиссией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иные вопросы, связанные с подготовкой и проведением заседаний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 избрания секретаря конкурсной комиссии его обязанности исполняет член конкурсной комиссии, определяемый Новошахтинской городской Думой из числа назначенных ею членов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избранного секретаря конкурсной комиссии его обязанности исполняет член конкурсной комиссии, определяемый председателем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изационной формой деятельности конкурсной комиссии являются засед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нкурсной комиссии является правомочным, если на нем присутствует не менее двух третей от установленного числа членов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нкурсной комиссии принимаются открытым голосованием простым большинством голосов от числа членов конкурсной комиссии, присутствующих на заседании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 заседании конкурсной комиссии ведется протокол, который подписывается председателем и секретарем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лномочия члена конкурсной комиссии прекращаются досрочно по решению конкурсной комиссии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члена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членом конкурсной комиссии заявления в письменной форме о сложении своих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членом конкурсной комиссии, близким родственником члена конкурсной комиссии и (или) лицом, у которого член конкурсной комиссии находится в непосредственном подчинении, заявления о допуске к участию в конкурсе в качестве кандидата на должность главы Администрации города Новошахти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досрочного прекращения полномочий членов конкурсной комиссии, в результате которого конкурсная комиссия остается в неправомочном составе, Новошахтинская городская Дума и (или) Губернатор Ростовской области назначают соответствующих членов конкурсной комиссии взамен выбывш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атериально-техническое обеспечение деятельности конкурсной комиссии, в том числе хранение ее документации, осуществляется аппаратом Новошахтинской городской Ду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нкурсная комиссия осуществляет свои полномочия до дня принятия Новошахтинской городской Думой решения о назначении на должность главы Администрации города Новошахтинска одного из кандидатов, представленных конкурсной комиссией по результатам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Документы конкурсной комиссии по окончании конкурса передаются председателем конкурсной комиссии на хранение в Новошахтинскую городскую Ду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Документы конкурсной комиссии подлежат хранению в Новошахтинской городской Думе в течение пяти лет. Указанные документы могут быть переданы в Администрацию города Новошахтинска по ее запрос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аботы конкурсной комиссии копии указанных документов могут быть предоставлены лицам, которые являлись кандидатами на должность главы Администрации города Новошахтинска, по их письменному запрос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Информация о деятельности конкурсной комиссии предоставляется средствам массовой информации, иным организациям и гражданам председателем конкурсной комисси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Объявление конкурс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об объявлении конкурса принимается Новошахтинской городской Дум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м об объявлении конкурса в обязательном порядке утвержд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явление о проведении конкурса, содержащее сведения о дате, времени и месте проведения конкурса, месте, времени и сроке приема документов, подлежащих представлению кандидатами на должность главы Администрации города Новошахтинска в конкурсную комиссию, а так же условия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, место и время проведения первого заседания конкурсной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 контракта, заключаемого с главой Администрации города Новошахтинс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Новошахтинской городской Думы об объявлении конкурса подлежит официальному опубликованию и размещению на официальном сайте Администрации города Новошахтинска в информационно-телекоммуникационной сети «Интернет» не позднее чем за 20 дней до дня проведения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sz w:val="28"/>
          <w:szCs w:val="28"/>
        </w:rPr>
        <w:t>Условия конкур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участию в конкурсе допускаются граждане Российской Федерации, достигшие возраста 18 лет, владеющие государственным языком Российской Федерации и соответствующие квалификационным и иным требованиям, установленным в соответствии с Федеральным законом от 02.03.2007 № 25-ФЗ «О муниципальной службе в Российской Федерации» и иными федеральными законами для замещения должности муниципальной службы главы Администрации города Новошахтинска, при отсутствии обстоятельств, указанных в статье 13 указанного Федерального закона в качестве ограничений, связанных с муниципальной служ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ндидат на замещение должности главы Администрации города Новошахтинска (далее – кандидат) должен соответствовать квалификационным требованиям, установленным частью 2 статьи 5 Областного закона от 09.10.2007 № 786-ЗС «О муниципальной службе в Ростовской области», частью 5 статьи 20 Областного закона </w:t>
      </w:r>
      <w:r>
        <w:rPr>
          <w:rFonts w:eastAsia="Arial"/>
          <w:sz w:val="28"/>
          <w:szCs w:val="28"/>
        </w:rPr>
        <w:t>от 28.12.2005 № 436-ЗС «О местном самоуправлении в Ростов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участия в конкурсе гражданин предста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допуске к участию в конкурсе по форме согласно приложению № 1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по форм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, за исключением случаев, когда трудовой договор (контракт) заключается вперв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 об обра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трахового свидетельства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воинского учета – для граждан, пребывающих в запасе, и лиц, подлежащих призыву на военную служб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редусмотренные статьей 15.1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>от 02.03.2007 № 25-ФЗ «О муниципальной службе в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у по форме № 4, являющейся приложением к Инструкции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 06.02.2010 № 63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ую справку об отсутствии медицинских противопоказаний для работы с использованием сведений, составляющими государственную тайну, по форме, утвержденной приказом Министерства здравоохранения и социального развития Российской Федерации от 26.08.2011 № 989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о могут представляться иные документы, подтверждающие стаж, опыт работы кандидата, обладание им знаниями и навыками, необходимыми для исполнения обязанностей главы Администрации города Новошахти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sz w:val="28"/>
          <w:szCs w:val="28"/>
        </w:rPr>
        <w:t>Прием документов для участия в конкурс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ем документов осуществляется секретарем конкурсной комиссии или иным членом конкурсной комиссии, исполняющим его обязанности в соответствии с пунктом 12 раздела 1 настоящего порядка (далее также – секретарь конкурсной комисс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, изъявивший желание участвовать в конкурсе, в сроки, установленные Новошахтинской городской Думой, лично представляет в конкурсную комиссию документы, предусмотренные пунктами 3, 4 раздела 3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 документам, указанным в пунктах 3, 4 раздела 3 настоящего порядка, гражданином прилагается их опись в двух экземплярах по форме согласно приложению № 2 к настоящему порядк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редставления документов удостоверяется подписью секретаря конкурсной комиссии в указанной описи документов. Один экземпляр описи остается в конкурсной комиссии, а другой возвращается гражданин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ажданин вправе представить нотариально заверенные копии документов либо копии с одновременным предъявлением подлинников докумен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заверенных копий документов указанные копии заверяются секретарем конкурсной комиссии на основании предъявленного подлинника. На копии документа секретарь конкурсной комиссии делает отметку «копия верна» и ставит свою подпись, расшифровку подписи и дату ее прост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ики документов возвращаются гражданину в день их предъявления, а копии указанных документов и иные представленные кандидатом документы формируются секретарем конкурсной комиссии в дел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ретарь конкурсной комиссии в присутствии гражданина сверяет наличие документов, приложенных к заявлению, с их перечнем, указанным в описи документов, а также выдает заявителю экземпляр описи документов с отметкой о дате и времени приема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ления граждан о допуске к участию в конкурсе регистрируются в журнале регистрации заявлений о допуске к участию в конкурсе с присвоением порядковых регистрационных номеров и даты рег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ления и приложенные к ним документы (копии документов) хранятся у секретаря конкурсной комиссии с соблюдением требований законодательства о персональных данны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кретарь конкурсной комиссии отказывает гражданину в приеме документов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одного или нескольких документов (их копий), предусмотренных пунктом 3 раздела 3 настоящего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перечня документов, указанных в описи, фактически представленным докумен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установленных Новошахтинской городской Думой сроков представления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требования о личном представлении документов в конкурсную комисс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ндидат не позднее дня, предшествующего дню проведения второго этапа конкурса, вправе отозвать свое заявление о допуске к участию в конкурс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такого заявления секретарь конкурсной комиссии делает отметку в журнале регистрации заявлений кандидатов о допуске к участию в конкурсе об отзыве соответствующего заявления. Такое заявление отзыву не подлежи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оступления указанного заявления в конкурсную комиссию гражданин считается снявшим свою кандидатур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0" w:name="Par134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здел 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ведение конкурса</w:t>
      </w:r>
    </w:p>
    <w:p>
      <w:pPr>
        <w:pStyle w:val="Style2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курс проводится в два этапа. Продолжительность и регламент проведения этапов конкурса определяются конкурсной комисси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е являющиеся членами конкурсной комиссии или кандидатами, могут присутствовать на заседании конкурсной комиссии по решению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ый этап конкурса заключается в рассмотрении документов, представленных кандида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окончания срока приема документов конкурсной комиссией проверяются представленные кандидатами документы на предмет их соответствия требованиям Федерального закона от 02.03.2007 № 25-ФЗ «О муниципальной службе в Российской Федер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 закона от 28.12.2005 № 436-ЗС «О местном самоуправлении в Ростовской области», Областного закона от 09.10.2007 № 786-ЗС «О муниципальной службе в Ростовской области» и иных нормативных правовых а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основании представленных кандидатами документов устанавливается соответствие кандидатов требованиям части 1 статьи 16 Федерального закона от 02.03.2007 № 25-ФЗ «О муниципальной службе в Российской Федерации», а также квалификационным и иным требованиям, предъявляемым действующим федеральным и областным законодательством, Уставом муниципального образования «Город Новошахтинск» к уровню профессионального образования, стажу муниципальной (государственной) службы или стажу работы по специальности, направлению подгот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учение документов, представленных кандидатами для участия в конкурсе, осуществляется конкурсной комиссией в отсутствие кандид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итогам первого этапа конкурса конкурсная комиссия принимает решение о допуске кандидата ко второму этапу конкурса или об отказе в допус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7"/>
      <w:bookmarkEnd w:id="1"/>
      <w:r>
        <w:rPr>
          <w:rFonts w:cs="Times New Roman" w:ascii="Times New Roman" w:hAnsi="Times New Roman"/>
          <w:sz w:val="28"/>
          <w:szCs w:val="28"/>
        </w:rPr>
        <w:t>7. Решение об отказе кандидату в допуске к участию во втором этапе конкурса принимается конкурсной комиссией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 представленных кандидатом документах нарушений требований Федерального закона от 02.03.2007 № 25-ФЗ «О муниципальной службе в Российской Федер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 закона от 28.12.2005 № 436-ЗС «О местном самоуправлении в Ростовской области», Областного закона от 09.10.2007 № 786-ЗС «О муниципальной службе в Ростовской области» и иных нормативных правовых а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кандидата требованиям, установленным частью 1 статьи 16 Федерального закона от 02.03.2007 № 25-ФЗ «О муниципальной службе в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кандидата квалификационным и иным требованиям, предъявляемым действующим федеральным и областным законодательством, Уставом муниципального образования «Город Новошахтинск» к уровню профессионального образования, стажу муниципальной (государственной) службы или стажу работы по специальности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ю подгот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 отношении кандидата ограничений, предусмотренных статьей 13 Федерального закона от 02.03.2007 № 25-ФЗ «О муниципальной службе в Российской Федерац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курсная комиссия в письменной форме уведомляет кандидатов о допуске либо об отказе в допуске ко второму этапу конкурса в течение 2 рабочих дней со дня принятия соответствующего решения. Уведомление об отказе в допуске ко второму этапу конкурса должно содержать указание на основание (основания) для отказа, предусмотренное (предусмотренные) пунктом 7 настоящего разд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направляется кандидатам посредством почтовой связи по адресам, указанным кандидатами, или вручается лично под роспись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30"/>
      <w:bookmarkEnd w:id="2"/>
      <w:r>
        <w:rPr>
          <w:rFonts w:cs="Times New Roman" w:ascii="Times New Roman" w:hAnsi="Times New Roman"/>
          <w:sz w:val="28"/>
          <w:szCs w:val="28"/>
        </w:rPr>
        <w:t>9. По итогам первого этапа конкурса конкурсная комиссия принимает одно из следующих реш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изнании первого этапа конкурса состоявшимся с утверждением кандидатов, допущенных к участию во втором этапе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знании первого этапа конкурса несостоявшимся,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 к участию во втором этапе конкурса менее двух кандид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а заявлений о допуске к участию в конкурсе, в результате которого во втором этапе конкурса примет участие менее двух кандид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первого этапа конкурса состоявшимся решение конкурсной комиссии о признании первого этапа конкурса состоявшимся с утверждением кандидатов, допущенных к участию во втором этапе конкурса, а также документы, предусмотренные абзацами тринадцатым и четырнадцатым пункта 3 раздела 3 настоящего порядка, в отношении каждого из допущенных кандидатов направляются в Администрацию города Новошахтинска для проведения мероприятий, связанных с оформлением допуска к государственной тай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признания первого этапа конкурса несостоявшимся конкурсная комиссия направляет соответствующее решение в Новошахтинскую городскую Думу, которая устанавливает новую дату проведения конкурса и срок подачи документов для участия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торном проведении конкурса персональный состав и полномочия членов ранее сформированной конкурсной комиссии сохран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торой этап конкурса заключается в оценке уровня профессиональных знаний и навыков, необходимых для исполнения должностных обязанностей главы Администрации города Новошахти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второго этапа конкурса является датой проведения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конкурса проводится не ранее чем через 2 рабочих дня со дня проведения первого этапа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рядок работы конкурсной комиссии в день проведения конкурса определяется конкурсной комисси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проведении второго этапа конкурса проводятся профессиональное тестирование и собеседова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Профессиональное тестирование проводится в целях выявления профессиональных знаний кандида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Для проведения профессионального тестирования конкурсной комиссией разрабатывается тестовое задание, содержащее 30 вопросов по установленным направлениям с тремя вариантами ответов на каждый из вопросов. Правильный вариант ответа на вопрос может быть только оди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стовое задание утверждается конкурсной комиссией непосредственно перед проведением профессионального тестир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Вопросы в тестовом задании формируются по следующим направления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служба и противодействие корруп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ческая основа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остроительная и дорожная деятельност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ищно-коммунальное хозяйств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8. Кандидатам необходимо дать правильные ответы на максимальное количество вопросов за 30 мину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выполнения тестового задания кандидатам запрещается использовать какие-либо источники информации (электронные справочные системы, печатные издания и т.п.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ьные ответы отмечаются кандидатами непосредственно в тексте тестового задания путем выделения одного правильного, по их мнению, варианта ответа на каждый вопрос. Каждая страница тестового задания подписывается кандидатом, указываются его фамилия, имя, отчество, дата выполнения зад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По окончании установленного времени заполненные кандидатами тестовые задания проверяются членами конкурсной комиссии в отсутствие кандида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правильный ответ оценивается в 1 балл. Максимальное количество баллов по результатам профессионального тестирования – 3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. Собеседование проводится в целях определения профессиональных и личных качеств кандидатов, их видения работы главы Администрации города </w:t>
      </w:r>
      <w:r>
        <w:rPr>
          <w:sz w:val="28"/>
          <w:szCs w:val="28"/>
        </w:rPr>
        <w:t>Новошахтинска</w:t>
      </w:r>
      <w:r>
        <w:rPr>
          <w:rFonts w:eastAsia="Calibri"/>
          <w:sz w:val="28"/>
          <w:szCs w:val="28"/>
          <w:lang w:eastAsia="en-US"/>
        </w:rPr>
        <w:t xml:space="preserve">, целей, задач и иных аспектов деятельности главы Администрации города </w:t>
      </w:r>
      <w:r>
        <w:rPr>
          <w:sz w:val="28"/>
          <w:szCs w:val="28"/>
        </w:rPr>
        <w:t>Новошахтинск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заседании конкурсной комиссии кандидат выступает с докладом до 15 минут об основных направлениях его деятельности на должности главы Администрации города </w:t>
      </w:r>
      <w:r>
        <w:rPr>
          <w:sz w:val="28"/>
          <w:szCs w:val="28"/>
        </w:rPr>
        <w:t>Новошахтинск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выступления кандидат отвечает на вопросы членов конкурсной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Критерии оценки результатов собеседования: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317"/>
        <w:gridCol w:w="198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ind w:left="-709"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итерий оцен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альное количество балл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ние текущей социально-экономической ситуации в муниципальном образован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собность к стратегическому видению, умение выделять главные (приоритетные) направления развития муниципального образован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постановки проблем, обоснования их актуальности, способность выбора оптимального решения 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ветствие предложений действующему законодательству, основным направлениям социально-экономического развития Ростов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выки публичного выступления и способность аргументированно отстаивать личную точку зр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 Каждый член конкурсной комиссии оценивает результаты собеседования с кандидатом по указанным критериям. Оценка кандидата определяется как среднее арифметическое от оценок членов конкурсной комиссии, результат округляется до целого балла в сторону увелич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ое количество баллов – 3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 Общая оценка кандидата составляется из суммы балов, набранных кандидатом по итогам двух конкурсных испыт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ое общее количество баллов по результатам конкурсных испытаний – 6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результатов каждого конкурсного испытания осуществляется конкурсной комиссией в отсутствие кандид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чередность прохождения кандидатами собеседования устанавливается исходя из очередности регистрации заявлений о допуске к участию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 итогам проведения второго этапа конкурса конкурсная комиссия принимает одно из следующих реш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изнании конкурса состоявшимся и о предложении двух кандидатов, получивших наивысшую оценку по итогам конкурса, Новошахтинской городской Думе для принятия решения о назначении одного из них на должность главы Администрации города Новошахтин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знании конкурса несостоявшимся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а заявлений кандидатами, в результате которого во втором этапе конкурса приняли участие менее двух кандид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вки кандидатов, в результате которой во втором этапе конкурса приняли участие менее двух кандид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случае признания конкурса несостоявшимся конкурсная комиссия направляет соответствующее решение в Новошахтинскую городскую Думу, которая устанавливает новую дату проведения конкурса и срок подачи документов для участия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торном проведении конкурса персональный состав и полномочия членов ранее сформированной конкурсной комиссии сохран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шение конкурсной комиссии по результатам проведения конкурса направляется в Новошахтинскую городскую Думу не позднее следующего дня после принятия ре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андидат вправе обжаловать решения конкурсной комиссии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Новошахтинской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                                                                           Ю.В. Ушанев</w:t>
      </w:r>
      <w:r>
        <w:br w:type="page"/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орядку проведения</w:t>
      </w:r>
      <w:r>
        <w:rPr>
          <w:rFonts w:cs="Times New Roman" w:ascii="Times New Roman" w:hAnsi="Times New Roman"/>
          <w:sz w:val="24"/>
          <w:szCs w:val="24"/>
        </w:rPr>
        <w:t xml:space="preserve"> конкурса на замещение должности главы Администрации города Новошахтинска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конкурса на замещ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главы Администрации города Новошахтинска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,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ь меня к участию в конкурсе на замещение должности главы Администрации города Новошахтинска, назначенном в соответствии с решением Новошахтинской городской Думы от ______________ №_____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ядком проведения и условиями конкурса ознакомле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обработку моих персональных данны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верку сведений, содержащихся в представленных мной документах, комиссией по проведению конкурса на замещение должности главы Администрации города Новошахтинск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____ 20___ г. </w:t>
        <w:tab/>
        <w:tab/>
        <w:t>___________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  <w:tab/>
        <w:tab/>
        <w:tab/>
        <w:tab/>
        <w:tab/>
        <w:tab/>
        <w:tab/>
        <w:tab/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орядку проведения</w:t>
      </w:r>
      <w:r>
        <w:rPr>
          <w:rFonts w:cs="Times New Roman" w:ascii="Times New Roman" w:hAnsi="Times New Roman"/>
          <w:sz w:val="24"/>
          <w:szCs w:val="24"/>
        </w:rPr>
        <w:t xml:space="preserve"> конкурса на замещение должности главы Администрации города Новошахтин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ConsPlusNonformat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в комиссию по проведению конкурса на замещение должности главы Администрации города Новошахтинс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 канди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 в комиссию по проведению конкурса на замещение должности главы Администрации города Новошахтинска следующие документы:</w:t>
      </w:r>
    </w:p>
    <w:tbl>
      <w:tblPr>
        <w:tblW w:w="961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7598"/>
        <w:gridCol w:w="139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сведения, содержащиеся в представленных мною документах, достовер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даны «____»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лица, представившего документы </w:t>
        <w:tab/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ты «____»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секретаря конкурсной комисси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(лица, исполняющего его обязанности)</w:t>
      </w:r>
      <w:r>
        <w:rPr>
          <w:rFonts w:cs="Times New Roman" w:ascii="Times New Roman" w:hAnsi="Times New Roman"/>
          <w:sz w:val="28"/>
          <w:szCs w:val="28"/>
        </w:rPr>
        <w:tab/>
        <w:tab/>
        <w:t>___________________________</w:t>
      </w:r>
      <w:r>
        <w:br w:type="page"/>
      </w:r>
    </w:p>
    <w:p>
      <w:pPr>
        <w:pStyle w:val="ConsNormal"/>
        <w:widowControl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решению</w:t>
      </w:r>
    </w:p>
    <w:p>
      <w:pPr>
        <w:pStyle w:val="ConsNormal"/>
        <w:widowControl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ой городской Думы</w:t>
      </w:r>
    </w:p>
    <w:p>
      <w:pPr>
        <w:pStyle w:val="ConsNormal"/>
        <w:widowControl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19 № 37 «О порядке</w:t>
      </w:r>
    </w:p>
    <w:p>
      <w:pPr>
        <w:pStyle w:val="ConsNormal"/>
        <w:widowControl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нкурса на замещение должности главы Администрации города Новошахтинска»</w:t>
      </w:r>
    </w:p>
    <w:p>
      <w:pPr>
        <w:pStyle w:val="ConsNormal"/>
        <w:widowControl/>
        <w:ind w:left="61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jc w:val="center"/>
        <w:rPr>
          <w:bCs/>
          <w:sz w:val="28"/>
          <w:szCs w:val="28"/>
        </w:rPr>
      </w:pPr>
      <w:bookmarkStart w:id="3" w:name="Par172"/>
      <w:bookmarkEnd w:id="3"/>
      <w:r>
        <w:rPr>
          <w:bCs/>
          <w:sz w:val="28"/>
          <w:szCs w:val="28"/>
        </w:rPr>
        <w:t>УСЛОВИЯ КОНТРАКТ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главы Администрации города Новошахтинска в части, касающейся осуществления полномочий по решению вопросов местного знач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осуществлении полномочий по решению вопросов местного значения глава Администрации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своих полномочий, установленных федеральными и областными законами, Уставом муниципального образования «Город </w:t>
      </w:r>
      <w:r>
        <w:rPr>
          <w:bCs/>
          <w:sz w:val="28"/>
          <w:szCs w:val="28"/>
        </w:rPr>
        <w:t>Новошахтинск</w:t>
      </w:r>
      <w:r>
        <w:rPr>
          <w:sz w:val="28"/>
          <w:szCs w:val="28"/>
        </w:rPr>
        <w:t xml:space="preserve">», нормативными правовыми актами Новошахтинской городской Думы, издавать постановления Администрации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 xml:space="preserve"> по вопросам местного значения, а также распоряжения Администрации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 xml:space="preserve"> по вопросам организации работы Администрации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аться в установленном порядке средствами бюджета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 xml:space="preserve"> и муниципальным имуществом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 государственных органов, органов местного самоуправления, организаций и граждан информацию, необходимую для решения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осуществлении полномочий по решению вопросов местного значения глава Администрации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 xml:space="preserve"> обязан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Конституцию Российской Федерации, федеральные законы, Устав Ростовской области, областные законы, Устав муниципального образования «Город </w:t>
      </w:r>
      <w:r>
        <w:rPr>
          <w:bCs/>
          <w:sz w:val="28"/>
          <w:szCs w:val="28"/>
        </w:rPr>
        <w:t>Новошахтинск</w:t>
      </w:r>
      <w:r>
        <w:rPr>
          <w:sz w:val="28"/>
          <w:szCs w:val="28"/>
        </w:rPr>
        <w:t>», иные нормативные правовые акты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и обеспечить решение вопросов местного значения Администрацией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>, ее отраслевыми (функциональными) и территориальными органам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целевое расходование средств бюджета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 xml:space="preserve"> и эффективное управление муниципальным имуществом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граничения, выполнять обязательства, не нарушать запреты, которые установлены Федеральным законом от 02.03.2007 № 25-ФЗ                               «О муниципальной службе в Российской Федерации» и другими федеральными закон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осуществлении полномочий по решению вопросов местного значения глава Администрации города </w:t>
      </w:r>
      <w:r>
        <w:rPr>
          <w:bCs/>
          <w:sz w:val="28"/>
          <w:szCs w:val="28"/>
        </w:rPr>
        <w:t>Новошахтинска</w:t>
      </w:r>
      <w:r>
        <w:rPr>
          <w:sz w:val="28"/>
          <w:szCs w:val="28"/>
        </w:rPr>
        <w:t xml:space="preserve"> обладает другими правами и исполняет другие обязанности в соответствии с федеральными и областными законами, Уставом муниципального образования «Город </w:t>
      </w:r>
      <w:r>
        <w:rPr>
          <w:bCs/>
          <w:sz w:val="28"/>
          <w:szCs w:val="28"/>
        </w:rPr>
        <w:t>Новошахтинск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родской Думы                                                                   Ю.В. Ушанев</w:t>
      </w:r>
    </w:p>
    <w:sectPr>
      <w:type w:val="nextPage"/>
      <w:pgSz w:w="11906" w:h="16838"/>
      <w:pgMar w:left="1418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120"/>
      <w:outlineLvl w:val="4"/>
    </w:pPr>
    <w:rPr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kern w:val="2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character" w:styleId="Style16">
    <w:name w:val="Текст концевой сноски Знак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Маркированный список"/>
    <w:basedOn w:val="Normal"/>
    <w:qFormat/>
    <w:pPr>
      <w:jc w:val="right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Style21">
    <w:name w:val="Статья"/>
    <w:basedOn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color w:val="000000"/>
      <w:kern w:val="2"/>
      <w:sz w:val="28"/>
      <w:szCs w:val="28"/>
    </w:rPr>
  </w:style>
  <w:style w:type="paragraph" w:styleId="Style22">
    <w:name w:val="Абазц_№"/>
    <w:basedOn w:val="Normal"/>
    <w:qFormat/>
    <w:pPr>
      <w:keepLines/>
      <w:suppressLineNumbers/>
      <w:suppressAutoHyphens w:val="true"/>
      <w:spacing w:before="0" w:after="60"/>
      <w:jc w:val="both"/>
    </w:pPr>
    <w:rPr>
      <w:kern w:val="2"/>
      <w:sz w:val="28"/>
      <w:szCs w:val="28"/>
    </w:rPr>
  </w:style>
  <w:style w:type="paragraph" w:styleId="Style23">
    <w:name w:val="Пункт_№)"/>
    <w:basedOn w:val="Normal"/>
    <w:qFormat/>
    <w:pPr>
      <w:keepLines/>
      <w:tabs>
        <w:tab w:val="clear" w:pos="708"/>
        <w:tab w:val="left" w:pos="1134" w:leader="none"/>
      </w:tabs>
      <w:suppressAutoHyphens w:val="true"/>
      <w:spacing w:before="0" w:after="60"/>
      <w:ind w:firstLine="709"/>
      <w:jc w:val="both"/>
    </w:pPr>
    <w:rPr>
      <w:kern w:val="2"/>
      <w:sz w:val="28"/>
      <w:szCs w:val="28"/>
    </w:rPr>
  </w:style>
  <w:style w:type="paragraph" w:styleId="Style24">
    <w:name w:val="Текст абазаца"/>
    <w:basedOn w:val="Normal"/>
    <w:qFormat/>
    <w:pPr>
      <w:keepLines/>
      <w:suppressAutoHyphens w:val="true"/>
      <w:ind w:firstLine="709"/>
      <w:jc w:val="both"/>
    </w:pPr>
    <w:rPr>
      <w:kern w:val="2"/>
      <w:sz w:val="28"/>
      <w:szCs w:val="28"/>
    </w:rPr>
  </w:style>
  <w:style w:type="paragraph" w:styleId="Style25">
    <w:name w:val="Абазц_№ Знак"/>
    <w:basedOn w:val="Normal"/>
    <w:qFormat/>
    <w:pPr>
      <w:keepLines/>
      <w:suppressLineNumbers/>
      <w:suppressAutoHyphens w:val="true"/>
      <w:jc w:val="both"/>
    </w:pPr>
    <w:rPr>
      <w:color w:val="000000"/>
      <w:kern w:val="2"/>
      <w:sz w:val="28"/>
    </w:rPr>
  </w:style>
  <w:style w:type="paragraph" w:styleId="0">
    <w:name w:val="Стиль Пункт_№) + Черный После:  0 пт"/>
    <w:basedOn w:val="Style23"/>
    <w:qFormat/>
    <w:pPr>
      <w:spacing w:before="0" w:after="0"/>
    </w:pPr>
    <w:rPr>
      <w:color w:val="000000"/>
      <w:szCs w:val="20"/>
    </w:rPr>
  </w:style>
  <w:style w:type="paragraph" w:styleId="01">
    <w:name w:val="Стиль Пункт_№) + Черный После:  0 пт1"/>
    <w:basedOn w:val="Style23"/>
    <w:qFormat/>
    <w:pPr>
      <w:spacing w:before="0" w:after="0"/>
    </w:pPr>
    <w:rPr>
      <w:color w:val="000000"/>
      <w:szCs w:val="20"/>
    </w:rPr>
  </w:style>
  <w:style w:type="paragraph" w:styleId="Style26">
    <w:name w:val="Текст выноски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tru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19-03-04T10:20:00Z</cp:lastPrinted>
  <dcterms:modified xsi:type="dcterms:W3CDTF">2019-03-04T07:25:00Z</dcterms:modified>
  <cp:revision>37</cp:revision>
  <dc:subject/>
  <dc:title/>
</cp:coreProperties>
</file>