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июня  2019 года</w:t>
        <w:tab/>
        <w:tab/>
        <w:t xml:space="preserve">        </w:t>
        <w:tab/>
        <w:tab/>
        <w:tab/>
        <w:tab/>
        <w:tab/>
        <w:t xml:space="preserve">                 № 64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Об утверждении состава комиссии по рассмотрению материалов на присвоение звания «Почетный гражданин города Новошахтинска» </w:t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7 июня 2019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Руководствуясь решением Новошахтинской городской Думы                            от 03.11.2016 № 288 «Об утверждении положения о звании «Почетный гражданин города Новошахтинска» Новошахтинская городская Дума</w:t>
      </w:r>
    </w:p>
    <w:p>
      <w:pPr>
        <w:pStyle w:val="TextBodyIndent"/>
        <w:spacing w:before="24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комиссию по рассмотрению материалов на присвоение звания «Почетный гражданин города Новошахтинска» в следующем состав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Бондаренко Сергей Алексеевич – Глава Администрации города Новошахтинска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Туркатова Елена Ивановна – заместитель Главы Администрации города Новошахтинска по социальным вопросам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Лубенцов Юрий Александрович – управляющий делами Администрации города Новошахтинска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Ушанев Юрий Владимирович – Председатель городской Думы – глава города Новошахтин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акула Наталья Николаевна– заместитель председателя Новошахтинской городской Ду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котий Надежда Николаевна – депутат Новошахтинской городской Думы по одномандатному избирательному округу № 12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едилько Ирина Павловна – исполнительный секретарь местного отделения </w:t>
      </w:r>
      <w:r>
        <w:rPr>
          <w:color w:val="000000"/>
          <w:sz w:val="28"/>
          <w:szCs w:val="28"/>
        </w:rPr>
        <w:t xml:space="preserve"> партии «Единая Росс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урнов Владимир Сергеевич – председатель Новошахтинской городской общественной организации ветеранов войны, труда, Вооружённых сил и правоохранительных орга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номарев Николай Федорович – председатель Новошахтинского представительства Ростовской областной региональной организации инвалидов «Союз Чернобыль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решение Новошахтинской городской Думы от 29.11.2018 № 18 «Об утверждении состава комиссии по рассмотрению материалов на присвоение звания «Почетный гражданин города Новошахтинска».</w:t>
      </w:r>
    </w:p>
    <w:p>
      <w:pPr>
        <w:pStyle w:val="TextBodyIndent"/>
        <w:numPr>
          <w:ilvl w:val="0"/>
          <w:numId w:val="2"/>
        </w:numPr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4.   Контроль за исполнением данно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июня 2019 год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19-06-27T11:47:00Z</cp:lastPrinted>
  <dcterms:modified xsi:type="dcterms:W3CDTF">2019-06-27T08:53:00Z</dcterms:modified>
  <cp:revision>19</cp:revision>
  <dc:subject/>
  <dc:title> </dc:title>
</cp:coreProperties>
</file>