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я 2019  года</w:t>
        <w:tab/>
        <w:tab/>
        <w:t xml:space="preserve">               </w:t>
        <w:tab/>
        <w:tab/>
        <w:tab/>
        <w:tab/>
        <w:tab/>
        <w:t xml:space="preserve">                 № 61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б утверждении отчета об исполнении бюджета города Новошахтинска за 2018 год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30  мая  2019 года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овый документ публичных слушаний по проекту решения «Об утверждении отчета об исполнении бюджета города Новошахтинска за 2018 год», руководствуясь статьей 11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тоговый документ публичных слушаний по проекту решения «Об утверждении отчета об исполнении бюджета города Новошахтинска за 2018 год»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мая 2019 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4-25T12:45:00Z</cp:lastPrinted>
  <dcterms:modified xsi:type="dcterms:W3CDTF">2019-04-25T09:47:00Z</dcterms:modified>
  <cp:revision>8</cp:revision>
  <dc:subject/>
  <dc:title> </dc:title>
</cp:coreProperties>
</file>