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апреля  2019 года</w:t>
        <w:tab/>
        <w:tab/>
        <w:t xml:space="preserve">               </w:t>
        <w:tab/>
        <w:tab/>
        <w:tab/>
        <w:tab/>
        <w:tab/>
        <w:t xml:space="preserve">      № 56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денежного содержа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города  Новошахтинск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30 апреля 2019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bookmarkStart w:id="0" w:name="_Hlk7082108"/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от 09.10.2007 № 786-ЗС «О муниципальной службе в Ростовской области», постановлением Правительства  Ростовской области от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а основании пункта 9 статьи  34</w:t>
      </w:r>
      <w:r>
        <w:rPr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«Город Новошахтинск»</w:t>
      </w:r>
      <w:bookmarkEnd w:id="0"/>
      <w:r>
        <w:rPr>
          <w:rFonts w:cs="Times New Roman" w:ascii="Times New Roman" w:hAnsi="Times New Roman"/>
          <w:sz w:val="28"/>
          <w:szCs w:val="28"/>
        </w:rPr>
        <w:t>, Новошахтинская городская Дум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денежное содержание Главы Администрации города Новошахтинска, назначаемого по контракту (далее - Главы Администрации города) состоит из должностного оклада (далее – должностной оклад), а также из дополнительных выпла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дополнительным выплатам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жемесячная квалификационная надбавка к должностному оклад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выслугу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ое денежное поощр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емии за выполнение особо важных и сложных заданий (далее – прем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единовременная выплата при предоставлении ежегодного оплачиваемого отпу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материальная помощ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р должностного оклада Главы Администрации города  устанавливается  в размерах,  кратных  должностному  окладу  в  соответствии  с  замещаемой государственным  гражданским  служащим  Ростовской  области  должностью государственной  гражданской  службы  Ростовской  области «специалист», установленному  Областным  законом  от 10.12.2010  №  538-ЗС «О денежном содержании государственных гражданских служащих Рост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применяемый при исчислении должностного оклада, устанавливается в размере, – 3,7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олжностного оклада Главы Администрации города ежегодно увеличивается (индексируется) в сроки и в пределах размера повышения (индексации) окладов денежного содержания государственных гражданских служащих Ростовской области. Увеличение (индексация) размера должностного оклада Главы Администрации города  производится нормативным правовым актом органа местного самоуправления в сроки, установленные областным законодатель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ого оклада, его размер подлежит округлению до целого рубля в сторону увелич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Ежемесячная квалификационная надбавка к должностному окладу Главе Администрации города устанавливается в размере не более 50 процентов должностного окла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 Главе Администрации город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навливается в зависимости от стажа муниципальной службы и определяется комиссией по установлению трудового стажа в следующих размерах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стаже муниципальной службы от 1 года до 5 лет – 10 процентов должностного оклад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стаже муниципальной службы от 5 до 10 лет –  15 процентов должностного оклад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стаже муниципальной службы от 10 до 15 лет – 20 процентов должностного оклад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стаже муниципальной службы свыше 15 лет – 30 процентов должностного окла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выплачивается с момента возникновения права на назначение или изменение размера надбавк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 Главе Администрации города, 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мещающему</w:t>
      </w:r>
      <w:r>
        <w:rPr>
          <w:rFonts w:cs="Times New Roman" w:ascii="Times New Roman" w:hAnsi="Times New Roman"/>
          <w:sz w:val="28"/>
          <w:szCs w:val="28"/>
        </w:rPr>
        <w:t xml:space="preserve"> высшую должность муниципальной службы, устанавливается в размере </w:t>
      </w:r>
      <w:r>
        <w:rPr>
          <w:rFonts w:cs="Times New Roman" w:ascii="Times New Roman" w:hAnsi="Times New Roman"/>
          <w:sz w:val="28"/>
          <w:szCs w:val="28"/>
          <w:lang w:eastAsia="en-US"/>
        </w:rPr>
        <w:t>не более</w:t>
      </w:r>
      <w:r>
        <w:rPr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 процентов должностного окла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Ежемесячное денежное поощрение Главе Администрации города устанавливается в размере, кратному должностному окладу по соответствующей должности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, применяемый при исчислении ежемесячного денежного поощрения Главы Администрации города, устанавливается в размере, - 2,04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Ежемесячная процентная надбавка к должностному окладу за работу со сведениями, составляющими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государственную тайну</w:t>
        </w:r>
      </w:hyperlink>
      <w:r>
        <w:rPr>
          <w:rFonts w:eastAsia="Calibri"/>
          <w:sz w:val="28"/>
          <w:szCs w:val="28"/>
          <w:lang w:eastAsia="en-US"/>
        </w:rPr>
        <w:t xml:space="preserve">, устанавливается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18.09.2006 № 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лаве Администрации города,  имеющему допуск и осуществляющему работу со сведениями, составляющими государственную тайну, производится выплата ежемесячной процентной надбавки к должностному окладу в размерах и порядке, определяем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9. Премирование Главы Администрации города производится за выполнение особо важных и сложных заданий в пределах утвержденного фонда оплаты труда  в размере не более 3 должностных  окла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и могут выплачиваться ежеквартально и единоврем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выполнения разовых и иных поручений Главе Администрации города при наличии экономии денежных средств по фонду оплаты труда может выплачиваться единовременная прем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 качественное и оперативное решение вопросов, связанных с ликвидацией последствий стихийных бедствий и катастроф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, организацию и участие в крупных, социально значимых проектах городского, областного уровн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 в связи с юбилейными датами, в том числе личными юбилеями (50, 55, 60, 65-летием), праздничными днями, а также Дню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 выплате единовременной премии оформляется правовым актом Администрации города Новошахт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При предоставлении Главе Администрации города ежегодного оплачиваемого отпуска, в том числе части ежегодного оплачиваемого отпуска, один раз в календарном году производится единовременная выплата в размере двух должностных окладов на основании письменного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Глава Администрации города не использовал в течение календарного года своего права на ежегодный оплачиваемый отпуск, единовременная выплата производится в декабре текущего календарного года на основании его письменного заяв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единовременной выплаты определяется исходя из размера должностного оклада, установленного на день подачи Главой Администрации города соответствующего заяв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9"/>
          <w:szCs w:val="29"/>
        </w:rPr>
        <w:t xml:space="preserve"> </w:t>
      </w:r>
      <w:r>
        <w:rPr>
          <w:sz w:val="28"/>
          <w:szCs w:val="28"/>
        </w:rPr>
        <w:t xml:space="preserve">Главе Администрации города производится выплата </w:t>
      </w:r>
      <w:r>
        <w:rPr>
          <w:sz w:val="29"/>
          <w:szCs w:val="29"/>
        </w:rPr>
        <w:t>материальной помощи в размере 1,0 должностного оклада. Ежегодная материальная помощь выплачивается равными частями один раз в квартал</w:t>
      </w:r>
      <w:r>
        <w:rPr>
          <w:sz w:val="28"/>
          <w:szCs w:val="28"/>
        </w:rPr>
        <w:t>.</w:t>
      </w:r>
      <w:bookmarkStart w:id="1" w:name="sub_1102"/>
      <w:r>
        <w:rPr>
          <w:sz w:val="28"/>
          <w:szCs w:val="28"/>
        </w:rPr>
        <w:t xml:space="preserve"> </w:t>
      </w:r>
      <w:bookmarkEnd w:id="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производится без издания распорядительного документа в дни выплаты денежного содержания в последний месяц квартал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города в течение квартала, материальная помощь выплачивается пропорционально полным месяцам, прошедшим со дня 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В связи с </w:t>
      </w:r>
      <w:r>
        <w:rPr>
          <w:sz w:val="28"/>
          <w:szCs w:val="28"/>
        </w:rPr>
        <w:t>прекращением</w:t>
      </w:r>
      <w:r>
        <w:rPr>
          <w:sz w:val="29"/>
          <w:szCs w:val="29"/>
        </w:rPr>
        <w:t xml:space="preserve"> полномочий </w:t>
      </w:r>
      <w:r>
        <w:rPr>
          <w:sz w:val="28"/>
          <w:szCs w:val="28"/>
        </w:rPr>
        <w:t>Главы Администрации города,</w:t>
      </w:r>
      <w:r>
        <w:rPr>
          <w:sz w:val="29"/>
          <w:szCs w:val="29"/>
        </w:rPr>
        <w:t xml:space="preserve"> выплата материальной помощи производится пропорционально </w:t>
      </w:r>
      <w:r>
        <w:rPr>
          <w:sz w:val="28"/>
          <w:szCs w:val="28"/>
        </w:rPr>
        <w:t xml:space="preserve">полным месяцам, прошедшим с начала квартала до дня освобождения от должности, и выплачивается в день увольнени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производится в пределах утвержденного фонда оплаты труда, направленных на выплату денежного содерж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гарантии, предоставляемые Главе Администраци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города производится выплата ежегодной компенсации на лечение в размере 4,8 должностных окла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на лечение выплачивается в размере 1,2 должностного оклада один раз в квартал. Размер компенсации определяется исходя из размера должностного оклада, установленного на день окончания соответствующего квартала, в четвертом квартале - на 1 декабря учетного пери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компенсации на лечение производится без издания распорядительного документа в дни выплаты денежного содержания в последний месяц квартал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115"/>
      <w:bookmarkEnd w:id="2"/>
      <w:r>
        <w:rPr>
          <w:sz w:val="28"/>
          <w:szCs w:val="28"/>
        </w:rPr>
        <w:t>Главе Администрации города в течение квартала, компенсация на лечение  выплачивается пропорционально полным месяцам, прошедшим со дня 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В связи с </w:t>
      </w:r>
      <w:r>
        <w:rPr>
          <w:sz w:val="28"/>
          <w:szCs w:val="28"/>
        </w:rPr>
        <w:t>прекращением</w:t>
      </w:r>
      <w:r>
        <w:rPr>
          <w:sz w:val="29"/>
          <w:szCs w:val="29"/>
        </w:rPr>
        <w:t xml:space="preserve"> полномочий </w:t>
      </w:r>
      <w:r>
        <w:rPr>
          <w:sz w:val="28"/>
          <w:szCs w:val="28"/>
        </w:rPr>
        <w:t>Главы Администрации города,</w:t>
      </w:r>
      <w:r>
        <w:rPr>
          <w:sz w:val="29"/>
          <w:szCs w:val="29"/>
        </w:rPr>
        <w:t xml:space="preserve"> выплата </w:t>
      </w:r>
      <w:r>
        <w:rPr>
          <w:sz w:val="28"/>
          <w:szCs w:val="28"/>
        </w:rPr>
        <w:t xml:space="preserve">компенсации на лечение </w:t>
      </w:r>
      <w:r>
        <w:rPr>
          <w:sz w:val="29"/>
          <w:szCs w:val="29"/>
        </w:rPr>
        <w:t xml:space="preserve">производится пропорционально </w:t>
      </w:r>
      <w:r>
        <w:rPr>
          <w:sz w:val="28"/>
          <w:szCs w:val="28"/>
        </w:rPr>
        <w:t xml:space="preserve">полным месяцам, прошедшим с начала квартала до дня освобождения от должности, и выплачивается в день увольнения.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115"/>
      <w:bookmarkStart w:id="4" w:name="sub_1116"/>
      <w:bookmarkEnd w:id="3"/>
      <w:bookmarkEnd w:id="4"/>
      <w:r>
        <w:rPr>
          <w:sz w:val="28"/>
          <w:szCs w:val="28"/>
        </w:rPr>
        <w:t>13. Право на выплату материальной помощи и компенсации на лечение Главе Администрации города сохран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116"/>
      <w:bookmarkEnd w:id="5"/>
      <w:r>
        <w:rPr>
          <w:sz w:val="28"/>
          <w:szCs w:val="28"/>
        </w:rPr>
        <w:t>- на период временной нетрудоспособ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время очередного трудового отпус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ериод нахождения в служебных командировк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когда за временно отсутствующим работником сохраняется заработная пл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е Администрации города, проработавшему неполный учетный период в связи с </w:t>
      </w:r>
      <w:r>
        <w:rPr>
          <w:sz w:val="28"/>
          <w:szCs w:val="28"/>
          <w:lang w:eastAsia="ar-SA"/>
        </w:rPr>
        <w:t xml:space="preserve">нахождением </w:t>
      </w:r>
      <w:r>
        <w:rPr>
          <w:sz w:val="28"/>
          <w:szCs w:val="28"/>
        </w:rPr>
        <w:t>в отпуске без сохранения денежного содержания, выплата материальной помощи и компенсации на лечение производится пропорционально отработанному времени в квартале.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1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Председатель городской Думы –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глава города Новошахтинска                                         Ю.В. Ушанев</w:t>
      </w:r>
    </w:p>
    <w:p>
      <w:pPr>
        <w:pStyle w:val="Normal"/>
        <w:suppressAutoHyphens w:val="true"/>
        <w:jc w:val="center"/>
        <w:rPr>
          <w:sz w:val="29"/>
          <w:szCs w:val="29"/>
        </w:rPr>
      </w:pPr>
      <w:r>
        <w:rPr>
          <w:sz w:val="29"/>
          <w:szCs w:val="29"/>
        </w:rPr>
      </w:r>
    </w:p>
    <w:sectPr>
      <w:type w:val="nextPage"/>
      <w:pgSz w:w="11906" w:h="16838"/>
      <w:pgMar w:left="1701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2673.101" TargetMode="External"/><Relationship Id="rId4" Type="http://schemas.openxmlformats.org/officeDocument/2006/relationships/hyperlink" Target="garantf1://12049402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19-05-06T09:40:00Z</cp:lastPrinted>
  <dcterms:modified xsi:type="dcterms:W3CDTF">2019-05-06T06:46:00Z</dcterms:modified>
  <cp:revision>15</cp:revision>
  <dc:subject/>
  <dc:title> </dc:title>
</cp:coreProperties>
</file>