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2 марта  2019 года</w:t>
        <w:tab/>
        <w:tab/>
        <w:t xml:space="preserve">               </w:t>
        <w:tab/>
        <w:tab/>
        <w:tab/>
        <w:tab/>
        <w:tab/>
        <w:t xml:space="preserve">         № 44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Мэра города Новошахтинска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2  марта 2019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заявление Сорокина Игоря Николаевича о досрочном прекращении полномочий Мэра города Новошахтинска в связи с отставкой по собственному желанию, на основании пункта 2 части 6 статьи 36 Федерального закона от 06.10.2003 № 131-ФЗ «Об общих принципах организации местного  самоуправления в Российской Федерации» и                     статьи 27 Устава муниципального образования «Город Новошахтинск» Новошахтинская город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Мэра города Новошахтинска Сорокина Игоря Николаевича в связи с отставкой по собственному желанию 22 марта 2019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 в средствах массовой информации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шахт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  <w:tab/>
        <w:tab/>
        <w:tab/>
        <w:tab/>
        <w:tab/>
        <w:tab/>
        <w:tab/>
        <w:tab/>
        <w:tab/>
        <w:t>Ю.В.Уша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2 марта 2019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09-09-28T16:36:00Z</cp:lastPrinted>
  <dcterms:modified xsi:type="dcterms:W3CDTF">2019-03-22T07:57:00Z</dcterms:modified>
  <cp:revision>9</cp:revision>
  <dc:subject/>
  <dc:title> </dc:title>
</cp:coreProperties>
</file>