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марта  2019 года</w:t>
        <w:tab/>
        <w:tab/>
        <w:t xml:space="preserve">               </w:t>
        <w:tab/>
        <w:tab/>
        <w:tab/>
        <w:tab/>
        <w:tab/>
        <w:t xml:space="preserve">           № 43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01.08.2013 № 449 «О создании муниципального дорожного фонда города Новошахтинска»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05 марта  2019 го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 Новошахтинская городская Ду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в приложение к решению Новошахтинской городской Думы от 01.08.2013 № 449 «О создании муниципального дорожного фонда города Новошахтинска» 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 дополнить подпунктом 2.1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14. нецелевых остатков, сложившихся по состоянию на 1 января 2019 года, в объеме, необходимом для выполнения полномочий органов местного самоуправления по осуществлению дорожной деяте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Новошахтинской городской Думы от 07.06.2017 № 337                    «О внесении изменений в решение Новошахтинской городской Думы от 01.08.2013 № 449 «О создании муниципального дорожного фонда города Новошахтинска» признать утратившим силу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 и распространяется на правоотношения, возникшие с                          1 апре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16"/>
        <w:gridCol w:w="5104"/>
      </w:tblGrid>
      <w:tr>
        <w:trPr/>
        <w:tc>
          <w:tcPr>
            <w:tcW w:w="52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Ю.В. Ушанев</w:t>
              <w:tab/>
            </w:r>
          </w:p>
        </w:tc>
        <w:tc>
          <w:tcPr>
            <w:tcW w:w="51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овошахтинс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Н. Сорок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5 марта  2019 года                                                                                                     </w:t>
      </w:r>
    </w:p>
    <w:p>
      <w:pPr>
        <w:pStyle w:val="Normal"/>
        <w:rPr/>
      </w:pPr>
      <w:r>
        <w:rPr/>
        <w:t>05 марта  2019 года</w:t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19-03-05T14:29:00Z</cp:lastPrinted>
  <dcterms:modified xsi:type="dcterms:W3CDTF">2019-03-05T12:14:00Z</dcterms:modified>
  <cp:revision>28</cp:revision>
  <dc:subject/>
  <dc:title/>
</cp:coreProperties>
</file>