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5 июля  2019 года</w:t>
        <w:tab/>
        <w:tab/>
        <w:t xml:space="preserve">               </w:t>
        <w:tab/>
        <w:tab/>
        <w:tab/>
        <w:t xml:space="preserve">                     № 75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исвоении з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Почетный гражданин города Новошахтинск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халеву Сергею Александровичу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</w:t>
      </w:r>
      <w:r>
        <w:rPr>
          <w:sz w:val="28"/>
          <w:szCs w:val="28"/>
        </w:rPr>
        <w:t>Принято Новошахтинско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 xml:space="preserve">         городской Дум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 xml:space="preserve">          25 июля 2019 год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решением Новошахтинской городской Думы                              от 03.11.2016 № 288 «Об утверждении Положения о звании «Почетный гражданин города Новошахтинска», решением комиссии по рассмотрению материалов на присвоение звания «Почетный гражданин города Новошахтинска» (протокол от 17.07.2019 года № 1), Новошахтинская  городская  Дума</w:t>
      </w:r>
    </w:p>
    <w:p>
      <w:pPr>
        <w:pStyle w:val="Normal"/>
        <w:jc w:val="center"/>
        <w:rPr/>
      </w:pPr>
      <w:r>
        <w:rPr>
          <w:sz w:val="28"/>
          <w:szCs w:val="28"/>
        </w:rPr>
        <w:t>РЕ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  <w:r>
        <w:rPr/>
        <w:tab/>
      </w:r>
      <w:r>
        <w:rPr>
          <w:sz w:val="28"/>
          <w:szCs w:val="28"/>
        </w:rPr>
        <w:t>1. Присвоить звание «Почетный гражданин города Новошахтинска» Михалеву Сергею Александровичу, 1953 года рождения, первому заместителю Председателя Законодательного Собрания Ростовской области – председателю комитета по социальной политике, труду, здравоохранению и межпарламентскому сотрудничеству, за многолетний труд на благо города Новошахтинска, активную государственную и общественную деятельность, личное содействие в решении социально-экономических проблем и высокий профессионализм, проявленный при спасении людей в экстремальных условиях, при ликвидации последствий техногенной аварии на шахте «Западная-Капитальна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ыплатить Михалеву С.А. вознаграждение в соответствии с Положением о звании «Почетный гражданин города Новошахтинс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со дня его принятия и подлежит официальному опубликованию.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             Ю.В. Ушан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>городской Думы-</w:t>
      </w:r>
    </w:p>
    <w:p>
      <w:pPr>
        <w:pStyle w:val="Normal"/>
        <w:rPr/>
      </w:pPr>
      <w:r>
        <w:rPr/>
        <w:t xml:space="preserve">главой города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5 июля 2019 года</w:t>
      </w:r>
    </w:p>
    <w:p>
      <w:pPr>
        <w:pStyle w:val="Normal1"/>
        <w:spacing w:lineRule="auto" w:line="240" w:before="0" w:after="0"/>
        <w:ind w:hanging="0"/>
        <w:rPr/>
      </w:pPr>
      <w:r>
        <w:rPr/>
      </w:r>
    </w:p>
    <w:sectPr>
      <w:type w:val="nextPage"/>
      <w:pgSz w:w="11906" w:h="16838"/>
      <w:pgMar w:left="1418" w:right="70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56:00Z</dcterms:created>
  <dc:creator>admin</dc:creator>
  <dc:description/>
  <cp:keywords/>
  <dc:language>en-US</dc:language>
  <cp:lastModifiedBy>Администратор</cp:lastModifiedBy>
  <cp:lastPrinted>2019-07-25T14:11:00Z</cp:lastPrinted>
  <dcterms:modified xsi:type="dcterms:W3CDTF">2019-07-25T11:11:00Z</dcterms:modified>
  <cp:revision>12</cp:revision>
  <dc:subject/>
  <dc:title> </dc:title>
</cp:coreProperties>
</file>