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 июля  2019 года</w:t>
        <w:tab/>
        <w:tab/>
        <w:t xml:space="preserve">        </w:t>
        <w:tab/>
        <w:tab/>
        <w:tab/>
        <w:tab/>
        <w:tab/>
        <w:t xml:space="preserve">                     № 72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Новошахтинской городской Думы от 04.10.2010 № 202 «Об утверждении Положения «О Комитете по управлению имуществом Администрации города Новошахтинс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инято Новошахтинск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25 июля 2019 года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 статьи 39 Устава муниципального образования «Город Новошахтинск»,  Новошахтинская городская Дума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решению Новошахтинской городской Думы от 04.10.2010 № 202 «Об утверждении Положения «О Комитете по управлению имуществом Администрации города Новошахтинска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пункт 3.3 после слова «Обеспечивает» дополнить словами «государственный кадастровый учет и (или)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ункт 3.7 дополнить словами «и отчета об его исполнен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бзац первый пункта 3.14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4. По поручению Главы Администрации города Новошахтинска вправе принимать решения о создании, реорганизации, ликвидации муниципальных унитарных предприятий, об участии в создании хозяйственных обществ; утверждать уставы муниципальных унитарных предприятий, назначать на должность и освобождать от должности их руководителей. В случае наличия в уставах муниципальных унитарных предприятий пунктов, влекущих за собой обязательства по выделению бюджетных ассигнований, направляет данные уставы на согласование в Финансовое управление Администрации города Новошахтинска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по тексту слова «Мэр города Новошахтинска» в соответствующих падежах заменить словами «Глава Администрации города Новошахтинска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в пункте 3.27 слова «принимает решения по изъятию» заменить словами «внесение проектов постановлений Администрации города об изъят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 пункт 3.34 дополнить подпунктом «з)»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з) перечисления части чистой прибыли хозяйственных обществ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7. пункт 3.38 дополнить словами «или прекращении такого права на землю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в пункте 3.51 слова «</w:t>
      </w:r>
      <w:hyperlink r:id="rId3">
        <w:r>
          <w:rPr>
            <w:rStyle w:val="InternetLink"/>
            <w:sz w:val="28"/>
            <w:szCs w:val="28"/>
          </w:rPr>
          <w:t>статьями 3.2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3.3</w:t>
        </w:r>
      </w:hyperlink>
      <w:r>
        <w:rPr>
          <w:sz w:val="28"/>
          <w:szCs w:val="28"/>
        </w:rPr>
        <w:t xml:space="preserve">» заменить словами «статьей 3.2»;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9. раздел 3 дополнить пунктами 3.55.8, 3.55.9, 3.55.10, 3.55.1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3.55.8. Заключает договоры мены жилых помещений, а также объектов нежилого фонда, расположенных в многоквартирных жилых дом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5.9. Принимает решения о предоставлении лесных участков на праве постоянного (бессрочного) пользования, заключает договоры аренды лесных участков и договоры купли-продажи лесных наса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5.10. Принимает решения об установлении зон с особыми условиями использования территор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5.11. Принимает решения о безвозмездном приобретении в муниципальную собственность    имущества общего пользования, расположенного в границах территории садоводства или огородничеств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0. в пункте 4.1 слова «(бюджетным учреждением)» заменить словами «(казенным учреждением)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1. в пункте 4.8 слова «первый заместитель главы Администрации города» заменить словами «заместитель Главы Администрации города по строительству, жилищным вопросам и земельно-имущественным отношениям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2. в пункте 4.12 слова «устанавливаются применительно к порядку, предусмотренному Единой тарифной сеткой по оплате труда работников организаций бюджетной сферы» заменить словами «определяются муниципальными правовыми актами».</w:t>
      </w:r>
    </w:p>
    <w:p>
      <w:pPr>
        <w:pStyle w:val="Normal"/>
        <w:ind w:right="43"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5 июля 2019 года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82E045AE206CE6EC57AD3C75685DB86A796EDBB3ED5B8B7A2AEEBD6344B752349695C5A8054E1793843B357C4AA01604986672154E8145053BA1664u5H" TargetMode="External"/><Relationship Id="rId4" Type="http://schemas.openxmlformats.org/officeDocument/2006/relationships/hyperlink" Target="consultantplus://offline/ref=382E045AE206CE6EC57AD3C75685DB86A796EDBB3ED5B8B7A2AEEBD6344B752349695C5A8054E1793843B35CC4AA01604986672154E8145053BA1664u5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19-07-25T14:15:00Z</cp:lastPrinted>
  <dcterms:modified xsi:type="dcterms:W3CDTF">2019-07-25T11:31:00Z</dcterms:modified>
  <cp:revision>15</cp:revision>
  <dc:subject/>
  <dc:title> </dc:title>
</cp:coreProperties>
</file>