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юля  2019 года</w:t>
        <w:tab/>
        <w:tab/>
        <w:t xml:space="preserve">        </w:t>
        <w:tab/>
        <w:tab/>
        <w:tab/>
        <w:tab/>
        <w:tab/>
        <w:t xml:space="preserve">                     № 71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начальника Отдела МВД России по городу Новошахтинску               по итогам работы за первое полугодие 2019 года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25 июля 2019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первое полугодие 2019 года, руководствуясь статьей 8 Федерального  закона от 07.02.2011 № 3-ФЗ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первое полугодие 2019 года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июл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7-25T13:46:00Z</cp:lastPrinted>
  <dcterms:modified xsi:type="dcterms:W3CDTF">2019-07-25T10:55:00Z</dcterms:modified>
  <cp:revision>13</cp:revision>
  <dc:subject/>
  <dc:title> </dc:title>
</cp:coreProperties>
</file>