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 2019 года</w:t>
        <w:tab/>
        <w:tab/>
        <w:t xml:space="preserve">        </w:t>
        <w:tab/>
        <w:tab/>
        <w:tab/>
        <w:tab/>
        <w:tab/>
        <w:t xml:space="preserve">                     № 73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от 04.08.2015 № 172 «</w:t>
      </w:r>
      <w:r>
        <w:rPr>
          <w:b/>
          <w:sz w:val="28"/>
          <w:szCs w:val="28"/>
        </w:rPr>
        <w:t xml:space="preserve">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</w:t>
      </w:r>
      <w:r>
        <w:rPr>
          <w:b/>
          <w:bCs/>
          <w:sz w:val="28"/>
          <w:szCs w:val="28"/>
        </w:rPr>
        <w:t>города Новошахтинска</w:t>
      </w:r>
      <w:r>
        <w:rPr>
          <w:rFonts w:cs="Arial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25 июля 2019 год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авовых норм главы 31 Гражданского кодекса Российской Федерации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решение Новошахтинской городской Думы от 04.08.2015  № 172 «Об утверждении </w:t>
      </w:r>
      <w:r>
        <w:rPr>
          <w:spacing w:val="2"/>
          <w:sz w:val="28"/>
          <w:szCs w:val="28"/>
        </w:rPr>
        <w:t>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pacing w:val="2"/>
          <w:sz w:val="28"/>
          <w:szCs w:val="28"/>
        </w:rPr>
        <w:t>Положения о порядке мены жилых помещений, принадлежащих гражданам и юридическим лицам на праве собственности, на помещения из муниципального жилищного фонда города Новошахтинска</w:t>
      </w:r>
      <w:r>
        <w:rPr>
          <w:sz w:val="28"/>
          <w:szCs w:val="28"/>
        </w:rPr>
        <w:t>»;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о «жилые» исключить;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. в наименовании Положения слово «жилые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пункты 1.1 и 1.3 раздел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1.1. Настоящее Положение предусматривает порядок мены жилых помещений, принадлежащих гражданам и юридическим лицам на праве собственности, на жилые и иные помещения многоквартирных жилых домов, принадлежащие муниципальному образованию «Город Новошахтинск» на праве собственности, с целью пополнения, более рационального распределения и использования муниципального жилищного фонда города Новошахтинск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Данный порядок не распространяется на жилые помещения, переданные в собственность муниципального образования по договорам мены аварийного жилищного фонда, признанного таковым в соответствии с Жилищным кодексом Российской Федерации, а также на нежилые помещения, являющиеся общим имуществом собственников помещений многоквартирных жилых домов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3. в пункте 2.2 раздела 2:</w:t>
      </w:r>
    </w:p>
    <w:p>
      <w:pPr>
        <w:pStyle w:val="Forma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слова «Мэра города Новошахтинска» заменить словами</w:t>
      </w:r>
      <w:r>
        <w:rPr>
          <w:spacing w:val="2"/>
          <w:sz w:val="28"/>
          <w:szCs w:val="28"/>
        </w:rPr>
        <w:t xml:space="preserve"> «Главы Администрации города Новошахтинска»;</w:t>
      </w:r>
    </w:p>
    <w:p>
      <w:pPr>
        <w:pStyle w:val="Forma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исключить следующие слова: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- справка о зарегистрированных лицах в жилом помещении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я кадастрового паспорта жилого помещения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  1.3.4. в абзаце втором пункта 2.6 раздела 2 слова «Единый государственный реестр прав на недвижимое имущество и сделок с ним» заменить словами «Единый государственный реестр недвижимости».</w:t>
      </w:r>
      <w:r>
        <w:rPr>
          <w:spacing w:val="2"/>
          <w:sz w:val="28"/>
          <w:szCs w:val="28"/>
        </w:rPr>
        <w:t xml:space="preserve">     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июл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28:00Z</dcterms:created>
  <dc:creator>admin</dc:creator>
  <dc:description/>
  <cp:keywords/>
  <dc:language>en-US</dc:language>
  <cp:lastModifiedBy>Администратор</cp:lastModifiedBy>
  <cp:lastPrinted>2019-07-25T16:21:00Z</cp:lastPrinted>
  <dcterms:modified xsi:type="dcterms:W3CDTF">2019-07-26T07:28:00Z</dcterms:modified>
  <cp:revision>2</cp:revision>
  <dc:subject/>
  <dc:title> </dc:title>
</cp:coreProperties>
</file>