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ноября  2023 года                                                                                      № 2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_Hlk152320142"/>
      <w:bookmarkEnd w:id="0"/>
      <w:r>
        <w:rPr>
          <w:b/>
          <w:bCs/>
          <w:sz w:val="28"/>
          <w:szCs w:val="28"/>
        </w:rPr>
        <w:t>Об утверждении Положения о постоянных депутатских комиссиях Новошахтинской городск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52320142"/>
      <w:bookmarkStart w:id="2" w:name="_Hlk152320142"/>
      <w:bookmarkEnd w:id="2"/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30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Новошахтинск», Регламентом Новошахтинской городской Думы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стоянных депутатских комиссиях Новошахтинской городской Думы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Новошахтинской городской Думы от 06.02.2014 № 53 «Об утверждении Положения «О постоянных депутатских комиссиях Новошахтинской городской Дум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0 ноября 2023 года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11.2023 № 25                 «Об утверждении Положения о постоянных депутатских комиссиях Новошахтинской городской Думы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5"/>
      <w:bookmarkStart w:id="4" w:name="P35"/>
      <w:bookmarkEnd w:id="4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ЫХ КОМИССИЯХ НОВОШАХТИНСКОЙ ГОРОДСКОЙ ДУМЫ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формирования постоянных депутатских комиссий Новошахтинской городской Думы (далее - постоянные комиссии), а также реорганизация и упразднение их, полномочия комиссии, их председателей и заместителей, права и обязанности членов постоянных комиссий, порядок проведения заседаний, принятие решений постоянных комиссий, контроль за их исполнением, обеспечение деятельности постоянных комиссий определяется настоящим Положением, которое утверждается решением Новошахтинской городской Дум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постоянные комиссии руководствую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и областными законам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Новошахтинск», настоящим Положением, иными решениями Новошахтинской городской Дум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ые комиссии являются одной из форм деятельности Новошахтинской городской Думы и образуются из числа депутатов на срок полномочий Новошахтинской городской Думы очередного созы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вошахтинская городская Дума (далее – Городская Дума) образует следующие постоянные комисс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 бюджету, налогам, муниципальной собственности, экономической политике, промышленности и предпринимательству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 жилищно-коммунальному хозяйству и транспорту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 социальной и молодежной политике, труду и защите прав человек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о местному самоуправлению, связям с политическими партиями, общественными объединениями, средствами массовой информ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андатная комиссия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наименований постоянных комиссий, предусмотренных настоящим Положением, производится после внесения соответствующих изменений в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Городской Думы,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ие постоянных комиссий, не предусмотренных настоящим Положением, производится в порядке, установленном настоящим Положением, после внесения в него соответствующих изменени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сновные функции постоянных комисс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оянные комиссии осуществляю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ое рассмотрение и изучение материалов к проектам решений, самих проектов решений, подготовка заключений по проектам решений и подготовки вопросов, выносимых на заседание Городской Ду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ротестов и представлений прокурора города Новошахтинска, экспертных заключений и иных документов государственных органов, осуществляющих проверку законности нормативных правовых актов Городской Думы, подготовка предложений по указанны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исполнением на территории города решений, принятых депутатами Городской Думы, исполнением бюджета города и распоряжением имуществом, относящимся к муниципальной собственности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, рассмотрение внесенных пред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отрение иных вопросов, относящихся к ведению постоян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возложенных на них функций постоянные комиссии вправе запрашивать и получать от руководителей отделов структурных подразделений Администрации города необходимую информацию, касающуюся состояния дел в подведомственной им сфере, а также требовать от них и других местных общественных органов, организаций, должностных лиц предоставления необходимых документов и материалов, а равно привлекать представителей этих организаций для проводимой комиссией работы с согласия соответствующих руководите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формирования и структура постоянных комисс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оянные комиссии формируются в составе председателя, заместителя председателя и членов постоянных комиссий на срок полномочий Городской Думы очередного созы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а председателя постоянной комиссии, заместителя председателя и состав постоянной комиссии утверждаются Городской Думой и оформляются решениями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ние депутата Городской Думы в состав постоянной комиссии производится на заседании Городской Думы на основании его письменного заявления на имя Председателя городской Думы – главы города Новошахтинска. Решение об избрании депутата Городской Думы в состав постоянной комиссии считается принятым, если за него проголосовало более половины от установленной численности депутатов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ход из состава постоянной комиссии, переход в другую постоянную комиссию происходит по личному письменному заявлению депутата Городской Думы, поданному на имя Председателя городской Думы – главы города Новошахтинска, и производится на заседании Городской Думы. Решение о выходе депутата Городской Думы из состава постоянной комиссии или о его переходе в другую постоянную комиссию считается принятым, если за него проголосовало более половины от установленной численности депутатов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и заместитель председателя постоянной комиссии избирается открытым голосованием большинством голосов от установленного числа членов постоянной комиссии. Избрание председателя и заместителя  постоянной комиссии утверждается решением Городской Думы, за которое проголосовало более половины от установленной численности депутатов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, заместитель председателя постоянной комиссии подотчетен Городской Ду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лномочия председателя, заместителя председателя постоянной комиссии могут быть прекращены досрочно по решению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, заместитель председателя постоянной комиссии досрочно прекращают свои полномочия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заявление председателя постоянной комиссии, заместителя председателя постоянной комиссии о досрочном прекращении обязанностей заместителя предсе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кращение полномочий депута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неисполнения или ненадлежащего исполнения ими свои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оянной комиссии о переизбрании председателя, заместителя председателя  постоянной комиссии принимается большинством голосов от установленного числа членов постоянной комиссии и утверждается решением Городской Думы, принятым большинством голосов от установленной численности депутатов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Дума может упразднять и реорганизовывать ранее созданные постоянные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лномочия председателя, заместителя председателя и членов постоянно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постоянной комиссии: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и руководит деятельностью постоянной комиссии в соответствии с планом ее работы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остоянную комиссию в отношениях с Городской Думой, органами государственной власти и местного самоуправления, их должностными лицами, средствами массовой информации, муниципальными предприятиями и учреждениями, организациями, независимо от организационно-правовой формы и формы собственности, и гражданами;</w:t>
      </w:r>
    </w:p>
    <w:p>
      <w:pPr>
        <w:pStyle w:val="ConsPlusNormal"/>
        <w:numPr>
          <w:ilvl w:val="0"/>
          <w:numId w:val="4"/>
        </w:numPr>
        <w:autoSpaceDE w:val="false"/>
        <w:ind w:left="1260" w:hanging="6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ет и ведет заседание комиссии;</w:t>
      </w:r>
    </w:p>
    <w:p>
      <w:pPr>
        <w:pStyle w:val="ConsPlusNormal"/>
        <w:numPr>
          <w:ilvl w:val="0"/>
          <w:numId w:val="4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заседания комиссии, готовит проекты планов работы комиссии;</w:t>
      </w:r>
    </w:p>
    <w:p>
      <w:pPr>
        <w:pStyle w:val="ConsPlusNormal"/>
        <w:numPr>
          <w:ilvl w:val="0"/>
          <w:numId w:val="4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на заседание постоянной комиссии проект повестки дня заседания;</w:t>
      </w:r>
    </w:p>
    <w:p>
      <w:pPr>
        <w:pStyle w:val="ConsPlusNormal"/>
        <w:numPr>
          <w:ilvl w:val="0"/>
          <w:numId w:val="4"/>
        </w:numPr>
        <w:autoSpaceDE w:val="false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необходимых материалов к заседанию;</w:t>
      </w:r>
    </w:p>
    <w:p>
      <w:pPr>
        <w:pStyle w:val="ConsPlusNormal"/>
        <w:numPr>
          <w:ilvl w:val="0"/>
          <w:numId w:val="4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для участия в заседании комиссии представителей органов местного самоуправления, предприятий, учреждений, организаций, общественных структур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миссию в отношениях с городской Думой, его председателем, органами местного самоуправления, общественными организациями, средствами массовой информации, предприятиями, учреждениями и гражданами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членов комиссии, дает им поручения, оказывает содействие в осуществлении ими своих полномочий в постоянных комиссиях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членам комиссии материалы и документы, связанные с деятельностью комиссии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исполнению принятых комиссией рекомендаций, информирует комиссию о ходе этой работы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протокола заседания комиссии и делопроизводство комиссии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и заключения постоянной комиссии;</w:t>
      </w:r>
    </w:p>
    <w:p>
      <w:pPr>
        <w:pStyle w:val="ConsPlusNormal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иные полномочия, не противоречащие законодательству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постоянной комисс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яет по поручению председателя постоянной комиссии отдельные его функ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щает председателя постоянной комиссии, в случае его отсутствия или невозможности осуществления им свои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тсутствии председателя постоянной комиссии, заместителя председателя на заседании комиссии вправе председательствовать Председатель городской Думы – глава города Новошахтинска или член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 постоянной комиссии:</w:t>
      </w:r>
    </w:p>
    <w:p>
      <w:pPr>
        <w:pStyle w:val="ConsPlusNormal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деятельности постоянной комиссии и выполняет ее поручения;</w:t>
      </w:r>
    </w:p>
    <w:p>
      <w:pPr>
        <w:pStyle w:val="ConsPlusNormal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ется правом решающего голоса по всем вопросам, рассматриваемым комиссией;</w:t>
      </w:r>
    </w:p>
    <w:p>
      <w:pPr>
        <w:pStyle w:val="ConsPlusNormal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для рассмотрения постоянной комиссией, участвует в их подготовке, обсуждении;</w:t>
      </w:r>
    </w:p>
    <w:p>
      <w:pPr>
        <w:pStyle w:val="ConsPlusNormal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исутствовать на заседании других постоянных комиссий, не являясь их членом, с правом решающего голоса;</w:t>
      </w:r>
    </w:p>
    <w:p>
      <w:pPr>
        <w:pStyle w:val="ConsPlusNormal"/>
        <w:numPr>
          <w:ilvl w:val="0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знакомиться с протоколами заседаний постоянной комиссии и принятыми на них заключения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праве представлять на заседании городской Думы в письменной форме предложения, которые не получили поддержки постоянной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лен постоянной комиссии по предложению комиссии и по решению городской Думы может быть выведен из состава постоянной комиссии за систематическое неучастие в ее работе или по другим причинам,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Упразднение постоянных комисс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празднение постоянных комиссий, предусмотренных настоящим Положением, производится по инициативе Председателя городской Думы – главы города Новошахтинска, заместителя председателя городской Думы, депутатов в количестве не менее одной трети от установленной численности депутатов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 упразднении постоянных комиссий принимается Городской Думой одновременно с внесением соответствующих изменений в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 упразднении постоянных комиссий считается принятым, если за данное решение проголосовало более половины от установленной численности депутатов Городской Ду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остоянная комиссия по местному самоуправлению, связям с политическими партиями, общественными объединениями, средствами массовой информации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 рассмотрение постоянной комиссии по местному самоуправлению, связям с политическими партиями, общественными объединениями, средствами массовой информации выносятся вопросы, связанные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инятием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Город Новошахтинск», внесением в него изменений и допол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несением изменений в Регламент Городской Ду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рганизацией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м населения в осуществлени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ей и деятельностью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ниципальн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дровой политикой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м мер по противодействию коррупции в границах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своением звания "Почетный гражданин города Новошахтинск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еятельностью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заимодействием органов местного самоуправления и органов территориального общественного само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рассмотрением вопросов оказания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смотрением вопросов участия в профилактике терроризма и экстремизма, а также в минимизации и (или) ликвидации последствий проявлений терроризма и экстремизма в границах города Новошахтинс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рассмотрением вопросов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Новошахтинск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вязью и информационной безопас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делами каз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нятием решения об удалении Председателя городской Думы - главы города Новошахтинский в отстав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решений городской Думы по вопросам, отнесенным к ведению постоя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Постоянная комиссия по бюджету, налогам, муниципальной собственности, экономической политике, промышленности и предпринимательству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постоянной комиссии по бюджету, налогам, муниципальной собственности, экономической политике, промышленности и предпринимательству выносятся вопросы, связанны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ым процессом и бюджетным регулир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бюджетным регулированием по вопросам, отнесенным к компетенци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смотрением бюджета города Новошахтинска и отчета о его исполнении, осуществлением контроля исполнения бюджета города Новошахтинска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оговым регулированием в части установления, изменения и отмены местных налогов и сборов на территории города Новошахтинска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нансовыми обязательствами города Новошахтин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нансовым обеспечением деятельности городской Ду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смотрением ежегодного отчета Контрольно-счетной палаты города Новошахтинска о свое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 целесообразностью предоставления бюджетных кредитов, ссуд, льгот по налогам и сборам в части средств, поступающих в бюджет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рассмотрением Стратегии социально-экономического развития города Новошахтинска, внесением изменений в Стратегию социально-экономического развития города Новошахтин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рассмотрением  прогнозного плана (Программы)  приватизации муниципального имущества на год и отчет о его ис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апитальным и жилищным строи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экономической политикой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инвестиционной и инновационн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редпринимательской деятельностью, развитием малого и средне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развитием потребительского ры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согласованием создания, реорганизации и ликвидации муниципальных предприятий и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пределением порядка управления и распоряжения имуществом, находящимся 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нятием в муниципальную собственность объектов недвижимости, передаваемых органами государственной власти, органами местного самоуправления других муниципальных образований, юридическими лицами и гражданами, в соответствии с законом и (или) на безвозмездной основе, передачей из муниципальной собственности объектов недвижимости в государственную собственность, собственность других муниципальных образований, юридическим лицам и граждан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) отчуждения объектов недвижимости, находящихся в муниципальной собственности города Новошахтин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) согласованием участия в государственно-частных и муниципально-частных партнерств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ешений городской Думы по вопросам, отнесенным к ведению постоя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остоянная комиссия по социальной и молодежной политике, труду и защите прав человека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мотрение постоянной комиссии по социальной и молодежной политике, труду и защите прав человека выносятся вопросы, связанные с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ей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ей предоставления дополнительного образования детей в муниципальных образовательных организациях, созданием условий для осуществления присмотра и ухода за детьми, содержанием детей в муниципальных образовательных организациях, а также осуществлением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зданием условий для оказания медицинской помощи населению на территории города Новошахтинск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ей библиотечного обслуживания населения, комплектования и обеспечения сохранности библиотечных фондов библиотек города Новошахтинск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созданием условий для организации досуга и обеспечения жителей города Новошахтинска  услугами организаций культур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созданием условий для развития местного традиционного народного художественного творчества, участия в сохранении, возрождении и развитии народных художественных промыслов в городе Новошахтинс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м, использованием и популяризацией объектов культурного наследия (памятников истории и культуры), находящихся в собственности города Новошахтинска, охраны объектов культурного наследия (памятников истории и культуры) местного (муниципального) значения, расположенных на территории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м условий для развития на территории города Новошахтинск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данием условий для массового отдыха жителей города Новошахтинска и организации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ей и осуществлением мероприятий по работе с детьми и молодежью в городе Новошахтинс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м детей сирот, детей, оставшихся без попечения родителей, жилыми помещ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м проживающих в городе Новошахтинске и нуждающихся в жилых помещениях малоимущих граждан жилыми помещениями, организацией строительства и содержания муниципального жилищного фонда, созданием условий для жилищного строительства, осуществлением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ешений городской Думы по вопросам, отнесенным к ведению постоя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Постоянная комиссия по благоустройству, строительству, жилищно-коммунальному хозяйству, транспорту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постоянной комиссии по благоустройству, строительству, жилищно-коммунальному хозяйству, транспорту выносятся вопросы, связанные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ей в границах города Новошахтинска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ием в предупреждении и ликвидации последствий чрезвычайных ситуаций в границах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м первичных мер пожарной безопасности в границах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ей ритуальных услуг и содержания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частием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благоустройством территории города Новошахтин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ей и осуществлением мероприятий по гражданской обороне, защиты населения и территории города Новошахтинска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м мероприятий по обеспечению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одержанием и обслуживанием жилого фонда на территории города Новошахтинс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ей мероприятий по охране окружающей среды в границах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решений городской Думы по вопросам, отнесенным к ведению постоя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Постоянная комиссия по мандатным вопросам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Городская Дума на своем первом заседании образует на срок своих полномочий мандатную комиссию Городской Думы. Мандатная комиссия формируется в составе не менее трех человек исключительно из числа депутатов Городской Думы. Решение об избрании мандатной комиссии оформляется решением Городской Дум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мандатной комиссии избирается открытым голосованием большинством голосов членов мандатной комиссии. Избрание председателя мандатной комиссии утверждается решением Городской Думы, за которое проголосовало более половины от установленной численности депутатов Городской Дум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Заседания мандатной комиссии проводятся по мере необходимости и ведутся открыто, если мандатная комиссия не примет решение о проведении закрытого засед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андатной комиссии правомочно, если на нем присутствуют не менее двух ее член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 мандатной комиссии на заседании не голосует при рассмотрении вопроса, касающегося его лично, а также может отказаться от рассмотрения какого-либо вопроса, изложив председателю мандатной комиссии мотивы своего отказ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мандатной комиссии считается принятым, если за него проголосовало не менее двух членов мандатной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постоянной мандатной комиссии выносятся вопросы, связанные с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вопросы соблюдения норм депутатской этики и требований антикоррупционного законодательств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рассматривает уведомления депутатов Городской Думы о возникновении личной заинтересованности при осуществлении депутатских полномочий, которая приводит или может привести к конфликту интересов и принимает решения по результатам их рассмотр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вопросы посещения депутатами заседаний постоянных комиссий и Городской Дум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досрочным прекращением полномочий депутата Городской Дум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решений городской Думы по вопросам, отнесенным к ведению постоя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Иные вопросы, выносимые на рассмотрение постоянных комисс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рассмотрение соответствующих постоянных комиссий выносятся вопросы, связанные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м планов и программ развития города Новошахтинска, утверждением отчетов об их исполнении, а также иных планов и программ, утверждение которых находится в компетенции Городской Думы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м протестов, представлений о нарушении закона, внесенных прокурором, а также требований прокурора об изменении решений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м отчетов, предусмотренных Уставом муниципального образования «Город Новошахтинск» и Регламентом Новошахтинской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рассмотрение постоянных комиссий могут выноситься другие вопросы в соответствии с действующим законодательством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Организация работы постоянных комисс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Постоянные комиссии осуществляют свои полномочия на заседания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постоянной комиссии созываются председателем постоянной комиссии, согласно плану работы постоянной комиссии, а также по мере необходимости для решения текущих вопрос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остоянных комиссий проводятся, как правило, в рабочие дни. Время проведения заседания постоянной комиссии определяется председателем постоянной комиссии, который при содействии аппарата Городской Думы созывает постоянную комиссию и доводит до сведения депутатов Городской Думы, входящих в данную постоянную комиссию, информацию о дате, времени и повестке дня засед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Члены постоянной комиссии обязаны присутствовать на ее заседан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постоянной комиссии правомочно, если на нем присутствует не менее 50 (пятидесяти) процентов членов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по инициативе постоянных комиссий, а также по поручению Председателя городской Думы – главы города Новошахтинска может быть проведено совместное заседание двух или нескольких постоянных комиссий. Совместные заседания постоянных комиссий ведут председатели этих комиссий по согласованию между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ы Городской Думы, не входящие в состав постоянной комиссии, могут принимать участие в заседании постоянной комиссии с правом решающего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постоянной комиссии на заседание постоянной комиссии могут быть приглашены представители государственных органов, Администрации города Новошахтинска, организаций и учреждений города, общественных объединений, научных учреждений, эксперты и другие специалисты для представления необходимых сведений и заключений по рассматриваемым постоянной комиссией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риглашенные на заседание постоянной комиссии обязаны явиться в указанное комиссией врем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проект повестки дня заседания постоянной комиссии включаются вопросы, установленные планами работы постоянной комиссии, решениями Городской Думы, поручениями Председателя городской Думы – главы города Новошахтинска, а также вопросы, предложенные членами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рядок проведения и продолжительность заседания, а также регламент для докладов, выступлений определяются в каждом конкретном случае исходя из принятой повестки дня, количества и особенностей включенных в нее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постоянных комиссий, как правило, ведутся открыто. Постоянная комиссия вправе принять решение о проведении закрытого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седания постоянной комиссии проводятся гласно. Представители средств массовой информации могут присутствовать на открытых заседаниях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постоянной комиссии проводятся в помещениях Администрации города Новошахтинска или могут быть выездны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Заседание открывается председателем комиссии, а в отсутствие председателя - его заместителем. Председательствующий заседания сообщает число присутствующих членов и отсутствующих с указанием прич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повестки дня и порядок ведения заседания оглашаются председателем постоянной комиссии, и после обсуждения утвержд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суждение проекта решения Городской Думы, иного вопроса, включенного в повестку дня, на заседании постоянной комиссии начинается с доклада субъекта правотворческой инициативы, внесшего проект или соответствующий вопрос, или его предста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 рассмотрении постоянной комиссией проекта решения Городской Думы обсуждаются его основные положения, вопросы о необходимости его принятия, дается общая оценка положений проекта решения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стоянная комиссия по вопросам своего ведения дает заключения, рекомендации, предложения к проектам решений Городской Думы и другим рассматриваемым вопросам после их предварительного обсужд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. По всем рассматриваемым вопросам принимаются решения, которые оформляются в виде заключений постоянных комисс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стоянных комиссий не являются нормативными правовыми актами и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. Решения постоянной комиссии принимаются большинством голосов от числа присутствующих членов постоянной комиссии. Свое право на голосование при принятии решения постоянной комиссией члены комиссии осуществляют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я постоянной комиссии принимаются открытым голос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овместных заседаний нескольких постоянных комиссий решение принимается большинством голосов от общего состава членов комиссии, присутствующих на заседании, при наличии кворума в каждой постоян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о результатам обсуждения проектов решений Думы на заседании постоянной комиссии депутаты Думы могут рекомендовать Председателю городской Думы – главе города Новошахтин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нести проект решения Думы на заседание Думы (с поступившими замечаниями должностных лиц местного самоуправления, депутатов Думы или в первоначальной редак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ить проект решения Думы на доработ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нять проект решения Думы с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Заключения постоянной комиссии подписываются председателем комиссии либо депутатом Городской Думы, председательствующим на заседании постоянной комиссии, и доводятся до сведения депутатов, субъекта правотворческой инициативы, не позднее чем за два рабочих дня до заседания Городской Думы. Совместно принятые решения комиссии подписываются всеми председателями соответствующих постоянных комисс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 На заседаниях постоянных комиссий ведется протокол. Протокол оформляется в течение семи рабочих дней со дня проведения соответствующего заседания постоянной комиссии, подписывается председательствующим и хранится в аппарате Городской Думы в течение срока полномочий Городской Думы соответствующего созыва, после чего передается на архивное хранени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1. Члены постоянной комиссии, а также депутаты, не входящие в состав данной постоянной комиссии, но участвующие в ее заседании, имеющие особое мнение, вправе отразить его в протоколе заседания постоянной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. Депутат Городской Думы вправе ознакомиться с протоколом заседания любой постоянной комисс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3. На заседаниях постоянных комиссий может вестись аудиозапись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4. Информационный материал о проведении заседания постоянной комиссии, его повестке, принятых решениях может быть обнародован в средствах массовой информации, размещен на официальном сайте Администрации города Новошахтинска в сети Интернет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Обеспечение деятельности постоянных комиссий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Аппарат Городской Думы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ообщает не позднее трех рабочих дней членам комиссии о времени и месте проведения заседаний и других мероприятий комиссий;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рганизует контроль за выполнением решений комиссии, следит за своевременным направлением их исполнителям, поступлением от них ответов, выполняет другие поручения членов комиссии и председателя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яет протокол соответствующего заседания постоянной комиссии в срок, предусмотренный настоящим Полож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существляет организационное, правовое, материально-техническое, информационное и иное обеспечение деятельности постоянных комисси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тветственность постоянных комисс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комиссии городской Думы ответственны перед Новошахтинской городской Думой и ей подотчет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4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9">
    <w:name w:val="Статья_СПД"/>
    <w:basedOn w:val="Normal"/>
    <w:next w:val="Style18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5773DAC1FA9B8F2861B1EAF67CE76AD3646553EB43E9938A273245D863F66DC66CD0D64F6FE93E8DF3F5CC7CY439I" TargetMode="External"/><Relationship Id="rId4" Type="http://schemas.openxmlformats.org/officeDocument/2006/relationships/hyperlink" Target="consultantplus://offline/ref=5E5773DAC1FA9B8F2861AFE7E010B86FD16A3F5CE048E2CDD57869188F6AFC3A9323D1980962F63F8DEDF6C4751EBCA0A6E6EDB99CD267739804E2Y034I" TargetMode="External"/><Relationship Id="rId5" Type="http://schemas.openxmlformats.org/officeDocument/2006/relationships/hyperlink" Target="consultantplus://offline/ref=5E5773DAC1FA9B8F2861B1EAF67CE76AD5696654E21CBE91DB723C40D033AC7DC22587DB536EF7218FEDF5YC3FI" TargetMode="External"/><Relationship Id="rId6" Type="http://schemas.openxmlformats.org/officeDocument/2006/relationships/hyperlink" Target="consultantplus://offline/ref=5E5773DAC1FA9B8F2861AFE7E010B86FD16A3F5CE048E2CDD57869188F6AFC3A9323D1980962F63F8DEDF6C4751EBCA0A6E6EDB99CD267739804E2Y034I" TargetMode="External"/><Relationship Id="rId7" Type="http://schemas.openxmlformats.org/officeDocument/2006/relationships/hyperlink" Target="consultantplus://offline/ref=D1ED015D2757F4E2F3E6516310DBAEBF94BB04D72E8FE70C176B3BAB357988D94D77255C79EDF1F43CA5C4046401C4552A237632A4A43B11DC23A6H33EM" TargetMode="External"/><Relationship Id="rId8" Type="http://schemas.openxmlformats.org/officeDocument/2006/relationships/hyperlink" Target="consultantplus://offline/ref=5E5773DAC1FA9B8F2861AFE7E010B86FD16A3F5CE048E2CDD57869188F6AFC3A9323D1980962F63F8DEDF6C4751EBCA0A6E6EDB99CD267739804E2Y034I" TargetMode="External"/><Relationship Id="rId9" Type="http://schemas.openxmlformats.org/officeDocument/2006/relationships/hyperlink" Target="consultantplus://offline/ref=5E5773DAC1FA9B8F2861B1EAF67CE76AD3646553EC49E9938A273245D863F66DC66CD0D64F6FE93E8DF3F5CC7CY439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2-01T14:55:00Z</cp:lastPrinted>
  <dcterms:modified xsi:type="dcterms:W3CDTF">2023-12-01T11:55:00Z</dcterms:modified>
  <cp:revision>50</cp:revision>
  <dc:subject/>
  <dc:title>Российская Федерация</dc:title>
</cp:coreProperties>
</file>