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5 января 2018 года</w:t>
        <w:tab/>
        <w:tab/>
        <w:t xml:space="preserve">               </w:t>
        <w:tab/>
        <w:tab/>
        <w:tab/>
        <w:tab/>
        <w:tab/>
        <w:t xml:space="preserve">                     № 37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утверждении отчета о реализации плана противодействия коррупции Новошахтинской  городской Думы за 2017 год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5 января 2018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 решениями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от 22.12.2016 № 297 «Об утверждении плана противодействия коррупции Новошахтинской городской Думы на 2017 год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отчет о реализации плана противодействия коррупции Новошахтинской городской Думы за 2017 год согласно приложению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января 2018 года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 xml:space="preserve">Приложение </w:t>
      </w:r>
    </w:p>
    <w:p>
      <w:pPr>
        <w:pStyle w:val="Normal"/>
        <w:ind w:left="5387" w:hanging="0"/>
        <w:jc w:val="both"/>
        <w:rPr/>
      </w:pPr>
      <w:r>
        <w:rPr/>
        <w:t>к решению Новошахтинской городской Думы от 25.01.2018 № 377 «Об утверждении отчета о реализации плана противодействия коррупции Новошахтинской городской Думы за 2017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ализации плана противодействия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шахтинской городской Думы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роприятия по правовому обеспечению Новошахтинской городской Думы</w:t>
      </w:r>
    </w:p>
    <w:p>
      <w:pPr>
        <w:pStyle w:val="Normal"/>
        <w:ind w:firstLine="709"/>
        <w:jc w:val="both"/>
        <w:rPr/>
      </w:pPr>
      <w:r>
        <w:rPr/>
        <w:t xml:space="preserve">За 2017 год приведены в соответствие с действующим законодательством нормативно-правовые акты Новошахтинской городской Думы, а именно: внесены изменения в Устав муниципального образования «Город Новошахтинск»; в правила благоустройства, уборки, санитарного содержания территории города; в </w:t>
      </w:r>
      <w:r>
        <w:rPr>
          <w:color w:val="666666"/>
          <w:shd w:fill="FFFFFF" w:val="clear"/>
        </w:rPr>
        <w:t xml:space="preserve"> </w:t>
      </w:r>
      <w:r>
        <w:rPr/>
        <w:t xml:space="preserve">положение об оплате труда муниципальных служащих в городе Новошахтинске и работников бюджетных учреждений; в </w:t>
      </w:r>
      <w:r>
        <w:rPr>
          <w:shd w:fill="FFFFFF" w:val="clear"/>
        </w:rPr>
        <w:t xml:space="preserve">правила землепользования и застройки; в </w:t>
      </w:r>
      <w:r>
        <w:rPr/>
        <w:t>земельный налог и</w:t>
      </w:r>
      <w:r>
        <w:rPr>
          <w:shd w:fill="FFFFFF" w:val="clear"/>
        </w:rPr>
        <w:t xml:space="preserve"> налог на имущество физических лиц; в бюджетный процесс; в положение о порядке оказания содействия переселяемым из ветхого жилья, ставшего в результате ведения горных работ ликвидированными шахтами города непригодным для проживания по критериям безопасности, гражданам в приобретении (строительстве) жилья взамен сносимого; в положение 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Так же принят в новой редакции налог на имущество физических лиц. Впервые приняты нормативные правовые акты, такие как местные нормативы градостроительного проектирования городского округа муниципального образования «Город Новошахтинск», Положение и Устав о территориальном общественном самоуправлении в муниципальном образовании «Город Новошахтинск»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риведены в соответствие с федеральным и областным законом квалификационные требования для замещения должностей муниципальной службы в Новошахтинской городской Думе (распоряжение от 10.01.2017 № 1).</w:t>
      </w:r>
    </w:p>
    <w:p>
      <w:pPr>
        <w:pStyle w:val="Normal"/>
        <w:ind w:firstLine="709"/>
        <w:jc w:val="both"/>
        <w:rPr/>
      </w:pPr>
      <w:r>
        <w:rPr>
          <w:b/>
          <w:shd w:fill="FFFFFF" w:val="clear"/>
        </w:rPr>
        <w:t xml:space="preserve">2. Внедрение антикоррупционных механизмов в рамках реализации кадровой политики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С муниципальными служащими Новошахтинской городской Думы (далее – городская Дума) неоднократно проводились разъяснения по соблюдению требований к служебному поведению, соблюдения ограничений, запретов и исполнения требования антикоррупционного законодательства. Нарушения муниципальными служащими законодательства не выявлены. Сведения о доходах, расходах и обязательствах имущественного характера предоставлены своевременно, с соблюдением всех требований. Указанные сведения размещены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Проведены разъяснительные мероприятия по соблюдению служащими аппарата Дум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роведены проверки должностных инструкций муниципальных служащих и внесены изменения в соответствии с квалификационными требованиями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роведены семинары с муниципальными служащими аппарата городской Думы, депутатами городской Думы по вопросу исполнения федеральных законов, иных нормативных правовых актов Российской Федерации о противодействии коррупции, Областного закона от 12 мая 2009 года № 218-ЗС «О противодействии коррупции в Ростовской области»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3. Организация антикоррупционной экспертизы нормативных правовых актов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Антикоррупционная экспертиза проектов муниципальных правовых актов проводится своевременно, фактов нарушения антикоррупционного законодательства за 2017 год не выявлено. Так же проекты правовых актов направляются в прокуратуру для дачи заключения на наличие или отсутствии коррупционных составляющих. Все поступившие предложения рассмотрены. По всем поступившим протестам и представлениям прокуратуры города приняты решения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Проведены публичные слушания по внесению изменений в Устав города, по отчету об исполнении бюджета за 2016 год, по внесению изменений в правила благоустройства, уборки, санитарного содержания территории города, по утверждению бюджета города на 2018 год и на плановый период 2019 и 2020 годов. 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4. Противодействие коррупции при размещении муниципальных заказов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Нарушений процедур размещения заказов на поставку товаров, выполнения работ, оказания услуг для нужд Новошахтинской городской Думы за 2017 год не выявлено. Все контрактные обязательства выполнены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5. Меры по повышению профессионального уровня муниципальных служащих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В декабре 2017 года ответственный специалист городской Думы прошел повышение квалификации в сфере противодействия коррупции в органах государственного и муниципального управления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6. Организация взаимодействия с общественными организациями, средствами массовой информации и населением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Обращений граждан по вопросам противодействия коррупции в 2017 году не поступало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7. Обеспечение мероприятий, направленных на обеспечение открытости и прозрачности деятельности депутатов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Заслушан отчет Мэра города Новошахтинска И.Н. Сорокина о результатах его деятельности, деятельности Администрации города Новошахтинска и отчет начальника Отдела МВД России по городу Новошахтинску по итогам работы за 2016 год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Сведения о доходах, расходах и обязательствах имущественного характера предоставлены депутатами и Председателем городской Думы своевременно, с соблюдением всех требований и размещены на официальном сайте Администрации города Новошахтинска в разделе Новошахтинская городская Дума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            А.В. Колес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admin</dc:creator>
  <dc:description/>
  <cp:keywords/>
  <dc:language>en-US</dc:language>
  <cp:lastModifiedBy>Администратор</cp:lastModifiedBy>
  <cp:lastPrinted>2018-01-31T14:00:00Z</cp:lastPrinted>
  <dcterms:modified xsi:type="dcterms:W3CDTF">2018-01-31T11:00:00Z</dcterms:modified>
  <cp:revision>2</cp:revision>
  <dc:subject/>
  <dc:title> </dc:title>
</cp:coreProperties>
</file>