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июля 2017 года</w:t>
        <w:tab/>
        <w:tab/>
        <w:t xml:space="preserve">               </w:t>
        <w:tab/>
        <w:t xml:space="preserve">                                                                      № 33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22.12.2016 № 300 «О бюджете города Новошахтинска на 2017 год и на плановый период 2018 и 2019 годов»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июля 2017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u w:val="none"/>
          </w:rPr>
          <w:t>Областного закона от 26.12.2016 года № 836-ЗС «Об областном бюджете на 2017 год и на плановый период 2018 и 2019 годов»</w:t>
        </w:r>
      </w:hyperlink>
      <w:r>
        <w:rPr/>
        <w:t>, решения Новошахтинской городской Думы от 01.10.2012 № 367 «Об утверждении положения о бюджетном процессе в городе Новошахтинске», Новошахтинская городская Дум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в решение Новошахтинской городской Думы от 22.12.2016 № 300 «О бюджете города Новошахтинска на 2017 год и на плановый период 2018 и 2019 годов» следующие изменения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1.1. В пункте 1 статьи 1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1.1.1. в подпункте 1) цифры «2 260 484,5» заменить цифрами «2 368 160,0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1.1.2. в подпункте 2) цифры «2 293 325,6» заменить цифрами «2 401 001,1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2. В пункте 2 статьи 4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2.1. цифры «73 009,3» заменить цифрами «143 559,9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В пункте 1 статьи 8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1. цифры «6 333,6» заменить цифрами «3 963,7»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ложить в новой редакции приложения 1,3,9,11,13,15,16,18,21 согласно приложениям 1,2,3,4,5,6,7,8,9 к настоящему решению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исполнения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27 июл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7 июля 2017 года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nfin.donland.ru/docs/i/93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8:00Z</dcterms:created>
  <dc:creator>admin</dc:creator>
  <dc:description/>
  <cp:keywords/>
  <dc:language>en-US</dc:language>
  <cp:lastModifiedBy>Администратор</cp:lastModifiedBy>
  <cp:lastPrinted>2017-07-28T12:28:00Z</cp:lastPrinted>
  <dcterms:modified xsi:type="dcterms:W3CDTF">2017-07-28T09:28:00Z</dcterms:modified>
  <cp:revision>2</cp:revision>
  <dc:subject/>
  <dc:title/>
</cp:coreProperties>
</file>