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ов Новошахтинской городской Думы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2"/>
        <w:gridCol w:w="1419"/>
        <w:gridCol w:w="1701"/>
        <w:gridCol w:w="1134"/>
        <w:gridCol w:w="1212"/>
        <w:gridCol w:w="1622"/>
        <w:gridCol w:w="992"/>
        <w:gridCol w:w="986"/>
        <w:gridCol w:w="6"/>
        <w:gridCol w:w="1794"/>
        <w:gridCol w:w="1575"/>
        <w:gridCol w:w="1168"/>
        <w:gridCol w:w="14"/>
      </w:tblGrid>
      <w:tr>
        <w:trPr>
          <w:trHeight w:val="305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left="11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го ок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Normal"/>
              <w:ind w:left="11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нициалы лица,</w:t>
            </w:r>
          </w:p>
          <w:p>
            <w:pPr>
              <w:pStyle w:val="ConsPlusNormal"/>
              <w:ind w:left="11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18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Ушанев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Юрий Владимирович</w:t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городской Думы -  глава города Новошахтинска</w:t>
            </w:r>
          </w:p>
          <w:p>
            <w:pPr>
              <w:pStyle w:val="Normal"/>
              <w:ind w:right="-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ое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долевая, 45/1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½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6 531,9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46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08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30 663,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Вакула Наталья Николаевна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Заместитель председателя городской Ду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66 18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Новак Светлана Викторовна</w:t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651 333,00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общая долевая ¼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978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легковой Ауди </w:t>
            </w:r>
            <w:r>
              <w:rPr>
                <w:lang w:val="en-US"/>
              </w:rPr>
              <w:t>Q</w:t>
            </w:r>
            <w:r>
              <w:rPr/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71 367,4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Ахмедиева Галина Анатольевна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7 224,7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Маслинников Николай Алексе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: моду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цеха лесопереработ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цеха лесопереработ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й газопровод надземный низкого д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663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ые: Рено Логан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но Логан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; Рено Логан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но Логан;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Тигуа; Мицубиси Паджеро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232900-01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ольксваген</w:t>
            </w:r>
            <w:r>
              <w:rPr>
                <w:sz w:val="22"/>
                <w:szCs w:val="22"/>
                <w:lang w:val="en-US"/>
              </w:rPr>
              <w:t xml:space="preserve"> Transporter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йота</w:t>
            </w:r>
            <w:r>
              <w:rPr>
                <w:sz w:val="22"/>
                <w:szCs w:val="22"/>
                <w:lang w:val="en-US"/>
              </w:rPr>
              <w:t xml:space="preserve"> Land Cruser 150 (Prado)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груз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-Дюна; автомобиль Фургон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амосвал 452890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ЕКО ЕВРОТЕХ КУРСОР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У-Феник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спортные средств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</w:t>
            </w:r>
            <w:r>
              <w:rPr>
                <w:sz w:val="22"/>
                <w:szCs w:val="22"/>
                <w:lang w:val="en-US"/>
              </w:rPr>
              <w:t>BM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С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ОДАЗ 93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ГКБ 8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ГКБ 8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ОДАЗ 93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МТЗ 933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он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ГКБ 8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Нефаз -8560-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СПАЗ 83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92 387, 9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Савин Владимир Владимиро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рседес Бенц </w:t>
            </w:r>
            <w:r>
              <w:rPr>
                <w:sz w:val="22"/>
                <w:szCs w:val="22"/>
                <w:lang w:val="en-US"/>
              </w:rPr>
              <w:t>GLE</w:t>
            </w:r>
            <w:r>
              <w:rPr>
                <w:sz w:val="22"/>
                <w:szCs w:val="22"/>
              </w:rPr>
              <w:t xml:space="preserve"> 35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3 910,7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 508 737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Юрова Светлана Викторовна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½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Фольксваген Пол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 679,4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Ерошенко Николай Никола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5 534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006,7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мона </w:t>
            </w:r>
          </w:p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Денис Павлович</w:t>
            </w:r>
          </w:p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 603,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¼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безвозмездное пользова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631,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безвозмездное пользова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Рязанов Александр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 176,8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Гончаров Евгений Алексе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ндай </w:t>
            </w:r>
            <w:r>
              <w:rPr>
                <w:sz w:val="22"/>
                <w:szCs w:val="22"/>
                <w:lang w:val="en-US"/>
              </w:rPr>
              <w:t>Santa Fe 2</w:t>
            </w:r>
            <w:r>
              <w:rPr>
                <w:sz w:val="22"/>
                <w:szCs w:val="22"/>
              </w:rPr>
              <w:t>,4 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12 398,0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14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Маловичко Сергей Анатольевич</w:t>
            </w:r>
          </w:p>
          <w:p>
            <w:pPr>
              <w:pStyle w:val="Normal"/>
              <w:ind w:left="-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говор аре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, 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АЗ 6520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АУДИ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7, самоходная машина </w:t>
            </w:r>
            <w:r>
              <w:rPr>
                <w:sz w:val="22"/>
                <w:szCs w:val="22"/>
                <w:lang w:val="en-US"/>
              </w:rPr>
              <w:t>Liebher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5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50 940, 7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 383,8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аренд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19,11</w:t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Кофекиди Елефтер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Лазарь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ежилой объе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хаз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хаз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Рено Лога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 409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07 487,9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Закотий Надежда Николаевна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Ниссан Альмера Классик легковой седа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 380,4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Синотов Александр Валерь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71 09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уарег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Solari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01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85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Орловский Виталий Михайло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Оптим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6 232,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 968,98</w:t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Мащенко Сергей Дмитри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здание скла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</w:t>
            </w:r>
            <w:r>
              <w:rPr>
                <w:sz w:val="22"/>
                <w:szCs w:val="22"/>
                <w:lang w:val="en-US"/>
              </w:rPr>
              <w:t>SORENTO</w:t>
            </w:r>
            <w:r>
              <w:rPr>
                <w:sz w:val="22"/>
                <w:szCs w:val="22"/>
              </w:rPr>
              <w:t xml:space="preserve"> X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 ГАЗ 3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1 297,9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</w:t>
            </w:r>
            <w:r>
              <w:rPr>
                <w:sz w:val="22"/>
                <w:szCs w:val="22"/>
                <w:lang w:val="en-US"/>
              </w:rPr>
              <w:t>RI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089,3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Лагутин Александр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2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эн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вер</w:t>
            </w:r>
            <w:r>
              <w:rPr>
                <w:sz w:val="22"/>
                <w:szCs w:val="22"/>
                <w:lang w:val="en-US"/>
              </w:rPr>
              <w:t xml:space="preserve"> Discovery 3, </w:t>
            </w:r>
            <w:r>
              <w:rPr>
                <w:sz w:val="22"/>
                <w:szCs w:val="22"/>
              </w:rPr>
              <w:t>опель</w:t>
            </w:r>
            <w:r>
              <w:rPr>
                <w:sz w:val="22"/>
                <w:szCs w:val="22"/>
                <w:lang w:val="en-US"/>
              </w:rPr>
              <w:t xml:space="preserve"> Astra GTC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У С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У С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У 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hacma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Цзефан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XOBO Z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ая машины колесный трактор ЮМЗ-6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30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магаз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38,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/м легково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 2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03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Медведев Владимир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ВАЗ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est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237,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 914,4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b/>
              </w:rPr>
              <w:t>Мальцева Наталья</w:t>
            </w:r>
          </w:p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 061,6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размещения гараж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</w:t>
            </w:r>
            <w:r>
              <w:rPr>
                <w:sz w:val="22"/>
                <w:szCs w:val="22"/>
              </w:rPr>
              <w:t xml:space="preserve"> 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 932, 5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Масютин Максим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говор аренд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 Дука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67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общая долевая 3/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40 0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общая долевая 2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Пялин Виталий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3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ы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0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9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 СС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651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Беларус 82.1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грузчик </w:t>
            </w:r>
            <w:r>
              <w:rPr>
                <w:sz w:val="22"/>
                <w:szCs w:val="22"/>
                <w:lang w:val="en-US"/>
              </w:rPr>
              <w:t>XCM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L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ток </w:t>
            </w:r>
            <w:r>
              <w:rPr>
                <w:sz w:val="22"/>
                <w:szCs w:val="22"/>
                <w:lang w:val="en-US"/>
              </w:rPr>
              <w:t>HAM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D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VV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ток </w:t>
            </w:r>
            <w:r>
              <w:rPr>
                <w:sz w:val="22"/>
                <w:szCs w:val="22"/>
                <w:lang w:val="en-US"/>
              </w:rPr>
              <w:t>HAM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D</w:t>
            </w:r>
            <w:r>
              <w:rPr>
                <w:sz w:val="22"/>
                <w:szCs w:val="22"/>
              </w:rPr>
              <w:t xml:space="preserve"> 14</w:t>
            </w:r>
            <w:r>
              <w:rPr>
                <w:sz w:val="22"/>
                <w:szCs w:val="22"/>
                <w:lang w:val="en-US"/>
              </w:rPr>
              <w:t>VV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ок дорожный самоходный ДУ-98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ок ДУ-50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ный прицеп                  1 ПТС-2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ный одноосный прицеп ТАПЗ-7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161 347,9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3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32,8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3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8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3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Сидоров Сергей Василь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3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легковой Хендай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 139,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И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Ночевкин Виктор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оце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тич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8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04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2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 104,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комната в общежи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76,6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2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Пугачева Алла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Kaptu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58 047,8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434,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orient="landscape" w:w="16838" w:h="11906"/>
      <w:pgMar w:left="680" w:right="680" w:gutter="0" w:header="0" w:top="426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1346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муниципальную должность, его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0:55:00Z</dcterms:created>
  <dc:creator/>
  <dc:description/>
  <cp:keywords/>
  <dc:language>en-US</dc:language>
  <cp:lastModifiedBy/>
  <dcterms:modified xsi:type="dcterms:W3CDTF">2020-08-14T10:55:00Z</dcterms:modified>
  <cp:revision>2</cp:revision>
  <dc:subject/>
  <dc:title>Сведения</dc:title>
</cp:coreProperties>
</file>