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путатов Новошахтинской городской Думы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членов их семей за период с 01 января по 31 декабря  2021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841"/>
        <w:gridCol w:w="1562"/>
        <w:gridCol w:w="1796"/>
        <w:gridCol w:w="1134"/>
        <w:gridCol w:w="1039"/>
        <w:gridCol w:w="1809"/>
        <w:gridCol w:w="992"/>
        <w:gridCol w:w="885"/>
        <w:gridCol w:w="1529"/>
        <w:gridCol w:w="1418"/>
        <w:gridCol w:w="1305"/>
      </w:tblGrid>
      <w:tr>
        <w:trPr>
          <w:trHeight w:val="305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left="11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ого округ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ConsPlusNormal"/>
              <w:ind w:left="11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нициалы лица,</w:t>
            </w:r>
          </w:p>
          <w:p>
            <w:pPr>
              <w:pStyle w:val="ConsPlusNormal"/>
              <w:ind w:left="113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средств, за счет которых совершены сделки </w:t>
            </w:r>
            <w:r>
              <w:rPr>
                <w:rStyle w:val="FootnoteAnchor"/>
              </w:rPr>
              <w:footnoteReference w:id="2"/>
            </w:r>
          </w:p>
        </w:tc>
      </w:tr>
      <w:tr>
        <w:trPr>
          <w:trHeight w:val="182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Ушанев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Юрий Владимирович</w:t>
            </w:r>
          </w:p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b/>
                <w:sz w:val="22"/>
                <w:szCs w:val="22"/>
              </w:rPr>
              <w:t>Председатель городской Думы -  глава города Новошахтинска</w:t>
            </w:r>
          </w:p>
          <w:p>
            <w:pPr>
              <w:pStyle w:val="Normal"/>
              <w:ind w:right="-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общая долевая, 45/10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83 933,68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5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ое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5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илой дом (1/2)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46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58 934,94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70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5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участок (1/2)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088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ула Наталья Николаевна</w:t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городской Думы</w:t>
            </w:r>
          </w:p>
        </w:tc>
        <w:tc>
          <w:tcPr>
            <w:tcW w:w="5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ХЕНДЭ Соляри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 392,8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133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5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43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Новак Светлана Викторовна</w:t>
            </w:r>
          </w:p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депут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22"/>
                <w:szCs w:val="22"/>
              </w:rPr>
              <w:t xml:space="preserve">3 792 465,00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,0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336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легковой Ауди </w:t>
            </w:r>
            <w:r>
              <w:rPr>
                <w:lang w:val="en-US"/>
              </w:rPr>
              <w:t>Q</w:t>
            </w: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 038 364,78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70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общая долевая ¼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Ахмедиева Галина Анатольевна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6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 долевая 1/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,0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3 714,87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96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Маслинников Николай Алексее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3539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>5,8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ые: Рено Лога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но Лога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Тигуан; Мицубиси Паджеро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З</w:t>
            </w:r>
            <w:r>
              <w:rPr>
                <w:sz w:val="22"/>
                <w:szCs w:val="22"/>
                <w:lang w:val="en-US"/>
              </w:rPr>
              <w:t xml:space="preserve"> 232900-01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ольксваген</w:t>
            </w:r>
            <w:r>
              <w:rPr>
                <w:sz w:val="22"/>
                <w:szCs w:val="22"/>
                <w:lang w:val="en-US"/>
              </w:rPr>
              <w:t xml:space="preserve"> Transporter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йота</w:t>
            </w:r>
            <w:r>
              <w:rPr>
                <w:sz w:val="22"/>
                <w:szCs w:val="22"/>
                <w:lang w:val="en-US"/>
              </w:rPr>
              <w:t xml:space="preserve"> Land Cruser 150 (Prado)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м груз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-Дюна; автомобиль Фурго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ЕКО ЕВРОТЕХ КУРСОР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У-Феник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фургон КМУАФ-47432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грузовой самосвал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D</w:t>
            </w:r>
            <w:r>
              <w:rPr>
                <w:sz w:val="22"/>
                <w:szCs w:val="22"/>
              </w:rPr>
              <w:t>27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фургон </w:t>
            </w:r>
            <w:r>
              <w:rPr>
                <w:sz w:val="22"/>
                <w:szCs w:val="22"/>
                <w:lang w:val="en-US"/>
              </w:rPr>
              <w:t>HD</w:t>
            </w:r>
            <w:r>
              <w:rPr>
                <w:sz w:val="22"/>
                <w:szCs w:val="22"/>
              </w:rPr>
              <w:t>120</w:t>
            </w:r>
            <w:r>
              <w:rPr>
                <w:sz w:val="22"/>
                <w:szCs w:val="22"/>
                <w:lang w:val="en-US"/>
              </w:rPr>
              <w:t>P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тотраспортные средств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цикл </w:t>
            </w:r>
            <w:r>
              <w:rPr>
                <w:sz w:val="22"/>
                <w:szCs w:val="22"/>
                <w:lang w:val="en-US"/>
              </w:rPr>
              <w:t>BMW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ТС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 ОДАЗ 937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ГКБ 832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ГКБ 832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 ОДАЗ 937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 МТЗ 93300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Тона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ГКБ 832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СПАЗ 830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66 105,62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55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4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,0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663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4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дул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цеха лесопереработ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474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цеха лесопереработ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ный газопровод надземный низкого дав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,0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5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 кухн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5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22"/>
                <w:szCs w:val="22"/>
              </w:rPr>
              <w:t>145,8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 сделки не совершались</w:t>
            </w:r>
          </w:p>
        </w:tc>
      </w:tr>
      <w:tr>
        <w:trPr>
          <w:trHeight w:val="118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b/>
              </w:rPr>
              <w:t>Савин Владимир Владимиро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седес Бенц </w:t>
            </w:r>
            <w:r>
              <w:rPr>
                <w:sz w:val="22"/>
                <w:szCs w:val="22"/>
                <w:lang w:val="en-US"/>
              </w:rPr>
              <w:t>GLE</w:t>
            </w:r>
            <w:r>
              <w:rPr>
                <w:sz w:val="22"/>
                <w:szCs w:val="22"/>
              </w:rPr>
              <w:t xml:space="preserve"> 35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 344 664,2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 сделки не совершались</w:t>
            </w:r>
          </w:p>
        </w:tc>
      </w:tr>
      <w:tr>
        <w:trPr>
          <w:trHeight w:val="66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8,3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6 266 549,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 сделки не совершались</w:t>
            </w:r>
          </w:p>
        </w:tc>
      </w:tr>
      <w:tr>
        <w:trPr>
          <w:trHeight w:val="85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5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8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 сделки не совершались</w:t>
            </w:r>
          </w:p>
        </w:tc>
      </w:tr>
      <w:tr>
        <w:trPr>
          <w:trHeight w:val="63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5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b/>
              </w:rPr>
              <w:t>Юрова Светлана Викторовна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>
                <w:b/>
              </w:rPr>
              <w:t>депутат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½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5 893,37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 сделки не совершались</w:t>
            </w:r>
          </w:p>
        </w:tc>
      </w:tr>
      <w:tr>
        <w:trPr>
          <w:trHeight w:val="63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½ 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6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Ерошенко Николай Николае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>
                <w:b/>
              </w:rPr>
              <w:t>депут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28 958,0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4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22"/>
                <w:szCs w:val="22"/>
              </w:rPr>
              <w:t>630,0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 457,8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9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мона </w:t>
            </w:r>
          </w:p>
          <w:p>
            <w:pPr>
              <w:pStyle w:val="Normal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>Денис Павлович</w:t>
            </w:r>
          </w:p>
          <w:p>
            <w:pPr>
              <w:pStyle w:val="Normal"/>
              <w:ind w:left="-105" w:hanging="0"/>
              <w:jc w:val="center"/>
              <w:rPr/>
            </w:pPr>
            <w:r>
              <w:rPr>
                <w:b/>
              </w:rPr>
              <w:t>депут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Ланс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 406,64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7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¼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,0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ки Свиф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 840,12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43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¼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общая долевая 3/1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22"/>
                <w:szCs w:val="22"/>
              </w:rPr>
              <w:t>3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8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142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 xml:space="preserve">8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илягина Марина Евгеньевна</w:t>
            </w:r>
          </w:p>
          <w:p>
            <w:pPr>
              <w:pStyle w:val="Normal"/>
              <w:ind w:lef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Лада 211230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: ГАЗ 2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 274,5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8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5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113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9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нчаров Евгений Алексее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>
                <w:sz w:val="22"/>
                <w:szCs w:val="22"/>
              </w:rPr>
              <w:t>общая долевая 1/2</w:t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821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Santa Fe 2,4 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Sportag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70 420,24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ое 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 408 518,9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49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>
                <w:b/>
              </w:rPr>
              <w:t>Маловичко Сергей Анатольевич</w:t>
            </w:r>
          </w:p>
          <w:p>
            <w:pPr>
              <w:pStyle w:val="Normal"/>
              <w:ind w:left="-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5" w:hanging="0"/>
              <w:jc w:val="center"/>
              <w:rPr/>
            </w:pPr>
            <w:r>
              <w:rPr>
                <w:b/>
              </w:rPr>
              <w:t>депут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795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 аренд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, 0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спейс гир 2,5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уди А6 </w:t>
            </w:r>
            <w:r>
              <w:rPr>
                <w:sz w:val="22"/>
                <w:szCs w:val="22"/>
                <w:lang w:val="en-US"/>
              </w:rPr>
              <w:t>Allroa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uattro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грузовой: КАМАЗ 6520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15 857,7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78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8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пользование(1/3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4 687,29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27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2/3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пользование(1/3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b/>
              </w:rPr>
              <w:t>Кофекиди Елефтер</w:t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>
                <w:b/>
              </w:rPr>
              <w:t>Лазарье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>
                <w:b/>
              </w:rPr>
              <w:t>депут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: Рено Лог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Симбо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 300,54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5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Абхаз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59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хаз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8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нежилой объект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5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241,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делки не совершались </w:t>
            </w:r>
          </w:p>
        </w:tc>
      </w:tr>
      <w:tr>
        <w:trPr>
          <w:trHeight w:val="66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2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Закотий Надежда Николаевна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: Ниссан Альмера Классик  легковой сед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 829,0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7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,0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b/>
              </w:rPr>
              <w:t>Синотов Александр Валерье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72 145,0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12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0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общая долевая 1/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Туаре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Solari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600,0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55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/2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01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100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1/2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85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5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14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5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b/>
              </w:rPr>
              <w:t>Орловский Виталий Михайло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>
                <w:b/>
              </w:rPr>
              <w:t>депут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743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Опти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6 389,26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100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5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22"/>
                <w:szCs w:val="22"/>
              </w:rPr>
              <w:t>127,8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 052,87</w:t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139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5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5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b/>
              </w:rPr>
              <w:t>Мащенко Сергей Дмитриевич</w:t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>
                <w:b/>
              </w:rPr>
              <w:t>депутат</w:t>
            </w:r>
          </w:p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XM</w:t>
            </w:r>
            <w:r>
              <w:rPr>
                <w:sz w:val="22"/>
                <w:szCs w:val="22"/>
                <w:lang w:val="en-US"/>
              </w:rPr>
              <w:t xml:space="preserve"> FL SORENTO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рузовой: ГАЗ 33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73 608,54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49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492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здание скла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5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69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6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b/>
              </w:rPr>
              <w:t>Лагутин Александр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Василье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5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2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энд Ровер </w:t>
            </w:r>
            <w:r>
              <w:rPr>
                <w:sz w:val="22"/>
                <w:szCs w:val="22"/>
                <w:lang w:val="en-US"/>
              </w:rPr>
              <w:t>Discovery</w:t>
            </w:r>
            <w:r>
              <w:rPr>
                <w:sz w:val="22"/>
                <w:szCs w:val="22"/>
              </w:rPr>
              <w:t xml:space="preserve">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руз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hacmah SX3316DR366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ания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380</w:t>
            </w:r>
            <w:r>
              <w:rPr>
                <w:sz w:val="22"/>
                <w:szCs w:val="22"/>
                <w:lang w:val="en-US"/>
              </w:rPr>
              <w:t>CB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EHZ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ЬВО  </w:t>
            </w:r>
            <w:r>
              <w:rPr>
                <w:sz w:val="22"/>
                <w:szCs w:val="22"/>
                <w:lang w:val="en-US"/>
              </w:rPr>
              <w:t>FM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8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ЬВО  </w:t>
            </w:r>
            <w:r>
              <w:rPr>
                <w:sz w:val="22"/>
                <w:szCs w:val="22"/>
                <w:lang w:val="en-US"/>
              </w:rPr>
              <w:t>FM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380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ия Р8Х400Р440СВ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Х4ЕН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транспортные средств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ый трактор ЮМЗ-6К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общ.назн. к груз. МАЗ 856100-02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73 876,04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81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 023,35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51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59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38,5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8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магази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Медведев Владимир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6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 ВАЗ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es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рузовой КАМАЗ 5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 892,8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долевая 1/6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6 191,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7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долевая 1/6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долевая 1/6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5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43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9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>
                <w:b/>
              </w:rPr>
              <w:t>Мальцева Наталья</w:t>
            </w:r>
          </w:p>
          <w:p>
            <w:pPr>
              <w:pStyle w:val="Normal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>Васильевна</w:t>
            </w:r>
          </w:p>
          <w:p>
            <w:pPr>
              <w:pStyle w:val="Normal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  <w:p>
            <w:pPr>
              <w:pStyle w:val="Normal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общая долевая 1/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1 888,02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5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ashq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R</w:t>
            </w:r>
            <w:r>
              <w:rPr>
                <w:sz w:val="22"/>
                <w:szCs w:val="22"/>
              </w:rPr>
              <w:t xml:space="preserve"> 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 179,19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51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29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b/>
              </w:rPr>
              <w:t>Масютин Максим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1026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рузово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д </w:t>
            </w:r>
            <w:r>
              <w:rPr>
                <w:sz w:val="22"/>
                <w:szCs w:val="22"/>
                <w:lang w:val="en-US"/>
              </w:rPr>
              <w:t>Transi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5 000,0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63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3/5)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  <w:p>
            <w:pPr>
              <w:pStyle w:val="Normal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8,35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87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,0</w:t>
            </w:r>
          </w:p>
          <w:p>
            <w:pPr>
              <w:pStyle w:val="Normal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2/5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  <w:p>
            <w:pPr>
              <w:pStyle w:val="Normal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80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,0</w:t>
            </w:r>
          </w:p>
          <w:p>
            <w:pPr>
              <w:pStyle w:val="Normal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5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  <w:p>
            <w:pPr>
              <w:pStyle w:val="Normal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8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5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,0</w:t>
            </w:r>
          </w:p>
          <w:p>
            <w:pPr>
              <w:pStyle w:val="Normal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2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лин Виталий</w:t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ые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АЗ 2705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92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льксваген пассат СС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oyota Camr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рузовой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маз 6511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С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Беларус 82.1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чик XCMG ZL30G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аток HAMM HD13VV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ток HAMM HD 14VV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ок дорожный самоходный ДУ-98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акторный прицеп                  1 ПТС-2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ный одноосный прицеп ТАПЗ-75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рузчик фронтальный ЗТМ-21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цеп</w:t>
            </w:r>
            <w:r>
              <w:rPr>
                <w:sz w:val="22"/>
                <w:szCs w:val="22"/>
                <w:lang w:val="en-US"/>
              </w:rPr>
              <w:t xml:space="preserve"> GREEN MECH CM 220</w:t>
            </w:r>
            <w:r>
              <w:rPr>
                <w:sz w:val="22"/>
                <w:szCs w:val="22"/>
              </w:rPr>
              <w:t>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818 452,9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64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7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both"/>
              <w:rPr/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ind w:left="-71" w:hanging="0"/>
              <w:jc w:val="both"/>
              <w:rPr/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034,95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3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пользование)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8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70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Сидоров Сергей Василье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1758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3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легковой Хендай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>3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 385,52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5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МАТ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52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b/>
              </w:rPr>
              <w:t>Ночевкин Виктор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Василье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17881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335,0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zuki Grand Vitara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KAPTUR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1 015,45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6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1019041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470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ое недвижимое имущество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моце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тич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 041, 8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81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комната в общежит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25 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Пугачева Алла</w:t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>
                <w:b/>
              </w:rPr>
              <w:t>Васильевна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01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легк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но </w:t>
            </w:r>
            <w:r>
              <w:rPr>
                <w:lang w:val="en-US"/>
              </w:rPr>
              <w:t>Kaptu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87 630,27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45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46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</w:t>
            </w:r>
          </w:p>
        </w:tc>
        <w:tc>
          <w:tcPr>
            <w:tcW w:w="5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1 076,5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notePr>
        <w:numFmt w:val="decimal"/>
      </w:footnotePr>
      <w:type w:val="nextPage"/>
      <w:pgSz w:orient="landscape" w:w="16838" w:h="11906"/>
      <w:pgMar w:left="680" w:right="680" w:gutter="0" w:header="0" w:top="426" w:footer="0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13467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служащего  и его супруги (супруга) за три последних года, предшествующих отчетному период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1:07:00Z</dcterms:created>
  <dc:creator/>
  <dc:description/>
  <cp:keywords/>
  <dc:language>en-US</dc:language>
  <cp:lastModifiedBy/>
  <dcterms:modified xsi:type="dcterms:W3CDTF">2022-05-26T08:29:00Z</dcterms:modified>
  <cp:revision>1</cp:revision>
  <dc:subject/>
  <dc:title>Сведения</dc:title>
</cp:coreProperties>
</file>