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9 ноября  2018 года</w:t>
        <w:tab/>
        <w:tab/>
        <w:t xml:space="preserve">               </w:t>
        <w:tab/>
        <w:tab/>
        <w:tab/>
        <w:tab/>
        <w:t xml:space="preserve">               №  1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от 29.09.2005 № 36 «Об установлении земельного налога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9 ноября 2018 год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главой 1 части первой Налогового кодекса Российской Федерации, пунктом 2 части 1 статьи 3 Устава муниципального образования «Город Новошахтинск» Новошахтинская городская Дума</w:t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Новошахтинской городской Думы от 29.09.2005 № 36 «Об установлении земельного налога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 6  добавить подпункт 3 следующего содержания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3) 0,25 процента – в отношении земельных участков, предназначенных для размещения вновь созданных (приобретенных) в рамках реализации инвестиционных проектов объектов с объемом капитальных вложений 100 млн. рублей и более на срок окупаемости инвестиционного проекта, но не более чем на пять лет. </w:t>
        <w:tab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ая ставка не устанавливается инвесторам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случае применения к инвестору процедур, предусмотренных законодательством о несостоятельности (банкротств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ри наличии просроченной задолженности по обязательным платежам в бюджетную систему Российской федерации, за исключением случаев реструктуризации обязательств (задолж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 наличии просроченной задолженности по заработной плате более одного меся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 и распространяется на правоотношения, возникшие с                                                         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Мэр города Новошахтинск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шахтинской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Ю.В. Ушан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29 ноября  2018 года                                                                                                     </w:t>
      </w:r>
    </w:p>
    <w:p>
      <w:pPr>
        <w:pStyle w:val="Normal"/>
        <w:rPr/>
      </w:pPr>
      <w:r>
        <w:rPr/>
        <w:t>29 ноября  2018 года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707" w:gutter="0" w:header="708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posh">
    <w:name w:val="stposh"/>
    <w:basedOn w:val="Normal"/>
    <w:qFormat/>
    <w:pPr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56:00Z</dcterms:created>
  <dc:creator>admin</dc:creator>
  <dc:description/>
  <cp:keywords/>
  <dc:language>en-US</dc:language>
  <cp:lastModifiedBy>Администратор</cp:lastModifiedBy>
  <cp:lastPrinted>2018-11-30T11:34:00Z</cp:lastPrinted>
  <dcterms:modified xsi:type="dcterms:W3CDTF">2018-11-30T08:37:00Z</dcterms:modified>
  <cp:revision>33</cp:revision>
  <dc:subject/>
  <dc:title>Проект</dc:title>
</cp:coreProperties>
</file>