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6 декабря 2018 года</w:t>
        <w:tab/>
        <w:tab/>
        <w:t xml:space="preserve">         </w:t>
        <w:tab/>
        <w:tab/>
        <w:tab/>
        <w:t xml:space="preserve">                                   № 2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</w:rPr>
        <w:t xml:space="preserve">Об утверждении  плана  противодействия корруп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Новошахтинской городской Думы на 2019 год</w:t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5"/>
          <w:szCs w:val="25"/>
        </w:rPr>
        <w:tab/>
        <w:tab/>
        <w:tab/>
        <w:tab/>
        <w:tab/>
        <w:tab/>
        <w:tab/>
        <w:tab/>
        <w:tab/>
        <w:t xml:space="preserve"> </w:t>
      </w:r>
      <w:r>
        <w:rPr/>
        <w:t xml:space="preserve">  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                       26  декабря 2018 года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Руководствуясь Федеральным законом от 25.12.2008 № 273-ФЗ «О противодействии коррупции», Областным законом от 12.05.2009 № 218-ЗС «О противодействии коррупции в Ростовской области», решением Новошахтинской городской Думы от 31.10.2012 № 371 «Об установлении порядка утверждения планов противодействия коррупции в органах местного самоуправления города Новошахтинска», Новошахтинская городская Дума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ИЛА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/>
      </w:pPr>
      <w:r>
        <w:rPr/>
        <w:tab/>
        <w:t>1. Утвердить план противодействия коррупции Новошахтинской городской Думы на 2019 год согласно приложению.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Cs w:val="24"/>
        </w:rPr>
        <w:tab/>
        <w:t>2. Настоящее решение вступает в силу со дня его принятия.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3. Контроль за исполнением настоящего решения возложить на постоянную депутатскую комиссию Новошахтинской городской Думы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  <w:t>Заместитель председателя</w:t>
      </w:r>
    </w:p>
    <w:p>
      <w:pPr>
        <w:pStyle w:val="Normal"/>
        <w:rPr/>
      </w:pPr>
      <w:r>
        <w:rPr/>
        <w:t>Новошахтинской городской Думы</w:t>
        <w:tab/>
        <w:tab/>
        <w:t xml:space="preserve">                               Н.Н. Вакула</w:t>
      </w:r>
    </w:p>
    <w:p>
      <w:pPr>
        <w:pStyle w:val="Normal"/>
        <w:rPr/>
      </w:pPr>
      <w:r>
        <w:rPr/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Дата подписания</w:t>
      </w:r>
    </w:p>
    <w:p>
      <w:pPr>
        <w:pStyle w:val="Normal"/>
        <w:rPr/>
      </w:pPr>
      <w:r>
        <w:rPr/>
        <w:t>Заместителем председателя</w:t>
      </w:r>
    </w:p>
    <w:p>
      <w:pPr>
        <w:pStyle w:val="Normal"/>
        <w:rPr/>
      </w:pPr>
      <w:r>
        <w:rPr/>
        <w:t>городской Думы</w:t>
      </w:r>
    </w:p>
    <w:p>
      <w:pPr>
        <w:pStyle w:val="Normal"/>
        <w:rPr/>
      </w:pPr>
      <w:r>
        <w:rPr/>
        <w:t>26 декабря 2018 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85" w:leader="none"/>
          <w:tab w:val="right" w:pos="9688" w:leader="none"/>
        </w:tabs>
        <w:rPr/>
      </w:pPr>
      <w:r>
        <w:rPr/>
      </w:r>
    </w:p>
    <w:p>
      <w:pPr>
        <w:pStyle w:val="Normal"/>
        <w:ind w:left="4253" w:hanging="0"/>
        <w:jc w:val="both"/>
        <w:rPr/>
      </w:pPr>
      <w:r>
        <w:rPr/>
        <w:t>Приложение к решению Новошахтинской городской Думы от 26.12.2018 № 29                             «Об утверждении  плана  противодействия коррупции  Новошахтинской городской Думы на 2019 год»</w:t>
      </w:r>
    </w:p>
    <w:p>
      <w:pPr>
        <w:pStyle w:val="Normal"/>
        <w:tabs>
          <w:tab w:val="clear" w:pos="708"/>
          <w:tab w:val="left" w:pos="5985" w:leader="none"/>
          <w:tab w:val="right" w:pos="9688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5985" w:leader="none"/>
          <w:tab w:val="right" w:pos="96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  <w:tab w:val="right" w:pos="9688" w:leader="none"/>
        </w:tabs>
        <w:rPr/>
      </w:pPr>
      <w:r>
        <w:rPr/>
        <w:tab/>
        <w:t xml:space="preserve">      </w:t>
        <w:tab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 противодействия коррупции Новошахтинской городской Думы </w:t>
      </w:r>
    </w:p>
    <w:p>
      <w:pPr>
        <w:pStyle w:val="Normal"/>
        <w:jc w:val="center"/>
        <w:rPr/>
      </w:pPr>
      <w:r>
        <w:rPr>
          <w:b/>
        </w:rPr>
        <w:t>н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96"/>
        <w:gridCol w:w="8"/>
        <w:gridCol w:w="1964"/>
        <w:gridCol w:w="215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спол</w:t>
              <w:softHyphen/>
              <w:t>нен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ветственные исполн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ероприятия по правовому обеспечению Новошахтинской городской Дум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нормативно-правового регулирования в сфере противодействия коррупции. Приведение в соответствие с действующим законодательством Россий</w:t>
              <w:softHyphen/>
              <w:t>ской Федерации муниципальных правовых актов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яющий </w:t>
            </w:r>
          </w:p>
          <w:p>
            <w:pPr>
              <w:pStyle w:val="Normal"/>
              <w:rPr/>
            </w:pPr>
            <w:r>
              <w:rPr/>
              <w:t>делами</w:t>
            </w:r>
          </w:p>
          <w:p>
            <w:pPr>
              <w:pStyle w:val="Normal"/>
              <w:rPr/>
            </w:pPr>
            <w:r>
              <w:rPr/>
              <w:t>Главный</w:t>
            </w:r>
          </w:p>
          <w:p>
            <w:pPr>
              <w:pStyle w:val="Normal"/>
              <w:rPr/>
            </w:pPr>
            <w:r>
              <w:rPr/>
              <w:t>специалист-юр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мониторинга изменений действующего законодательства в сфере противодействия коррупции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</w:t>
            </w:r>
          </w:p>
          <w:p>
            <w:pPr>
              <w:pStyle w:val="Normal"/>
              <w:rPr/>
            </w:pPr>
            <w:r>
              <w:rPr/>
              <w:t>специалист-юр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вопросов правоприменитель</w:t>
              <w:softHyphen/>
              <w:t>ной практики, по результатам вступивших в законную силу решений судов, арбитраж</w:t>
              <w:softHyphen/>
              <w:t>ных судов о признании недействительными ненормативных правовых актов, незакон</w:t>
              <w:softHyphen/>
              <w:t>ными решений и действий (бездействия) органов местного самоуправления и их должностных лиц в целях выработки и при</w:t>
              <w:softHyphen/>
              <w:t>нятия мер по предупреждению и устране</w:t>
              <w:softHyphen/>
              <w:t>нию причин выявленных нарушений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реже одного раза в кварта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яющий </w:t>
            </w:r>
          </w:p>
          <w:p>
            <w:pPr>
              <w:pStyle w:val="Normal"/>
              <w:rPr/>
            </w:pPr>
            <w:r>
              <w:rPr/>
              <w:t>дел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дрение антикоррупционных механизмов в рамках реализации кадровой политики в Новошахтинской городской Дум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контроля за соблюдением муниципальными служащими ограничений, запретов и обязанностей, установленных законодательством РФ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яющий </w:t>
            </w:r>
          </w:p>
          <w:p>
            <w:pPr>
              <w:pStyle w:val="Normal"/>
              <w:rPr/>
            </w:pPr>
            <w:r>
              <w:rPr/>
              <w:t>дел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и обеспечение деятель</w:t>
              <w:softHyphen/>
              <w:t>ности комиссии по соблюдению требований к служебному поведению и урегулирова</w:t>
              <w:softHyphen/>
              <w:t>нию конфликта интересов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яющий </w:t>
            </w:r>
          </w:p>
          <w:p>
            <w:pPr>
              <w:pStyle w:val="Normal"/>
              <w:rPr/>
            </w:pPr>
            <w:r>
              <w:rPr/>
              <w:t>дел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контроля за своевременным представлением сведений о доходах, о рас</w:t>
              <w:softHyphen/>
              <w:t>ходах, об имуществе и обязательствах иму</w:t>
              <w:softHyphen/>
              <w:t>щественного характера муниципальными служащими, замещающими должности му</w:t>
              <w:softHyphen/>
              <w:t>ниципальной службы в Новошахтинской городской Думе и депутатами Новошахтин</w:t>
              <w:softHyphen/>
              <w:t>ской городской Думы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яющий </w:t>
            </w:r>
          </w:p>
          <w:p>
            <w:pPr>
              <w:pStyle w:val="Normal"/>
              <w:rPr/>
            </w:pPr>
            <w:r>
              <w:rPr/>
              <w:t>делами</w:t>
            </w:r>
          </w:p>
          <w:p>
            <w:pPr>
              <w:pStyle w:val="Normal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rPr/>
            </w:pPr>
            <w:r>
              <w:rPr/>
              <w:t>специалист-юр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ритетное замещение должностей муниципальной службы в городской Думе на конкурсной основе, формирование кадрового резерва для замещения вакантных должностей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яющий </w:t>
            </w:r>
          </w:p>
          <w:p>
            <w:pPr>
              <w:pStyle w:val="Normal"/>
              <w:rPr/>
            </w:pPr>
            <w:r>
              <w:rPr/>
              <w:t>дела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аттестации муниципальных служащих 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тановленными срокам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>городской Дум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роверок должностных ин</w:t>
              <w:softHyphen/>
              <w:t>струкций муниципальных служащих на соответствие законодательства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rPr/>
            </w:pPr>
            <w:r>
              <w:rPr/>
              <w:t>специалист-юр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дровая работа в части, касающейся ведения личных дел лиц, замещающих муниципальные должности и должности муниципальной службы, в том числе контроля за актуализацией сведений, содержащихся в анкетах, представляемых при назначении на указанные должности и поступление на такую службу, об их родственниках в целях выявления возможного конфликта интересов 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rPr/>
            </w:pPr>
            <w:r>
              <w:rPr/>
              <w:t xml:space="preserve">специалист-юрист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 разъяснительных мероприя</w:t>
              <w:softHyphen/>
              <w:t>тий:</w:t>
            </w:r>
          </w:p>
          <w:p>
            <w:pPr>
              <w:pStyle w:val="Normal"/>
              <w:jc w:val="both"/>
              <w:rPr/>
            </w:pPr>
            <w:r>
              <w:rPr/>
              <w:t>- по соблюдению служащими аппарата Думы ограничений, запретов по исполне</w:t>
              <w:softHyphen/>
              <w:t>нию обязанностей, установленных в  целях противодействия  коррупции,  в том  числе ограничений,  касающихся получения по</w:t>
              <w:softHyphen/>
              <w:t>дарков;</w:t>
            </w:r>
          </w:p>
          <w:p>
            <w:pPr>
              <w:pStyle w:val="Normal"/>
              <w:jc w:val="both"/>
              <w:rPr/>
            </w:pPr>
            <w:r>
              <w:rPr/>
              <w:t>- по  недопущению служащими аппарата Думы  поведения, которое может воспри</w:t>
              <w:softHyphen/>
              <w:t xml:space="preserve">ниматься  окружающими  как  обещание  или предложение дачи  взятки, либо  как согласие  принять взятку  или  как просьба о  даче взятки </w:t>
              <w:tab/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вляющ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л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соблюдением муниципальными служащими городской Думы, ограничений и запретов, установленных законодательст</w:t>
              <w:softHyphen/>
              <w:t>вом о муниципальной службе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л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еминаров с муниципальными служащими аппарата городской Думы, де</w:t>
              <w:softHyphen/>
              <w:t>путатами городской Думы по вопросу ис</w:t>
              <w:softHyphen/>
              <w:t>полнения федеральных законов, иных нор</w:t>
              <w:softHyphen/>
              <w:t>мативных правовых актов Российской Фе</w:t>
              <w:softHyphen/>
              <w:t>дерации о противодействии коррупции, Об</w:t>
              <w:softHyphen/>
              <w:t>ластного закона от 12 мая 2009 года № 218-ЗС «О противодействии коррупции в Рос</w:t>
              <w:softHyphen/>
              <w:t>товской области»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 в год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л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ческое проведение оценок коррупционных рисков, возникающих при реализации функций органов местного самоуправления, и внесение уточнений в перечни должностей муниципальной службы, замещение которых связано с коррупционными рисками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ла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едставления муниципальными служащими городской Думы сведений об адресах сайтов и (или) страниц сайтов в информационно-телекоммуникационной сети «Интернет», на которых размещали общедоступную информацию, а также данные, позволяющие их идентифицировать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1 апреля 2019 год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юр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3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боты по выявлению случаев возникновения конфликта интересов, одной из сторон которого являются лица, замещающие муниципальные должности в городской Думе, должности муниципальной службы в городской Думе, и принятие предусмотренных законодательством Российской Федерации мер по предотвращению и урегулированию конфликта интересов. Обеспечение принципа гласности в каждом случае конфликта интересов. Применение мер ответственности, предусмотренных законодательством Российской Федерации. Организация обсуждения вопроса о состоянии этой работы и мерах по ее совершенствованию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ла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Организация антикоррупционной экспертизы нормативных правовы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к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нтикоррупционной экспер</w:t>
              <w:softHyphen/>
              <w:t>тизы проектов муниципальных правовых актов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rPr/>
            </w:pPr>
            <w:r>
              <w:rPr/>
              <w:t>специалист-юр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проектов нормативных право</w:t>
              <w:softHyphen/>
              <w:t>вых актов в прокуратуру города для прове</w:t>
              <w:softHyphen/>
              <w:t>дения антикоррупционной экспертизы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rPr/>
            </w:pPr>
            <w:r>
              <w:rPr/>
              <w:t>специалист-юр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т мнения населения города Новошах</w:t>
              <w:softHyphen/>
              <w:t>тинска при проведении публичных слуша</w:t>
              <w:softHyphen/>
              <w:t xml:space="preserve">ний проектов нормативных правовых актов 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яющий </w:t>
            </w:r>
          </w:p>
          <w:p>
            <w:pPr>
              <w:pStyle w:val="Normal"/>
              <w:rPr/>
            </w:pPr>
            <w:r>
              <w:rPr/>
              <w:t>дел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проектов муниципальных нор</w:t>
              <w:softHyphen/>
              <w:t>мативных правовых актов на официальном сайте Администрации города в сети Интер</w:t>
              <w:softHyphen/>
              <w:t>н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rPr/>
            </w:pPr>
            <w:r>
              <w:rPr/>
              <w:t>специалист-юрист</w:t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center"/>
              <w:rPr>
                <w:b/>
                <w:b/>
              </w:rPr>
            </w:pPr>
            <w:r>
              <w:rPr>
                <w:b/>
              </w:rPr>
              <w:t>Противодействие коррупции при размещении муниципальных заказ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ткрытости, прозрачности процедур закупок, конкуренции и объек</w:t>
              <w:softHyphen/>
              <w:t>тивности при размещении заказов на по</w:t>
              <w:softHyphen/>
              <w:t>ставку товаров, выполнения работ, оказание услуг для нужд Новошахтинской городской Думы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яющий </w:t>
            </w:r>
          </w:p>
          <w:p>
            <w:pPr>
              <w:pStyle w:val="Normal"/>
              <w:rPr/>
            </w:pPr>
            <w:r>
              <w:rPr/>
              <w:t>делами</w:t>
            </w:r>
          </w:p>
          <w:p>
            <w:pPr>
              <w:pStyle w:val="Normal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rPr/>
            </w:pPr>
            <w:r>
              <w:rPr/>
              <w:t>специалист-юр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выполнением принятых кон</w:t>
              <w:softHyphen/>
              <w:t>трактных обязательст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яющий </w:t>
            </w:r>
          </w:p>
          <w:p>
            <w:pPr>
              <w:pStyle w:val="Normal"/>
              <w:rPr/>
            </w:pPr>
            <w:r>
              <w:rPr/>
              <w:t>де</w:t>
              <w:softHyphen/>
              <w:t>ла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ыполнения требований, установленных федеральным законодательством о контрактной системе в сфере закупок товаров, работ и услуг для обеспечения государственных и муниципальных нуж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яющий </w:t>
            </w:r>
          </w:p>
          <w:p>
            <w:pPr>
              <w:pStyle w:val="Normal"/>
              <w:rPr/>
            </w:pPr>
            <w:r>
              <w:rPr/>
              <w:t>делами</w:t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Меры по повышению профессионального уровня муниципальны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лужащ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ключение в учебные планы повышения квалификации муниципальных служащих учебных занятий по вопросам законода</w:t>
              <w:softHyphen/>
              <w:t>тельного обеспечения предупреждения кор</w:t>
              <w:softHyphen/>
              <w:t>рупции в органах местного самоуправления, проведение обучающих семинаров по ос</w:t>
              <w:softHyphen/>
              <w:t>новным направлениям противодействия коррупции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яющий </w:t>
            </w:r>
          </w:p>
          <w:p>
            <w:pPr>
              <w:pStyle w:val="Normal"/>
              <w:rPr/>
            </w:pPr>
            <w:r>
              <w:rPr/>
              <w:t>дел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Организация взаимодействия с общественными организациями, средствами массовой информации и населением</w:t>
            </w:r>
          </w:p>
        </w:tc>
      </w:tr>
      <w:tr>
        <w:trPr>
          <w:trHeight w:val="12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Обеспечение исполнения требований дейст</w:t>
              <w:softHyphen/>
              <w:t>вующего законодательства о порядке рас</w:t>
              <w:softHyphen/>
              <w:t xml:space="preserve">смотрения обращений граждан Российской Федерации.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яющий </w:t>
            </w:r>
          </w:p>
          <w:p>
            <w:pPr>
              <w:pStyle w:val="Normal"/>
              <w:rPr/>
            </w:pPr>
            <w:r>
              <w:rPr/>
              <w:t>дел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змещения в средствах мас</w:t>
              <w:softHyphen/>
              <w:t>совой информации выступлений, публика</w:t>
              <w:softHyphen/>
              <w:t>ций депутатов Новошахтинской городской Думы антикоррупционной направленности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</w:t>
            </w:r>
          </w:p>
          <w:p>
            <w:pPr>
              <w:pStyle w:val="Normal"/>
              <w:rPr/>
            </w:pPr>
            <w:r>
              <w:rPr/>
              <w:t>дел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ие Молодежному парламенту при Новошахтинской городской Думе по участию в работе по формированию антикоррупционного поведения среди молодежи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</w:t>
            </w:r>
          </w:p>
          <w:p>
            <w:pPr>
              <w:pStyle w:val="Normal"/>
              <w:rPr/>
            </w:pPr>
            <w:r>
              <w:rPr/>
              <w:t>дела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о нормотворческой деятельности Новошахтинской городской Думе в сети Интерн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</w:t>
            </w:r>
          </w:p>
          <w:p>
            <w:pPr>
              <w:pStyle w:val="Normal"/>
              <w:rPr/>
            </w:pPr>
            <w:r>
              <w:rPr/>
              <w:t xml:space="preserve">делами, ответственный специалист по размещению сведе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еспечение мероприятий, направленных на обеспечение открытости и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озрачности деятельности депутатов Новошахтинской городской Дум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обеспечением открытости и прозрачности деятельности городской Думы, в соответствии с требованиями Фе</w:t>
              <w:softHyphen/>
              <w:t>дерального закона от 09.02.2009. № 8-ФЗ «Об обеспечении доступа к информации о деятельности государственных органов и органов местного самоуправления»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7"/>
              <w:rPr/>
            </w:pPr>
            <w:r>
              <w:rPr/>
              <w:t>постоянн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>городской Думы</w:t>
            </w:r>
          </w:p>
          <w:p>
            <w:pPr>
              <w:pStyle w:val="Normal"/>
              <w:rPr/>
            </w:pPr>
            <w:r>
              <w:rPr/>
              <w:t xml:space="preserve">Управляющий </w:t>
            </w:r>
          </w:p>
          <w:p>
            <w:pPr>
              <w:pStyle w:val="Normal"/>
              <w:rPr/>
            </w:pPr>
            <w:r>
              <w:rPr/>
              <w:t>дел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Обобщение и анализ обращений граждан и юридических лиц, в том числе по фактам коррупции, подготовка предложений по по</w:t>
              <w:softHyphen/>
              <w:t>вышению результативности и эффективно</w:t>
              <w:softHyphen/>
              <w:t>сти работы с указанными обращениями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яющий </w:t>
            </w:r>
          </w:p>
          <w:p>
            <w:pPr>
              <w:pStyle w:val="Normal"/>
              <w:rPr/>
            </w:pPr>
            <w:r>
              <w:rPr/>
              <w:t>дел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Заслушивание отчетов о деятельности Мэра города, должностных лиц, руководителей отраслевых и структурных подразделений Администрации города, руководителей му</w:t>
              <w:softHyphen/>
              <w:t>ниципальных унитарных предприятий и муниципальных учреждений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эр города –ежегодно;</w:t>
            </w:r>
          </w:p>
          <w:p>
            <w:pPr>
              <w:pStyle w:val="Normal"/>
              <w:rPr/>
            </w:pPr>
            <w:r>
              <w:rPr/>
              <w:t>другие должно</w:t>
              <w:softHyphen/>
              <w:t>стные лица по мере необходи</w:t>
              <w:softHyphen/>
              <w:t>м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>городской Дум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Размещение на официальном сайте Адми</w:t>
              <w:softHyphen/>
              <w:t>нистрации города Новошахтинска в разделе Новошахтинская городская Дума сведений о доходах, расходах, об имуществе и обяза</w:t>
              <w:softHyphen/>
              <w:t>тельствах имущественного характера лиц, замещающих муниципальные должности и должности муниципальной службы в Но</w:t>
              <w:softHyphen/>
              <w:t>вошахтинской городской Думы, определен</w:t>
              <w:softHyphen/>
              <w:t>ных распоряжением Председателя Ново</w:t>
              <w:softHyphen/>
              <w:t>шахтинской городской Думы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яющий </w:t>
            </w:r>
          </w:p>
          <w:p>
            <w:pPr>
              <w:pStyle w:val="Normal"/>
              <w:rPr/>
            </w:pPr>
            <w:r>
              <w:rPr/>
              <w:t>делами</w:t>
            </w:r>
          </w:p>
          <w:p>
            <w:pPr>
              <w:pStyle w:val="Normal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rPr/>
            </w:pPr>
            <w:r>
              <w:rPr/>
              <w:t>специалист-юр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Направление в управление по противодействию коррупции при Губернаторе Ростовской области сведений о доходах и об имуществе, сведения о расходах депутатов Новошахтинской городской Думы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14 дней со дня окончания срока, установленного для представления указанных сведений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юр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6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рганизация и проведение обучения и информирования депутатов городской Думы о нормах действующего законодательства по вопросам противодействия коррупции, по вопросам заполнения справок о доходах, расходах, об имуществе и обязательствах имущественного характера в соответствии с Указом Президента РФ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 в год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яющий </w:t>
            </w:r>
          </w:p>
          <w:p>
            <w:pPr>
              <w:pStyle w:val="Normal"/>
              <w:rPr/>
            </w:pPr>
            <w:r>
              <w:rPr/>
              <w:t>дела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7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Контроль за исполнением распоряжения Председателя Думы «Об утверждении По</w:t>
              <w:softHyphen/>
              <w:t>ложения о порядке сообщения председате</w:t>
              <w:softHyphen/>
              <w:t>лем и депутатами о получении подарка в связи с протокольными мероприятиями, служебными командировками (служебными поездками) и другими официальными ме</w:t>
              <w:softHyphen/>
              <w:t>роприятиями, сдачи и оценки подарка, реа</w:t>
              <w:softHyphen/>
              <w:t>лизации (выкупа) и зачисления средств, вы</w:t>
              <w:softHyphen/>
              <w:t>рученных от его реализации»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яющий </w:t>
            </w:r>
          </w:p>
          <w:p>
            <w:pPr>
              <w:pStyle w:val="Normal"/>
              <w:rPr/>
            </w:pPr>
            <w:r>
              <w:rPr/>
              <w:t>дел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Подготовка отчета о результатах реализа</w:t>
              <w:softHyphen/>
              <w:t>ции в городской Думе Плана противодейст</w:t>
              <w:softHyphen/>
              <w:t>вия коррупции за 2018 год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февраль 2019 год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яющий </w:t>
            </w:r>
          </w:p>
          <w:p>
            <w:pPr>
              <w:pStyle w:val="Normal"/>
              <w:rPr/>
            </w:pPr>
            <w:r>
              <w:rPr/>
              <w:t>делами</w:t>
            </w:r>
          </w:p>
          <w:p>
            <w:pPr>
              <w:pStyle w:val="Normal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rPr/>
            </w:pPr>
            <w:r>
              <w:rPr/>
              <w:t>специалист-юр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9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дготовка Плана противодействия коррупции Новошахтинской городской Думы на 2020 год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-декабрь 2019 год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яющий </w:t>
            </w:r>
          </w:p>
          <w:p>
            <w:pPr>
              <w:pStyle w:val="Normal"/>
              <w:rPr/>
            </w:pPr>
            <w:r>
              <w:rPr/>
              <w:t>делами</w:t>
            </w:r>
          </w:p>
          <w:p>
            <w:pPr>
              <w:pStyle w:val="Normal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rPr/>
            </w:pPr>
            <w:r>
              <w:rPr/>
              <w:t>специалист-юрист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Управляющий делами</w:t>
      </w:r>
    </w:p>
    <w:p>
      <w:pPr>
        <w:pStyle w:val="Normal"/>
        <w:rPr/>
      </w:pPr>
      <w:r>
        <w:rPr/>
        <w:t>Новошахтинской городской Думы                                              А.В. Колесни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49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7">
    <w:name w:val="Маркированный список"/>
    <w:basedOn w:val="Normal"/>
    <w:qFormat/>
    <w:pPr>
      <w:jc w:val="right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9:19:00Z</dcterms:created>
  <dc:creator>admin</dc:creator>
  <dc:description/>
  <cp:keywords/>
  <dc:language>en-US</dc:language>
  <cp:lastModifiedBy>Администратор</cp:lastModifiedBy>
  <cp:lastPrinted>2018-12-26T14:17:00Z</cp:lastPrinted>
  <dcterms:modified xsi:type="dcterms:W3CDTF">2018-12-26T11:18:00Z</dcterms:modified>
  <cp:revision>23</cp:revision>
  <dc:subject/>
  <dc:title> </dc:title>
</cp:coreProperties>
</file>