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6 декабря 2018 года</w:t>
        <w:tab/>
        <w:tab/>
        <w:t xml:space="preserve">               </w:t>
        <w:tab/>
        <w:tab/>
        <w:tab/>
        <w:t xml:space="preserve">                                   № 24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ссмотрении результатов публичных слушаний   по проекту решения «О бюджете города Новошахтинска на 2019 год  и на плановый период 2020 и 2021 годов»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 26 декабря 2018 года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итоговый документ публичных слушаний по проекту решения                        «О бюджете города Новошахтинска на 2019 год и на плановый период 2020 и 2021 годов»                    и поступившие в ходе публичных слушаний предложения, руководствуясь статьей 10 Положения «О публичных слушаниях в муниципальном образовании «Город Новошахтинск», утвержденного решением Новошахтинской городской Думы                                 от 03.10.2016 № 272, Новошахтинская городская Ду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тоговый документ публичных слушаний по проекту решения «О бюджете города Новошахтинска на 2019 год и на плановый период 2020 и 2021 годов» принять к сведению.</w:t>
      </w:r>
    </w:p>
    <w:p>
      <w:pPr>
        <w:pStyle w:val="Normal"/>
        <w:ind w:firstLine="540"/>
        <w:jc w:val="both"/>
        <w:rPr/>
      </w:pPr>
      <w:r>
        <w:rPr/>
        <w:t>2. Включить в проект решения «О бюджете города Новошахтинска на 2019 год и на плановый период 2020 и 2021 годов»  следующие предлож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предложение от С.В. Сидорова депутата Новошахтинской городской Думы                    по 23 одномандатному избирательному округу –  предусмотреть в бюджете города денежные средства на устройство тротуара в районе границ: ул. Магистральная, 4 – перекресток  ул. Линейная и Магистральная, протяженностью  70 метров;</w:t>
      </w:r>
    </w:p>
    <w:p>
      <w:pPr>
        <w:pStyle w:val="Normal"/>
        <w:ind w:firstLine="540"/>
        <w:jc w:val="both"/>
        <w:rPr/>
      </w:pPr>
      <w:r>
        <w:rPr/>
        <w:t xml:space="preserve">2.2. предложение от С.В. Новак депутата Новошахтинской городской Думы                       по 1 одномандатному избирательному округу: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редусмотреть в бюджете города денежные средства на устройство тротуара по                          ул. Харьковская от ул. Первомайской  до ул. Революционной;</w:t>
      </w:r>
    </w:p>
    <w:p>
      <w:pPr>
        <w:pStyle w:val="Normal"/>
        <w:ind w:firstLine="540"/>
        <w:jc w:val="both"/>
        <w:rPr/>
      </w:pPr>
      <w:r>
        <w:rPr/>
        <w:t>- предусмотреть в бюджете города денежные средства на ремонт асфальтового покрытия по ул. Гайдара;</w:t>
      </w:r>
    </w:p>
    <w:p>
      <w:pPr>
        <w:pStyle w:val="Normal"/>
        <w:ind w:firstLine="540"/>
        <w:jc w:val="both"/>
        <w:rPr/>
      </w:pPr>
      <w:r>
        <w:rPr/>
        <w:t>2.3. предложение от В.В. Савина депутата Новошахтинской городской Думы по                       4 одномандатному избирательному округу - предусмотреть в бюджете города денежные средства на пожарную сигнализацию и обслуживание единой системы вызова экстренных служб по единому номеру «112»  МБУЗ «ЦГБ»;</w:t>
      </w:r>
    </w:p>
    <w:p>
      <w:pPr>
        <w:pStyle w:val="Normal"/>
        <w:ind w:firstLine="540"/>
        <w:jc w:val="both"/>
        <w:rPr/>
      </w:pPr>
      <w:r>
        <w:rPr/>
        <w:t>2.4. предложение В.В. Ночевкина депутата Новошахтинской городской Думы по                 24 одномандатному избирательному округу – предусмотреть в бюджете города денежные средства на освещение и устройство тротуара по ул.Курско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5. предложение Н.Я. Ракша, проживающей по ул. Севастопольская, 6 –  предусмотреть в бюджете города денежные средства на ремонт  неврологического отделения  МБУЗ «ЦГБ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предложение В.А. Осиповой, проживающей по ул. Михайлова, 32 – предусмотреть в бюджете города денежные средства на ремонт терапевтического отделения № 1 МБУЗ «ЦГБ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7.  предложение А.С. Захарова, проживающего по ул. Ульянова,1 – предусмотреть в бюджете города денежные средства на освещение и устройство упрощенного покрытия улиц Ульянова и Павлова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Заместитель председателя</w:t>
      </w:r>
    </w:p>
    <w:p>
      <w:pPr>
        <w:pStyle w:val="Normal"/>
        <w:rPr/>
      </w:pPr>
      <w:r>
        <w:rPr/>
        <w:t>Новошахтинской городской Думы                                             Н.Н. Вакула</w:t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Дата подписания</w:t>
      </w:r>
    </w:p>
    <w:p>
      <w:pPr>
        <w:pStyle w:val="Normal"/>
        <w:rPr/>
      </w:pPr>
      <w:r>
        <w:rPr/>
        <w:t xml:space="preserve">Заместителем председателя 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6 декабря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51:00Z</dcterms:created>
  <dc:creator>admin</dc:creator>
  <dc:description/>
  <cp:keywords/>
  <dc:language>en-US</dc:language>
  <cp:lastModifiedBy>Администратор</cp:lastModifiedBy>
  <cp:lastPrinted>2018-12-27T09:57:00Z</cp:lastPrinted>
  <dcterms:modified xsi:type="dcterms:W3CDTF">2018-12-27T06:58:00Z</dcterms:modified>
  <cp:revision>14</cp:revision>
  <dc:subject/>
  <dc:title> </dc:title>
</cp:coreProperties>
</file>