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декабря  2018 года</w:t>
        <w:tab/>
        <w:tab/>
        <w:t xml:space="preserve">               </w:t>
        <w:tab/>
        <w:tab/>
        <w:tab/>
        <w:tab/>
        <w:tab/>
        <w:t xml:space="preserve">      №  23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гражданин города Новошахтинс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скому Валерию Александровичу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декабря 2018 года</w:t>
      </w:r>
    </w:p>
    <w:p>
      <w:pPr>
        <w:pStyle w:val="Normal"/>
        <w:ind w:left="648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 Устава муниципального образования «Город Новошахтинск» и решением Новошахтинской городской Думы от 03.11.2016 № 288 «Об утверждении Положения о звании «Почетный гражданин города Новошахтинска»,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рисвоить звание «Почетный гражданин города Новошахтинска» Письменскому Валерию Александровичу ветерану труда, почетному работнику угольной промышленности, «Заслуженному шахтёру Российской Федерации» </w:t>
      </w:r>
      <w:r>
        <w:rPr>
          <w:iCs/>
          <w:sz w:val="28"/>
          <w:szCs w:val="28"/>
        </w:rPr>
        <w:t>за многолетний добросовестный труд, высокий профессионализм и значительный вклад в социально-экономическое развитие города Новошахтин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латить Письменскому В.А. вознаграждение в соответствии с Положением о звании «Почетный гражданин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 xml:space="preserve">                                  Н.Н. Вакула   </w:t>
        <w:tab/>
        <w:tab/>
      </w:r>
      <w:r>
        <w:rPr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6 декабря  2018 года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18-12-26T10:04:00Z</cp:lastPrinted>
  <dcterms:modified xsi:type="dcterms:W3CDTF">2018-12-26T07:06:00Z</dcterms:modified>
  <cp:revision>12</cp:revision>
  <dc:subject/>
  <dc:title> </dc:title>
</cp:coreProperties>
</file>