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ноября 2018  года</w:t>
        <w:tab/>
        <w:tab/>
        <w:t xml:space="preserve">               </w:t>
        <w:tab/>
        <w:tab/>
        <w:tab/>
        <w:tab/>
        <w:tab/>
        <w:t xml:space="preserve">           № 20</w:t>
      </w:r>
      <w:r>
        <w:rPr>
          <w:sz w:val="6"/>
          <w:szCs w:val="6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Новошахтинской городской Думы  «Об утверждении прогнозного плана (Программы)  приватизации муниципального имущества на 2019 год и на плановый период 2020-2021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ноября 2018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Регламента Новошахтинской городской Думы,  Новошахтинская городская Д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Принять в первом чтении проект решения «Об утверждении прогнозного плана (Программы)  приватизации муниципального имущества на 2019 год и на плановый период 2020-2021 годов» </w:t>
      </w:r>
      <w:r>
        <w:rPr>
          <w:color w:val="000000"/>
        </w:rPr>
        <w:t xml:space="preserve"> </w:t>
      </w:r>
      <w:r>
        <w:rPr/>
        <w:t>согласно приложению 1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</w:t>
      </w:r>
      <w:r>
        <w:rPr/>
        <w:t xml:space="preserve">2. Установить, что поправки к проекту решения «Об утверждении прогнозного плана (Программы)  приватизации муниципального имущества на 2019 год и на плановый период 2020-2021 годов» </w:t>
      </w:r>
      <w:r>
        <w:rPr>
          <w:color w:val="000000"/>
        </w:rPr>
        <w:t xml:space="preserve"> представляются в постоянную депутатскую комиссию  по бюджету, налогам, муниципальной собственности, экономической политике, промышленности и предпринимательству,  в срок до 14 декабря 2018 года.</w:t>
      </w:r>
    </w:p>
    <w:p>
      <w:pPr>
        <w:pStyle w:val="Normal"/>
        <w:ind w:right="43" w:firstLine="720"/>
        <w:jc w:val="both"/>
        <w:rPr/>
      </w:pPr>
      <w:r>
        <w:rPr>
          <w:color w:val="000000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Ю.В. Ушанев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ноября 2018 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  <w:t>Приложение 1 к решению Новошахтинской  городской Думы от  29.11.2018 № 20 «О принятии в первом чтении проекта решения Новошахтинской городской Думы  «Об утверждении прогнозного плана (Программы) приватизации муниципального имущества на 2019 год и на плановый период 2020-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1"/>
        <w:widowControl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_______ 2018 г.                 </w:t>
        <w:tab/>
        <w:tab/>
        <w:tab/>
        <w:tab/>
        <w:tab/>
        <w:tab/>
        <w:t>№____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ID="Line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нозного плана (Программы)  приватизации муниципального имущества на 2019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-2021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right="43" w:firstLine="708"/>
        <w:rPr/>
      </w:pPr>
      <w:r>
        <w:rPr/>
        <w:t>Принято Новошахтинской</w:t>
      </w:r>
    </w:p>
    <w:p>
      <w:pPr>
        <w:pStyle w:val="Normal"/>
        <w:ind w:right="43" w:firstLine="567"/>
        <w:rPr/>
      </w:pPr>
      <w:r>
        <w:rPr/>
        <w:tab/>
        <w:tab/>
        <w:tab/>
        <w:tab/>
        <w:tab/>
        <w:tab/>
        <w:tab/>
        <w:tab/>
        <w:t>городской  Думой</w:t>
      </w:r>
    </w:p>
    <w:p>
      <w:pPr>
        <w:pStyle w:val="Normal"/>
        <w:ind w:right="43" w:firstLine="567"/>
        <w:rPr/>
      </w:pPr>
      <w:r>
        <w:rPr/>
        <w:tab/>
        <w:tab/>
        <w:tab/>
        <w:tab/>
        <w:tab/>
        <w:tab/>
        <w:tab/>
        <w:tab/>
        <w:t>____.__________.2018</w:t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 имущества»,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68" w:hanging="0"/>
        <w:jc w:val="center"/>
        <w:rPr/>
      </w:pPr>
      <w:r>
        <w:rPr/>
        <w:t>РЕШИЛА:</w:t>
      </w:r>
    </w:p>
    <w:p>
      <w:pPr>
        <w:pStyle w:val="Normal"/>
        <w:ind w:left="372" w:right="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/>
      </w:pPr>
      <w:r>
        <w:rPr/>
        <w:t xml:space="preserve">Утвердить прогнозный план (Программу) приватизации муниципального имущества города Новошахтинска на 2019 год и на плановый период 2020-2021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/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  <w:t>Председатель Новошахтинской</w:t>
        <w:tab/>
        <w:tab/>
        <w:tab/>
        <w:t xml:space="preserve">                Мэр города Новошахтинска</w:t>
      </w:r>
    </w:p>
    <w:p>
      <w:pPr>
        <w:pStyle w:val="Normal"/>
        <w:ind w:right="43" w:hanging="0"/>
        <w:rPr/>
      </w:pPr>
      <w:r>
        <w:rPr/>
        <w:t>городской  Думы</w:t>
      </w:r>
    </w:p>
    <w:p>
      <w:pPr>
        <w:pStyle w:val="Normal"/>
        <w:ind w:right="43" w:hanging="0"/>
        <w:rPr>
          <w:rFonts w:ascii="Arial" w:hAnsi="Arial" w:cs="Arial"/>
        </w:rPr>
      </w:pPr>
      <w:r>
        <w:rPr/>
        <w:t>_______________</w:t>
        <w:tab/>
        <w:t>Ю.В. Ушанев</w:t>
        <w:tab/>
        <w:tab/>
        <w:tab/>
        <w:t xml:space="preserve">              ___________И.Н. Сорокин</w:t>
      </w:r>
      <w:r>
        <w:rPr>
          <w:rFonts w:cs="Arial" w:ascii="Arial" w:hAnsi="Arial"/>
        </w:rPr>
        <w:t xml:space="preserve">                                                                </w:t>
      </w:r>
    </w:p>
    <w:p>
      <w:pPr>
        <w:pStyle w:val="Normal"/>
        <w:ind w:left="4248" w:right="43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  <w:t>Приложение к решению Новошахтинской  городской Думы от  __.__.2018 №___ «Об утверждении прогнозного плана (Программы) приватизации муниципального имущества на 2019 год и на плановый период 2020-2021 годов»</w:t>
      </w:r>
    </w:p>
    <w:p>
      <w:pPr>
        <w:pStyle w:val="Normal"/>
        <w:ind w:left="5529" w:right="43" w:firstLine="708"/>
        <w:rPr/>
      </w:pPr>
      <w:r>
        <w:rPr/>
      </w:r>
    </w:p>
    <w:p>
      <w:pPr>
        <w:pStyle w:val="Normal"/>
        <w:ind w:right="43" w:firstLine="708"/>
        <w:jc w:val="center"/>
        <w:rPr>
          <w:b/>
          <w:b/>
        </w:rPr>
      </w:pPr>
      <w:r>
        <w:rPr>
          <w:b/>
        </w:rPr>
        <w:t>ПРОГНОЗНЫЙ  ПЛАН  (ПРОГРАММА)  ПРИВАТИЗАЦИИ МУНИЦИПАЛЬНОГО  ИМУЩЕСТВА ГОРОДА НОВОШАХТИНСКА НА  2019 ГОД  И НА ПЛАНОВЫЙ ПЕРИОД  2020- 2021 ГОД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Прогнозный  план (Программа) приватизации  муниципального имущества города  Новошахтинска на 2019  год и на плановый период 2020-2021  годов (далее - Программа приватизации) разработан в соответствии с требованиями бюджетного законодательства, Федерального  закона  от      21.12. 2001    № 178-ФЗ  «О приватизации государственного и муниципального имущества»,  Областного закона от 18.07. 2002  № 255-ЗС «О приватизации государственного имущества  Ростовской области»,  и направлен на реализацию задач,  сформулированных 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 № 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РАЗДЕЛ I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Основными задачами приватизации  муниципального имущества              города  Новошахтинска в 2019 году и на плановый период 2020-2021 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/>
        <w:tab/>
        <w:t xml:space="preserve"> приватизация  муниципального имущества города Новошахтинска, которое  является необходимым для обеспечения выполнения муниципальных  функций и полномочий города Новошахтинска;</w:t>
      </w:r>
    </w:p>
    <w:p>
      <w:pPr>
        <w:pStyle w:val="Normal"/>
        <w:ind w:right="43" w:hanging="0"/>
        <w:jc w:val="both"/>
        <w:rPr/>
      </w:pPr>
      <w:r>
        <w:rPr/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/>
      </w:pPr>
      <w:r>
        <w:rPr/>
        <w:tab/>
        <w:t>формирование доходов  бюджета города.</w:t>
      </w:r>
    </w:p>
    <w:p>
      <w:pPr>
        <w:pStyle w:val="Normal"/>
        <w:ind w:right="43" w:firstLine="708"/>
        <w:jc w:val="both"/>
        <w:rPr/>
      </w:pPr>
      <w:r>
        <w:rPr/>
        <w:t>Максимальная бюджетная эффективность  приватизации 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/>
      </w:pPr>
      <w:r>
        <w:rPr/>
        <w:tab/>
        <w:t>На 1 сентября 2018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3-х хозяйственных обществ с долей участия муниципального образования в уставном капитале 100%,  а также является собственником  617  объектов муниципальной казны (из них: 80 единиц  – объекты газоснабжения;  65 - объекты водоотведения;  52   -  объекты водоснабжения; 21- памятники; 90 – объекты недвижимого имущества (безвозмездное пользование, аренда, свободные от прав третьих лиц);  12 единиц – дамбы; 121 единиц – автодороги четвертой категории; 106 единиц – дороги пятой категории, грунтовые, каменные; 67 единиц – асфальтовое покрытие, проезд к дворовым  территориям;  3 единицы - мосты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>
          <w:b/>
          <w:b/>
        </w:rPr>
      </w:pPr>
      <w:r>
        <w:rPr/>
        <w:tab/>
      </w:r>
      <w:r>
        <w:rPr>
          <w:b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 на 2019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на  2019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>
          <w:b/>
          <w:b/>
        </w:rPr>
      </w:pPr>
      <w:r>
        <w:rPr/>
        <w:tab/>
      </w:r>
      <w:r>
        <w:rPr>
          <w:b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rPr/>
      </w:pPr>
      <w:r>
        <w:rPr/>
        <w:tab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Раздел II. </w:t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Муниципальное имущество города Новошахтинска,  приватизация которого планируется в 2019 году.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  <w:t>Перечень обществ с ограниченной ответственностью, принадлежавшие  муниципальному образованию «Город Новошахтинск»,  доли   которых подлежат продаже в 2019 году.</w:t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0"/>
        <w:gridCol w:w="3177"/>
        <w:gridCol w:w="240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аименование и местонахождение хозяйствующих субъектов (ООО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Доля в уставном капитале общества, планируемая к приватизации  (процентов уставного капитал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рок приватизации, кварта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Общество с ограниченной ответственностью  многопрофильное предприятие «Автомобильный транспорт»                          г. Новошахтинска,            Ростовская обл,                  г. Новошахтинск, ул. Советской Конституции, 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-4 к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Общество с ограниченной ответственностью «Школьное питание»,          Ростовская обл.,                  г. Новошахтинск,                     ул. Базарная, 26-ж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-4 кв.</w:t>
            </w:r>
          </w:p>
        </w:tc>
      </w:tr>
    </w:tbl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  <w:t>Перечень иного  муниципального имущества, которое планируется     приватизировать в  2019 году</w:t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/>
            </w:pPr>
            <w:r>
              <w:rPr/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ивати- зации, квартал 2019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здание прачечной, расположенное по адресу:              г. Новошахтинск, ул. Щорса, 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/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2, расположенное  по адресу:             г. Новошахтинск, ул. Депутатская, 1А, корпу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16, расположенное по адресу:             г. Новошахтинск, ул. Грессовск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3, расположенное по адресу:             г. Новошахтинск, ул. Радио, 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здание, расположенное по адресу: г. Новошахтинск, ул. Советской Конституции,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right="43" w:firstLine="708"/>
        <w:jc w:val="both"/>
        <w:rPr/>
      </w:pPr>
      <w:r>
        <w:rPr/>
        <w:t xml:space="preserve">Согласно Программе приватизации предполагается приватизировать 5 объектов недвижимого имущества муниципальной казны города Новошахтинска. </w:t>
      </w:r>
    </w:p>
    <w:p>
      <w:pPr>
        <w:pStyle w:val="Normal"/>
        <w:ind w:right="43" w:firstLine="708"/>
        <w:jc w:val="both"/>
        <w:rPr/>
      </w:pPr>
      <w:r>
        <w:rPr/>
        <w:tab/>
        <w:t>В результате реализации Программы  приватизации количество объектов недвижимого имущества городской казны снизится на  0,8 процента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 в 2019 году  ожидаются  поступления в  бюджет города  доходов от приватизации в размере         11 825,0 тыс. рублей, в том числе:</w:t>
      </w:r>
    </w:p>
    <w:p>
      <w:pPr>
        <w:pStyle w:val="Normal"/>
        <w:ind w:right="43" w:hanging="0"/>
        <w:jc w:val="both"/>
        <w:rPr/>
      </w:pPr>
      <w:r>
        <w:rPr/>
        <w:tab/>
        <w:t>- от продажи иного муниципального  имущества -    1125,0  тыс. руб.</w:t>
      </w:r>
    </w:p>
    <w:p>
      <w:pPr>
        <w:pStyle w:val="Normal"/>
        <w:ind w:right="43" w:hanging="0"/>
        <w:jc w:val="both"/>
        <w:rPr>
          <w:rStyle w:val="Emphasis"/>
        </w:rPr>
      </w:pPr>
      <w:r>
        <w:rPr/>
        <w:tab/>
        <w:t>- от продажи долей в уставном капитале обществ с ограниченной ответственностью,  100 процентов доли  которых находятся в муниципальной собственности города Новошахтинска -   10 700,0  тыс.руб.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/>
        <w:t>Прогнозные показатели  Программы приватизации муниципального имущества города Новошахтинска на 2020 год – 1000, 0 тыс.руб.</w:t>
      </w:r>
    </w:p>
    <w:p>
      <w:pPr>
        <w:pStyle w:val="Normal"/>
        <w:rPr/>
      </w:pPr>
      <w:r>
        <w:rPr/>
        <w:tab/>
        <w:t>Прогнозные показатели  Программы  приватизации  муниципального имущества города Новошахтинска на 2021 год  - 1000, 0 тыс.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правляющий делами</w:t>
      </w:r>
    </w:p>
    <w:p>
      <w:pPr>
        <w:pStyle w:val="Normal"/>
        <w:ind w:firstLine="540"/>
        <w:rPr/>
      </w:pPr>
      <w:r>
        <w:rPr/>
        <w:t xml:space="preserve">Новошахтинской городской Думы </w:t>
        <w:tab/>
        <w:tab/>
        <w:tab/>
        <w:tab/>
        <w:t>А.В. Колесников</w:t>
      </w:r>
    </w:p>
    <w:p>
      <w:pPr>
        <w:pStyle w:val="Normal"/>
        <w:tabs>
          <w:tab w:val="clear" w:pos="708"/>
          <w:tab w:val="left" w:pos="142" w:leader="none"/>
        </w:tabs>
        <w:ind w:left="36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86" w:right="-5" w:hanging="0"/>
        <w:jc w:val="both"/>
        <w:rPr/>
      </w:pPr>
      <w:r>
        <w:rPr/>
        <w:t xml:space="preserve">  </w:t>
      </w:r>
    </w:p>
    <w:p>
      <w:pPr>
        <w:pStyle w:val="Normal"/>
        <w:ind w:left="3686" w:right="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8-12-03T10:09:00Z</cp:lastPrinted>
  <dcterms:modified xsi:type="dcterms:W3CDTF">2018-12-04T08:39:00Z</dcterms:modified>
  <cp:revision>11</cp:revision>
  <dc:subject/>
  <dc:title> </dc:title>
</cp:coreProperties>
</file>