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 Новошахтинской городской Думы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2"/>
        <w:gridCol w:w="1419"/>
        <w:gridCol w:w="1701"/>
        <w:gridCol w:w="1134"/>
        <w:gridCol w:w="1134"/>
        <w:gridCol w:w="30"/>
        <w:gridCol w:w="1670"/>
        <w:gridCol w:w="992"/>
        <w:gridCol w:w="992"/>
        <w:gridCol w:w="46"/>
        <w:gridCol w:w="1655"/>
        <w:gridCol w:w="14"/>
        <w:gridCol w:w="1546"/>
        <w:gridCol w:w="14"/>
        <w:gridCol w:w="1262"/>
        <w:gridCol w:w="14"/>
      </w:tblGrid>
      <w:tr>
        <w:trPr>
          <w:trHeight w:val="305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го ок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Normal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ициалы лица,</w:t>
            </w:r>
          </w:p>
          <w:p>
            <w:pPr>
              <w:pStyle w:val="ConsPlusNormal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18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Ушанев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Юрий Владимирович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городской Думы -  глава города Новошахтинска</w:t>
            </w:r>
          </w:p>
          <w:p>
            <w:pPr>
              <w:pStyle w:val="Normal"/>
              <w:ind w:right="-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е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45/1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½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½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6 599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59 461,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Вакула Наталья Николаевна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 городской Ду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59 792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Новак Светлана Викторовна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6 14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¼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225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егковой Ауди </w:t>
            </w:r>
            <w:r>
              <w:rPr>
                <w:lang w:val="en-US"/>
              </w:rPr>
              <w:t>Q</w:t>
            </w:r>
            <w:r>
              <w:rPr/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 318 556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Ахмедиева Галина Анатольевна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054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Маслинников Николай Алексеевич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: моду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цеха лесоперерабо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цеха лесоперерабо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газопровод надземный низкого д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Рено 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Рено 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Рено 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Рено 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Рено 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Рено 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Рено 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Рено 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Рено 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Тигу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Мицубиси Падж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32900-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Transport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 Тайота-Дю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 автомобиль Фург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ЕКО ЕВРОТЕХ КУРСОР МР 260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У-Феник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спортные средств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BM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С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ОДАЗ 93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ГКБ 8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ГКБ 8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ОДАЗ 9370-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МТЗ 933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о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Нефаз -8560-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СПАЗ 8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28 400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Савин Владимир Владимиро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дес Бенц </w:t>
            </w:r>
            <w:r>
              <w:rPr>
                <w:sz w:val="22"/>
                <w:szCs w:val="22"/>
                <w:lang w:val="en-US"/>
              </w:rPr>
              <w:t>GLE</w:t>
            </w:r>
            <w:r>
              <w:rPr>
                <w:sz w:val="22"/>
                <w:szCs w:val="22"/>
              </w:rPr>
              <w:t xml:space="preserve"> 350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0 857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, источник </w:t>
            </w:r>
            <w:r>
              <w:rPr>
                <w:rFonts w:cs="Times New Roman" w:ascii="Times New Roman" w:hAnsi="Times New Roman"/>
              </w:rPr>
              <w:t>получения средств: доход полученный от продажи легкового автомобиля, кредит, займ денежных средств, у  заработная платы и доход от предпринимательской деятельности супр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1 253 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Юрова Светлана Викторовн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½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Фольксваген Пол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 944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Ерошенко Николай Никола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22"/>
                <w:szCs w:val="22"/>
              </w:rPr>
              <w:t>672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3 109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4 219,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мона 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>
                <w:b/>
              </w:rPr>
              <w:t>Денис Павлович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384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 373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Рязанов Александр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 662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66,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Гончаров Евгений Алексе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>Santa Fe 2</w:t>
            </w:r>
            <w:r>
              <w:rPr>
                <w:sz w:val="22"/>
                <w:szCs w:val="22"/>
              </w:rPr>
              <w:t>,4 А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51 097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Маловичко Сергей Анатольевич</w:t>
            </w:r>
          </w:p>
          <w:p>
            <w:pPr>
              <w:pStyle w:val="Normal"/>
              <w:ind w:left="-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МАЗ, самоходная машина Liebherr L55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 35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648 860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Кофекиди Елефтер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Лазарь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ежилой объе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хаз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хаз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Рено Лога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0 631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01 85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Закотий Надежда Николаевн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Ниссан Альмера Класси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95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Синотов Александр Валерь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57 45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01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85,9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96 16  7,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01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Орловский Виталий Михайло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Лада 2172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7 117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 986,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Мащенко Сергей Дмитриевич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здание скл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</w:t>
            </w:r>
            <w:r>
              <w:rPr>
                <w:sz w:val="22"/>
                <w:szCs w:val="22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 ГАЗ 3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8 960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Лагутин Александр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Ленд Ровер </w:t>
            </w:r>
            <w:r>
              <w:rPr>
                <w:sz w:val="22"/>
                <w:szCs w:val="22"/>
                <w:lang w:val="en-US"/>
              </w:rPr>
              <w:t>Discovery</w:t>
            </w:r>
            <w:r>
              <w:rPr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ы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В С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В С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В 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hacma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Цзеф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ая машины колесный тра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5 79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магаз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/м легково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2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57 909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Медведев Владимир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ВАЗ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s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8 594</w:t>
            </w:r>
            <w:r>
              <w:rPr>
                <w:sz w:val="22"/>
                <w:szCs w:val="22"/>
              </w:rPr>
              <w:t>,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90 964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b/>
              </w:rPr>
              <w:t>Мальцева Наталья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 909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</w:t>
            </w:r>
            <w:r>
              <w:rPr>
                <w:sz w:val="22"/>
                <w:szCs w:val="22"/>
              </w:rPr>
              <w:t xml:space="preserve"> 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225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Масютин Максим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Ларг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 Дукат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248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Пялин Виталий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АЗ 3962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 С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651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Беларус 82.1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грузчик </w:t>
            </w:r>
            <w:r>
              <w:rPr>
                <w:sz w:val="22"/>
                <w:szCs w:val="22"/>
                <w:lang w:val="en-US"/>
              </w:rPr>
              <w:t>XCM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L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укладчик ДС-126 А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ток </w:t>
            </w:r>
            <w:r>
              <w:rPr>
                <w:sz w:val="22"/>
                <w:szCs w:val="22"/>
                <w:lang w:val="en-US"/>
              </w:rPr>
              <w:t>HAM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VV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ток </w:t>
            </w:r>
            <w:r>
              <w:rPr>
                <w:sz w:val="22"/>
                <w:szCs w:val="22"/>
                <w:lang w:val="en-US"/>
              </w:rPr>
              <w:t>HAM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 xml:space="preserve"> 14</w:t>
            </w:r>
            <w:r>
              <w:rPr>
                <w:sz w:val="22"/>
                <w:szCs w:val="22"/>
                <w:lang w:val="en-US"/>
              </w:rPr>
              <w:t>VV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ок дорожный самоходный ДУ-98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к ДУ-50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ый прицеп                  1 ПТС-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ый одноосный прицеп ТАПЗ-75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069 709,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869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Сидоров Сергей Василь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3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Хендай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 356,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Ночевкин Виктор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оце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тич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8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04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 409,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 в общежи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76,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2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Пугачева Алл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Kaptu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08 753,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 387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orient="landscape" w:w="16838" w:h="11906"/>
      <w:pgMar w:left="680" w:right="680" w:gutter="0" w:header="0" w:top="426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346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муниципальную должность,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14:00Z</dcterms:created>
  <dc:creator/>
  <dc:description/>
  <dc:language>en-US</dc:language>
  <cp:lastModifiedBy/>
  <dcterms:modified xsi:type="dcterms:W3CDTF">2019-05-30T08:14:00Z</dcterms:modified>
  <cp:revision>1</cp:revision>
  <dc:subject/>
  <dc:title/>
</cp:coreProperties>
</file>