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3 сентября 2021 года</w:t>
        <w:tab/>
        <w:t xml:space="preserve">               </w:t>
        <w:tab/>
        <w:tab/>
        <w:t xml:space="preserve">                                               № 26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от 21.09.2018  № 3 «О формировании состава постоянных депутатских комиссий  Новошахтинской  городской Думы  VII созыв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/>
          <w:b/>
          <w:sz w:val="18"/>
          <w:szCs w:val="18"/>
          <w:lang w:eastAsia="ar-SA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3 сентября 2021 года</w:t>
      </w:r>
      <w:r>
        <w:rPr>
          <w:sz w:val="22"/>
          <w:szCs w:val="22"/>
        </w:rPr>
        <w:tab/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4 решения Новошахтинской городской Думы от 28.03.2019 № 50 «Об утверждении Регламента Новошахтинской городской Думы», статьей 7 решения Новошахтинской городской Думы от 06.02.2014 № 53 «Об утверждении Положения «О постоянных депутатских комиссиях Новошахтинской городской Думы», на основании личного заявления избранного на дополнительных выборах депутата Новошахтинской городской Думы седьмого созыва по одномандатному избирательному округу № 8, Новошахтинская городская Дум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Новошахтинской городской Думы от 21.09.2018                № 3 «О формировании состава постоянных депутатских комиссий Новошахтинской городской Думы  VII созыва»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ункте 3 слова «Рязанов Александр Николаевич» заменить словами «Пилягина Марина Евгеньев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 пункте 4 слова «Рязанов Александр Николаевич» заменить словами «Пилягина Марина Евгеньевна»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1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>23 сентября 2021 год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8:00Z</dcterms:created>
  <dc:creator>admin</dc:creator>
  <dc:description/>
  <cp:keywords/>
  <dc:language>en-US</dc:language>
  <cp:lastModifiedBy>Администратор</cp:lastModifiedBy>
  <cp:lastPrinted>2021-09-24T14:25:00Z</cp:lastPrinted>
  <dcterms:modified xsi:type="dcterms:W3CDTF">2021-09-24T11:26:00Z</dcterms:modified>
  <cp:revision>17</cp:revision>
  <dc:subject/>
  <dc:title> </dc:title>
</cp:coreProperties>
</file>