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aps/>
          <w:kern w:val="0"/>
          <w:sz w:val="24"/>
          <w:szCs w:val="24"/>
          <w:lang w:val="ru-RU" w:eastAsia="ru-RU"/>
        </w:rPr>
      </w:pPr>
      <w:r>
        <w:rPr>
          <w:rFonts w:cs="Times New Roman"/>
          <w:caps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апреля 2025 года</w:t>
        <w:tab/>
        <w:t xml:space="preserve">            </w:t>
        <w:tab/>
        <w:tab/>
        <w:tab/>
        <w:tab/>
        <w:tab/>
        <w:t xml:space="preserve">                  № 16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добрении проекта решения Новошахтинской городской Думы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и дополнений в Устав муниципального образования городского округа «Город Новошахтинск» Ростовской области  и назначении публичных слушаний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5812" w:firstLine="708"/>
        <w:jc w:val="both"/>
        <w:rPr/>
      </w:pPr>
      <w:r>
        <w:rPr/>
      </w:r>
    </w:p>
    <w:p>
      <w:pPr>
        <w:pStyle w:val="Normal"/>
        <w:ind w:left="5812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812" w:firstLine="708"/>
        <w:jc w:val="both"/>
        <w:rPr/>
      </w:pPr>
      <w:r>
        <w:rPr/>
        <w:t>городской Думой</w:t>
      </w:r>
    </w:p>
    <w:p>
      <w:pPr>
        <w:pStyle w:val="Normal"/>
        <w:ind w:left="5812" w:firstLine="708"/>
        <w:jc w:val="both"/>
        <w:rPr/>
      </w:pPr>
      <w:r>
        <w:rPr/>
        <w:t>24 апреля 2025 года</w:t>
      </w:r>
    </w:p>
    <w:p>
      <w:pPr>
        <w:pStyle w:val="Normal"/>
        <w:spacing w:lineRule="auto" w:line="276"/>
        <w:ind w:left="5812"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2 статьи 56 Устава муниципального образования «Город Новошахтинск», статьями 3 и 4 Положения о порядке организации и проведения публичных слушаний на территории муниципального образования «Город Новошахтинск», утвержденного решением Новошахтинской городской Думы от 31.10.2019 № 94, Новошахтинская городская Ду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Одобрить проект решения «О внесении изменений и дополнений в Устав муниципального образования городского округа «Город Новошахтинск» Ростовской области»,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орядок учета предложений по проекту решения «О внесении изменений и дополнений в Устав муниципального образования городского округа «Город Новошахтинск» Ростовской области», участия граждан в его обсуждении и проведения по нему публичных слушаний, согласно приложению № 2 к настоящему решению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проведение публичных слушаний по проекту решения «О внесении изменений и дополнений в Устав муниципального образования городского округа «Город Новошахтинск» Ростовской области»  на 13 мая 2025 года в 17.00 в помещении Администрации города Новошахтинска (малый зал), по адресу: 346900, Ростовская область, город Новошахтинск, улица Харьковская, 58, 2 этаж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>4. Утвердить комиссию по проведению публичных слушаний в следующем составе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В. Юрова – председатель постоянной депутатской комиссии по местному самоуправлению, связям с политическими партиями, общественными объединениями, средствами массовой информации, депутат Новошахтинской городской Думы по одномандатному избирательному округу № 5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В. Сидоров - депутат Новошахтинской городской Думы по одномандатному избирательному округу № 23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.С. Палеева – главный специалист – юрист Новошахтинской городской Ду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А. Задорожная – главный специалист по организационным вопросам Новошахтинской городской Дум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Г. Мязина – главный специалист юридического отдела Администрации города Новошахтинс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М. Ласткин - начальник сектора по работе с казачьими обществами города Новошахтинска государственного казенного учреждения Ростовской области «Казаки Дон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Комиссии по проведению публичных слушаний в срок не позднее                 28 апреля 2025 года обеспечить публикацию настоящего решения, с приложениями № 1 и № 2 в официальном печатном издании Администрации города Новошахтинска «Новошахтинский вестник» и размещение на официальном сайте Администрации города в сети Интернет, а также на платформе обратной связ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Предложения по проекту решения «О внесении изменений и дополнений в Устав муниципального образования городского округа «Город Новошахтинск» Ростовской области»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 направляются в комиссию по проведению публичных слушаний (346900, Ростовская область, г. Новошахтинск, ул. Харьковская, 58, каб.2, адрес электронной почты: duma_nshah@mail.ru) с момента опубликования проекта решения до 12 мая  2025 года включительн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2. оформляются в письменном виде с указанием фамилии, имени, отчества, адреса места жительства лица, вносившего предлож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должны содержать номер статьи, текст предлагаемой реда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Ю.В. Ушанев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4 апреля 2025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 к решению Новошахтинской городской Думы                             от 24.04.2025 № 166 «Об одобрении проекта решения Новошахтинской городской Думы «О внесении изменений и дополнений в Устав муниципального образования городского округа «Город Новошахтинск» Ростовской области» и назначении публичных слушаний»</w:t>
      </w:r>
    </w:p>
    <w:p>
      <w:pPr>
        <w:pStyle w:val="ConsPlusTitle"/>
        <w:widowControl/>
        <w:ind w:left="35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5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rFonts w:cs="Times New Roman"/>
          <w:b w:val="false"/>
          <w:b w:val="false"/>
          <w:bCs w:val="false"/>
          <w:caps w:val="false"/>
          <w:smallCaps w:val="false"/>
          <w:kern w:val="0"/>
          <w:szCs w:val="28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Cs w:val="28"/>
          <w:lang w:val="ru-RU" w:eastAsia="ru-RU"/>
        </w:rPr>
        <w:t>проект</w:t>
      </w:r>
    </w:p>
    <w:p>
      <w:pPr>
        <w:pStyle w:val="Heading1"/>
        <w:rPr>
          <w:rFonts w:cs="Times New Roman"/>
          <w:b w:val="false"/>
          <w:b w:val="false"/>
          <w:bCs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  2025 года               </w:t>
        <w:tab/>
        <w:tab/>
        <w:tab/>
        <w:tab/>
        <w:tab/>
        <w:t xml:space="preserve">           №  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муниципального образования  городского округа «Город Новошахтинск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ой области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________2025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городского округа «Город Новошахтинск» Ростовской области, утвержденного решением Новошахтинской городской Думы от 27.06.2024 № 85, в соответствие с федеральным законодательством, руководствуясь </w:t>
      </w:r>
      <w:hyperlink r:id="rId4">
        <w:r>
          <w:rPr>
            <w:rStyle w:val="InternetLink"/>
            <w:sz w:val="28"/>
            <w:szCs w:val="28"/>
          </w:rPr>
          <w:t>статьей 44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Новошахтинская городская Дум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городского округа «Город Новошахтинск» Ростовской области следующие изменения и дополнения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7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16 пункта 1 статьи 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6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остовской области),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.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одпункт 8 пункта 1 статьи 4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8) участие в организации и финансировании основных и дополнительных мер государственной поддержки в сфере занятости населения, предусмотренных Федеральным законом от 12 декабря 2023 года № 565-ФЗ «О занятости населения в Российской Федерации», иными нормативными правовыми актами Российской Федерации и нормативными правовыми актами Ростовской области;».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 5 статьи 6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 Органы местного самоуправления несут ответственность за осуществление переданных полномочий Российской Федерации, полномочий Ростовской области в пределах субвенций, предоставленных бюджету города Новошахтинска в целях финансового обеспечения осуществления соответствующих полномочий.».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дпункт 15 пункта 1 статьи 3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)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ует предоставление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остовской области), организует предоставление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ет условия для осуществления присмотра и ухода за детьми, содержания детей в муниципальных образовательных организациях, а также осуществляет в пределах своих полномочий мероприятия по обеспечению организации отдыха детей в каникулярное время, включая мероприятия по обеспечению безопасности их жизни и здоровья;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Статью 66 дополнить пунктом 11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. Органы местного самоуправления города Новошахтинска осуществляют передачу в безвозмездное владение и пользование объектов электросетевого хозяйства, находящихся в собственности города Новошахтинска, системообразующей территориальной сетевой организации или территориальной сетевой организации, действующих в границах Ростовской области, в случаях, порядке и на условиях, которые установлены законодательством Российской Федерации об электроэнергетике.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Абзац первый пункта 2 статьи 7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Муниципальные внутренние заимствования осуществляются в целях финансирования дефицита бюджета города Новошахтинска, погашения долговых обязательств города Новошахтинска, финансового обеспечения реализации инфраструктурных проектов, предусмотренных порядками предоставления бюджетных кредитов, утверждаемыми Правительством Российской Федерации в соответствии с абзацем шестым пункта 1 статьи 93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Бюджетного кодекса Российской Федерации, пополнения в течение финансового года остатков средств на счетах бюджета города Новошахтинска (в отношении бюджетных кредитов на пополнение остатка средств на едином счете бюджета, предусмотренных статьей 93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Бюджетного кодекса Российской Федерации), а также в целях предоставления бюджетных кредитов бюджету города Новошахтинска из бюджета Ростовской области, предусмотренных порядком предоставления бюджетных кредитов из федерального бюджета бюджетам субъектов Российской Федерации.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     Ю.В. Ушанев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И.П. Неди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11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к решению Новошахтинской городской Думы от 24.04.2025 № 166 «Об одобрении проекта решения Новошахтинской городской Думы «О внесении изменений и дополнений в Устав муниципального образования городского округа «Город Новошахтинск» Ростовской области» и назначении публичных слушаний»</w:t>
      </w:r>
    </w:p>
    <w:p>
      <w:pPr>
        <w:pStyle w:val="ConsPlusTitle"/>
        <w:widowControl/>
        <w:ind w:left="354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828" w:hanging="0"/>
        <w:rPr>
          <w:bCs/>
        </w:rPr>
      </w:pPr>
      <w:r>
        <w:rPr>
          <w:b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учета предложений по проекту решения Новошахтинской городской Думы </w:t>
      </w: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муниципального образования городского округа «Город Новошахтинск» Ростовской области»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Проект решения «О внесении изменений и дополнений в Устав муниципального образования городского округа «Город Новошахтинск» Ростовской области» не позднее,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. Одновременно с проектом решения публикуется настоящий поряд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едложения по проекту решения «О внесении изменений и дополнений в Устав муниципального образования городского округа «Город Новошахтинск» Ростовской области» оформляются в письменном виде с указанием фамилии, имени, отчества, адреса места жительства лица, внесшего предложения, должны содержать номер статьи проекта решения, текст предлагаемой редакции, и направляются Председателю городской Думы – главе города Новошахтинска (346900, Ростовская область, г. Новошахтинск, ул. Харьковская, 58, адрес электронной почты: duma_nshah@mail.ru) в течение 30 дней со дня опубликования указанного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Для обсуждения проекта решения населением проводятся публичные слуш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бличные слушания по проекту решения назначаются решением Новошахтинской городской Ду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Решение Новошахтинской городской Думы «Об одобрении проекта решения Новошахтинской городской Думы «О внесении изменений и дополнений в Устав муниципального образования городского округа «Город Новошахтинск» Ростовской области» не позднее, чем за 7 календарных дней до дня проведения публичных слушаний подлежит официальному опубликова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предложений и замечаний по проекту решения О внесении изменений и дополнений в Устав муниципального образования городского округа «Город Новошахтинск» Ростовской области»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.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астникам публичных слушаний, внесших в письменной форме свои предложения по теме публичных слушаний не позднее, чем за день до даты проведения публичных слушаний обеспечивается возможность высказать свое мнение по проекту решения. В заключение о результатах публичных слушаний входят все не отозванные их авторами рекомендации и пред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 Граждане участвуют в обсуждении проекта «О внесении изменений и дополнений в Устав муниципального образования городского округа «Город Новошахтинск» Ростовской области»  посред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я в публичных слушаниях по проекту решения «О внесении изменений и дополнений в Устав муниципального образования городского округа «Город Новошахтинск» Ростов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я в заседании соответствующей постоянной депутатской комиссии, на котором рассматривается вопрос «О внесении изменений и дополнений в Устав муниципального образования городского округа «Город Новошахтинск» Рост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зультатом публичных слушаний является заключение о результатах публичных слушаний, которое подписывается председателем комиссии и секретарем публичных слушаний. Заключение о результатах публичных слушаний подлежит официальному опубликованию в официальном издании «Новошахтинский вестник» и размещению на официальном сайте Администрации города Новошахтинска в сети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се поступившие предложения и материалы оформляются в качестве приложений к заключению о результатах публичных слушаний и передаются вместе с ним в орган местного самоуправления города Новошахтинска, назначивший публичные слушания для принятия решения и последующего хран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И.П. Неди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707" w:gutter="0" w:header="0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eastAsia="Calibri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Заголовок Знак"/>
    <w:qFormat/>
    <w:rPr>
      <w:rFonts w:eastAsia="Calibri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rFonts w:eastAsia="Calibri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/>
  </w:style>
  <w:style w:type="character" w:styleId="Style19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11">
    <w:name w:val="Текст примечания Знак1"/>
    <w:basedOn w:val="Style11"/>
    <w:qFormat/>
    <w:rPr/>
  </w:style>
  <w:style w:type="character" w:styleId="Style22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4">
    <w:name w:val="Маркированный список"/>
    <w:basedOn w:val="Normal"/>
    <w:qFormat/>
    <w:pPr>
      <w:jc w:val="right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right="6095" w:hanging="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jc w:val="both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ма примечания"/>
    <w:basedOn w:val="Style23"/>
    <w:next w:val="Style23"/>
    <w:qFormat/>
    <w:pPr>
      <w:ind w:hanging="0"/>
      <w:jc w:val="left"/>
    </w:pPr>
    <w:rPr>
      <w:rFonts w:eastAsia="Calibri"/>
      <w:b/>
      <w:bCs/>
    </w:rPr>
  </w:style>
  <w:style w:type="paragraph" w:styleId="Style30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096922B56823C61B81D26FBAEC1D8405567BA6DAF08977756BE9DA0EE1C1EA3A3D48A07D0E187EC05392B81EE30E053E93EE91349D9ACB9B336A17y1G" TargetMode="External"/><Relationship Id="rId4" Type="http://schemas.openxmlformats.org/officeDocument/2006/relationships/hyperlink" Target="consultantplus://offline/ref=18096922B56823C61B81CC62AC804281025A23A8D8F487232E34B28759E8CBBD7D7211E239031C7AC958C7EA51E252416F80EF95349E9AD719yB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admin</dc:creator>
  <dc:description/>
  <cp:keywords/>
  <dc:language>en-US</dc:language>
  <cp:lastModifiedBy>Администратор</cp:lastModifiedBy>
  <cp:lastPrinted>2025-04-28T13:51:00Z</cp:lastPrinted>
  <dcterms:modified xsi:type="dcterms:W3CDTF">2025-04-28T10:52:00Z</dcterms:modified>
  <cp:revision>75</cp:revision>
  <dc:subject/>
  <dc:title/>
</cp:coreProperties>
</file>