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октября 2020 года</w:t>
        <w:tab/>
        <w:tab/>
        <w:t xml:space="preserve">         </w:t>
        <w:tab/>
        <w:tab/>
        <w:t xml:space="preserve">                                                № 1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в первом чтении проекта решения «О внесении изменений в решение Новошахтинской городской Думы от 30.01.2012 № 325                           «Об утверждении «Правил благоустройства, уборки и санитарного содержания города Новошахтинска» и назначении общественных обсуждений</w:t>
      </w:r>
    </w:p>
    <w:p>
      <w:pPr>
        <w:pStyle w:val="Normal"/>
        <w:ind w:left="63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9 октября 2020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6, 28 Федерального закона от 06.10.2003 № 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м Новошахтинской городской Думы от 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 Новошахтинская городская Ду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проект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(далее – проект решения) в первом чтении согласно приложению к настоящему решению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значить общественные обсуждения (инициатор общественных обсуждений - Новошахтинская городская Дума) по проекту решения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бщественные обсуждения провести посредством официального сайта Администрации города Новошахтинска в сети Интернет (далее – Сайт) (подраздел «</w:t>
      </w:r>
      <w:hyperlink r:id="rId3">
        <w:r>
          <w:rPr>
            <w:rStyle w:val="InternetLink"/>
            <w:sz w:val="28"/>
            <w:szCs w:val="28"/>
          </w:rPr>
          <w:t>Общественные обсуждения по проекту правил благоустройства и проектам по внесению в них изменений</w:t>
        </w:r>
      </w:hyperlink>
      <w:r>
        <w:rPr>
          <w:sz w:val="28"/>
          <w:szCs w:val="28"/>
        </w:rPr>
        <w:t>» подраздела «Общественные обсуждения» раздела «Жителю») и разместить проект решения 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Установить срок проведения общественных обсуждений со дня оповещения жителей муниципального образования «Город Новошахтинск» о проведении общественных обсуждений до дня официального опубликования заключения общественных обсуждений – не менее одного месяца, с 30.10.2020 по 10.12.202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комиссию по организации и проведению общественных обсуждений (далее – комиссия)  по проекту решения в следующем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агутин Александр Васильевич – депутат Новошахтинской городской Думы по одномандатному избирательному округу № 16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едведев Владимир Владимирович - депутат Новошахтинской городской Думы по одномандатному избирательному округу № 18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Тютюнников Александр Юрьевич – заместитель директора МКУ «УГХ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Шаркова Елена Ивановна – ведущий инженер МКУ «УГ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едилько Ирина Павловна – исполнительный секретарь местного отделения Партии  «ЕДИНАЯ РО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оручить комиссии организацию и проведение общественных обсуждений 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</w:t>
        <w:tab/>
        <w:t>Настоящее решение вступает в силу со дня его официального опубликования и подлежит официальному опубликованию и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октября 2020 года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9.10.2020 № 177                           «О принятии в первом чтении проекта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и назначении общественных обсуждений»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</w:t>
        <w:tab/>
        <w:t xml:space="preserve">               </w:t>
        <w:tab/>
        <w:tab/>
        <w:tab/>
        <w:t xml:space="preserve">                                                      № 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В целях приведения Правил благоустройства, уборки и санитарного содержания территории города Новошахтинска в соответствие с требованиями законодательства Российской Федерации, Новошахтинская городская Дум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13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3.2 исключить слова «, при его наличии, в зоне деятельности которого находятся места сбора и накопления отходов, а при отсутствии регионального оператора с мусоровывозящими организациями либо самостоятельно обеспечить вывоз ТКО на полигон ТКО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 в подпункте 13.2.1. пункта 13.2. исключить слова «в случае отсутствия возможности самостоятельно обеспечить вывоз ТКО на полигон ТКО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подпункт 13.2.2. пункта 13.2. исключи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ппарата Новошахти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Н.Ф. Шевченко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shakhtinsk.org/resident/obsh-obsuz-grad/obsh-obs-pravil-blagoustr-vnes-v-nikh-izm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00Z</dcterms:created>
  <dc:creator>admin</dc:creator>
  <dc:description/>
  <cp:keywords/>
  <dc:language>en-US</dc:language>
  <cp:lastModifiedBy>Администратор</cp:lastModifiedBy>
  <cp:lastPrinted>2020-11-03T14:14:00Z</cp:lastPrinted>
  <dcterms:modified xsi:type="dcterms:W3CDTF">2020-11-03T11:14:00Z</dcterms:modified>
  <cp:revision>32</cp:revision>
  <dc:subject/>
  <dc:title> </dc:title>
</cp:coreProperties>
</file>