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/>
        <w:drawing>
          <wp:inline distT="0" distB="0" distL="0" distR="0">
            <wp:extent cx="8763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1 августа 2020 года</w:t>
        <w:tab/>
        <w:tab/>
        <w:t xml:space="preserve">               </w:t>
        <w:tab/>
        <w:tab/>
        <w:tab/>
        <w:tab/>
        <w:tab/>
        <w:t xml:space="preserve">     № 166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результатов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«Об утверждении отчета об исполнении бюджета города Новошахтинска за 2019  год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21 августа 2020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заключение о результатах публичных слушаний по проекту решения «Об утверждении отчета об исполнении бюджета города Новошахтинска за 2019 год», руководствуясь статьей 7 решения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 Новошахтинская городск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ключение о результатах публичных слушаний по проекту решения «Об утверждении отчета об исполнении бюджета города Новошахтинска за 2019 год» принять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1 августа 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20:00Z</dcterms:created>
  <dc:creator>admin</dc:creator>
  <dc:description/>
  <cp:keywords/>
  <dc:language>en-US</dc:language>
  <cp:lastModifiedBy>пользователь</cp:lastModifiedBy>
  <cp:lastPrinted>2020-04-14T15:01:00Z</cp:lastPrinted>
  <dcterms:modified xsi:type="dcterms:W3CDTF">2020-08-27T06:20:00Z</dcterms:modified>
  <cp:revision>2</cp:revision>
  <dc:subject/>
  <dc:title> </dc:title>
</cp:coreProperties>
</file>