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июля 2020 года</w:t>
        <w:tab/>
        <w:tab/>
        <w:t xml:space="preserve">        </w:t>
        <w:tab/>
        <w:tab/>
        <w:tab/>
        <w:tab/>
        <w:tab/>
        <w:t xml:space="preserve">                     № 16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  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                         в городе Новошахтинске»</w:t>
      </w:r>
    </w:p>
    <w:p>
      <w:pPr>
        <w:pStyle w:val="Normal"/>
        <w:ind w:left="609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июля 2020  года</w:t>
      </w:r>
    </w:p>
    <w:p>
      <w:pPr>
        <w:pStyle w:val="Normal"/>
        <w:ind w:left="6096" w:firstLine="6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3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Новошахтинской городской Думы                          от 01.10.2012 N 367 «Об утверждении Положения о бюджетном процессе в городе Новошахтинске» в соответствие с законодательством Российской Федерации, Новошахтинская городская Дум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1 к решению Новошахтинской 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1.1. Часть 3 статьи 6 изложить в следующей 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3. Закупки товаров, работ, услуг для обеспечения муниципальных нужд осуществляются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2439/df3ace0ea577a92ea8b71c0d4363fbbe79da7160/" \l "dst1001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 Статью 13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Статья 13. Бюджетные полномочия участников бюджетного процесса по осуществлению муниципального финансового контроля, по организации и осуществлению внутреннего финансового ауд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ые полномочия участников бюджетного процесса по осуществлению муниципального финансового контроля, по организации и осуществлению внутреннего финансового аудита устанавливаются </w:t>
      </w:r>
      <w:hyperlink r:id="rId4">
        <w:r>
          <w:rPr>
            <w:rStyle w:val="InternetLink"/>
            <w:sz w:val="28"/>
            <w:szCs w:val="28"/>
          </w:rPr>
          <w:t>Бюджетным кодексом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ская Дума осуществляет внешний финансовый контроль через постоянные депутатские комиссии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Часть 3 статьи 39 дополнить абзацем следующего содержа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«Получатель бюджетных средств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Статью 47 дополнить частью 1.1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.1. Приостановить до 1 января 2021 года действие части 3 статьи 2, части 4 статьи 26, части 1 статьи 28, части 1 статьи 29, части 1 статьи 41.»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bookmarkEnd w:id="0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ля 2020 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A630CD2BC584F3D86992973A16AF3F8BD753C780E962233CEFA281E79640C419EF7613A2EF3B7DDE98125F75AA03DFA7e5M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2-18T10:08:00Z</cp:lastPrinted>
  <dcterms:modified xsi:type="dcterms:W3CDTF">2020-02-18T07:13:00Z</dcterms:modified>
  <cp:revision>33</cp:revision>
  <dc:subject/>
  <dc:title> </dc:title>
</cp:coreProperties>
</file>