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октября 2020 года</w:t>
        <w:tab/>
        <w:t xml:space="preserve">                                                                                № 174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О рассмотрении представления прокуратуры города Новошахтинска                        от 09.10.2020 № 86-91-2020 «Об устранении нарушений законодательства                    по противодействию корруп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29 октября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</w:t>
      </w:r>
      <w:r>
        <w:rPr>
          <w:sz w:val="28"/>
          <w:szCs w:val="28"/>
          <w:lang w:eastAsia="ar-SA"/>
        </w:rPr>
        <w:t xml:space="preserve">представление прокуратуры города Новошахтинска от 09.10.2020 № 86-91-2020 «Об устранении нарушений законодательства   по противодействию коррупции», </w:t>
      </w:r>
      <w:r>
        <w:rPr>
          <w:sz w:val="28"/>
          <w:szCs w:val="28"/>
        </w:rPr>
        <w:t>руководствуясь статьей 62 Регламента Новошахтинской городской Думы, Новошахтинская городская Ду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Представление прокуратуры города Новошахтинска от  09.10.2020 № 86-91-2020 «Об устранении нарушений законодательства по противодействию коррупции» удовлетворить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аппарату Новошахтинской городской Думы запланировать и провести в январе - феврале 2021 года обучающий семинар  для депутатов по теме «Актуальные вопросы исполнения законодательства в области противодействия коррупции в рамках декларационной кампании 2021 года»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 и средствами массовой информаци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9 октября 2020 года</w:t>
      </w:r>
    </w:p>
    <w:sectPr>
      <w:type w:val="nextPage"/>
      <w:pgSz w:w="11906" w:h="16838"/>
      <w:pgMar w:left="1276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Администратор</cp:lastModifiedBy>
  <cp:lastPrinted>2020-11-03T14:10:00Z</cp:lastPrinted>
  <dcterms:modified xsi:type="dcterms:W3CDTF">2020-11-03T11:12:00Z</dcterms:modified>
  <cp:revision>8</cp:revision>
  <dc:subject/>
  <dc:title> </dc:title>
</cp:coreProperties>
</file>