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октября 2020 года</w:t>
        <w:tab/>
        <w:t xml:space="preserve">                                                                                № 173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овошахтинской городской Думы от 28.11.2019 № 106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«</w:t>
      </w:r>
      <w:r>
        <w:rPr>
          <w:b/>
          <w:spacing w:val="1"/>
          <w:sz w:val="28"/>
          <w:szCs w:val="28"/>
        </w:rPr>
        <w:t>Об утверждении Положения</w:t>
      </w:r>
      <w:r>
        <w:rPr>
          <w:b/>
          <w:sz w:val="28"/>
          <w:szCs w:val="28"/>
        </w:rPr>
        <w:t xml:space="preserve">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29 октября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На 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в связи с острым кадровым дефицитом врачебного персонала муниципальных бюджетных учреждений здравоохранения города, Новошахтинская городская Дум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65"/>
        <w:contextualSpacing/>
        <w:jc w:val="both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Новошахтинской городской Думы от 28.11.2019 № 106 «Об утверждении Положения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 в разделе 2  пункт 2.1. изложить в следующей редакции: </w:t>
      </w:r>
    </w:p>
    <w:p>
      <w:pPr>
        <w:pStyle w:val="Normal"/>
        <w:autoSpaceDE w:val="false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.1. </w:t>
      </w:r>
      <w:r>
        <w:rPr>
          <w:spacing w:val="2"/>
          <w:sz w:val="28"/>
          <w:szCs w:val="28"/>
        </w:rPr>
        <w:t>Единовременные выплаты в размере 1 000,0 тыс. рублей за счет средств бюджета города Новошахтинска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1.2. в</w:t>
      </w:r>
      <w:r>
        <w:rPr>
          <w:sz w:val="28"/>
          <w:szCs w:val="28"/>
        </w:rPr>
        <w:t xml:space="preserve"> разделе 3 пункт 3.12. изложить в следующей редакции:       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3.12. Врачи дефицитных специальностей, претендующие на получение е</w:t>
      </w:r>
      <w:r>
        <w:rPr>
          <w:rFonts w:cs="Times New Roman" w:ascii="Times New Roman" w:hAnsi="Times New Roman"/>
          <w:spacing w:val="2"/>
          <w:sz w:val="28"/>
          <w:szCs w:val="28"/>
        </w:rPr>
        <w:t>диновременной выплаты в размере 1 000,0 тыс. рублей за счет средств бюджета города Новошахтинска, обязаны:»;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65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3. в разделе 2 Приложения к П</w:t>
      </w:r>
      <w:r>
        <w:rPr>
          <w:rFonts w:cs="Times New Roman" w:ascii="Times New Roman" w:hAnsi="Times New Roman"/>
          <w:sz w:val="28"/>
          <w:szCs w:val="28"/>
        </w:rPr>
        <w:t xml:space="preserve">оложению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 пункт 2.2. изложить в следующей редакции:    </w:t>
      </w:r>
    </w:p>
    <w:p>
      <w:pPr>
        <w:pStyle w:val="Style18"/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2.2.  МБУЗ города обязуется перечислить единовременную выплату  в  размере 1 000000  (один миллион)  рублей  на  лицевой  счет медицинского    работника,  открытый    им   в   кредитной   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»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(реквизиты лицевого счета)».</w:t>
      </w:r>
    </w:p>
    <w:p>
      <w:pPr>
        <w:pStyle w:val="Style18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765" w:hanging="0"/>
        <w:contextualSpacing/>
        <w:jc w:val="both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исполнением настоящего решения возложить на постоянную депутатскую комиссию 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октября 2020 года</w:t>
      </w:r>
    </w:p>
    <w:p>
      <w:pPr>
        <w:pStyle w:val="Normal"/>
        <w:tabs>
          <w:tab w:val="clear" w:pos="708"/>
          <w:tab w:val="left" w:pos="7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0-11-03T14:08:00Z</cp:lastPrinted>
  <dcterms:modified xsi:type="dcterms:W3CDTF">2020-11-03T11:09:00Z</dcterms:modified>
  <cp:revision>6</cp:revision>
  <dc:subject/>
  <dc:title> </dc:title>
</cp:coreProperties>
</file>