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июля 2020 года</w:t>
        <w:tab/>
        <w:tab/>
        <w:t xml:space="preserve">        </w:t>
        <w:tab/>
        <w:tab/>
        <w:tab/>
        <w:tab/>
        <w:tab/>
        <w:t xml:space="preserve">                     № 16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                  от 29.09.2005 № 36 «Об установлении земельного налога»</w:t>
      </w:r>
    </w:p>
    <w:p>
      <w:pPr>
        <w:pStyle w:val="Normal"/>
        <w:ind w:left="6096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30 июля 2020  года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2 статьи 387 главы 31 Налогового кодекса Российской Федерации, пунктом 2 статьи 3 главы 1 Устава муниципального образования «Город Новошахтинск», во исполнение пунктов 7.1.20 и 7.1.21 Распоряжения Губернатора Ростовской области от 08.07.2020 № 146 «О внесении изменений  в распоряжение Губернатора Ростовской области от 02.04.2020 № 69 «Об утверждении Плана первоочередных мероприятий по обеспечению социальной стабильности и устойчивого развития экономики в Ростовской области в условиях распространения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2019)», Новошахтинская городская Дум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Новошахтинской городской Думы от 29.09.2005 № 36 «Об установлении земельного налога» пунктами 9.11 и 9.12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9.11. Освободить от земельного налога на период с 1 января по 31 декабря 2020 года собственников гостиниц и иных имущественных комплексов, используемых для временного размещения и обеспечения временного проживания физических лиц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9.12. Освободить от земельного налога на период режима повышенной готовности в условиях распространения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2019) торговые и торгово-развлекательные центры (комплексы).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</w:t>
      </w:r>
      <w:hyperlink r:id="rId3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. </w:t>
      </w:r>
    </w:p>
    <w:p>
      <w:pPr>
        <w:pStyle w:val="ConsPlusTitle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Style19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0 июля 2020 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93020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0-02-17T15:10:00Z</cp:lastPrinted>
  <dcterms:modified xsi:type="dcterms:W3CDTF">2020-02-17T12:12:00Z</dcterms:modified>
  <cp:revision>29</cp:revision>
  <dc:subject/>
  <dc:title> </dc:title>
</cp:coreProperties>
</file>