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7 июля 2025 года</w:t>
        <w:tab/>
        <w:t xml:space="preserve"> </w:t>
        <w:tab/>
        <w:tab/>
        <w:tab/>
        <w:tab/>
        <w:tab/>
        <w:tab/>
        <w:t xml:space="preserve">                 № 20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                      от 31.03.2022 № 319 «Об утверждении Положения о Контрольно-счетной палате города Новошахтинска»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17 июля 2025 года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Уставом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426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Новошахтинской городской Думы от 31.03.2022 № 319 «Об утверждении Положения о Контрольно-счетной палате города Новошахтинска» следующие измен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статье 4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1. пункт 2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2. Предложения о кандидатурах для назначения на должность председателя Контрольно-счетной палаты вносятся на рассмотрение </w:t>
        <w:br/>
        <w:t>в Городскую Думу в письменной форме Председателем Городской Думы,  депутатами Городской Думы - не менее одной трети от установленного числа депутатов Городской Думы, Главой города Новошахтинска.»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в пункте 5 слова «Председателем городской Думы - главой города Новошахтинска» заменить словами «Председателем Городской Думы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1.2. в пункте 3 статьи 6 слова «Председателем Городской Думы - главой города Новошахтинска, Главой Администрации города Новошахтинска» заменить словами «Председателем Городской Думы, Главой города Новошахтинск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подпункте 9 пункта 1 статьи 8 слова «Председателю Городской Думы - главе города Новошахтинска» заменить словами «Главе города Новошахтинск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статье 10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1. в абзаце втором пункта 1 слова «Председателя Городской Думы - главы города Новошахтинска» заменить словами «Главы города Новошахтинска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1.4.2. пункт 3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«3. Поручения Городской Думы, предложения Главы города Новошахтинска представляются в Контрольно-счетную палату в письменной форме в тридцатидневный срок, предшествующий планируемому периоду, для рассмотрения председателем Контрольно-счетной палаты в течение 10 дней и подлежат включению в годовой план. В случае невключения в план направляется в Городскую Думу, Главе города Новошахтинска, мотивированный отказ.»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3. в пункте 4 слова «Председателя Городской Думы - главы города Новошахтинска» заменить словами «Главы города Новошахтинска»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4361"/>
        <w:gridCol w:w="362"/>
        <w:gridCol w:w="4883"/>
      </w:tblGrid>
      <w:tr>
        <w:trPr>
          <w:trHeight w:val="1911" w:hRule="atLeast"/>
        </w:trPr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ind w:left="1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Новошахтинской      городской Думы </w:t>
              <w:tab/>
              <w:t xml:space="preserve">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Ю.В. Ушанев                                                       </w:t>
            </w:r>
          </w:p>
        </w:tc>
        <w:tc>
          <w:tcPr>
            <w:tcW w:w="52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С.А. Бондаренко</w:t>
            </w:r>
          </w:p>
        </w:tc>
      </w:tr>
      <w:tr>
        <w:trPr>
          <w:trHeight w:val="1406" w:hRule="atLeast"/>
        </w:trPr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а подписания    </w:t>
            </w:r>
          </w:p>
          <w:p>
            <w:pPr>
              <w:pStyle w:val="Normal"/>
              <w:rPr/>
            </w:pPr>
            <w:r>
              <w:rPr/>
              <w:t xml:space="preserve">Председателем </w:t>
            </w:r>
          </w:p>
          <w:p>
            <w:pPr>
              <w:pStyle w:val="Normal"/>
              <w:rPr/>
            </w:pPr>
            <w:r>
              <w:rPr/>
              <w:t xml:space="preserve">городской Думы          </w:t>
            </w:r>
          </w:p>
          <w:p>
            <w:pPr>
              <w:pStyle w:val="Normal"/>
              <w:rPr/>
            </w:pPr>
            <w:r>
              <w:rPr/>
              <w:t xml:space="preserve">17 июля 2025 года                                                                              </w:t>
            </w:r>
          </w:p>
        </w:tc>
        <w:tc>
          <w:tcPr>
            <w:tcW w:w="48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97" w:hanging="1236"/>
              <w:jc w:val="center"/>
              <w:rPr/>
            </w:pPr>
            <w:r>
              <w:rPr/>
            </w:r>
          </w:p>
          <w:p>
            <w:pPr>
              <w:pStyle w:val="Normal"/>
              <w:ind w:left="-197" w:hanging="1236"/>
              <w:jc w:val="center"/>
              <w:rPr/>
            </w:pPr>
            <w:r>
              <w:rPr/>
            </w:r>
          </w:p>
          <w:p>
            <w:pPr>
              <w:pStyle w:val="Normal"/>
              <w:ind w:left="-197" w:hanging="1236"/>
              <w:rPr/>
            </w:pPr>
            <w:r>
              <w:rPr/>
              <w:t xml:space="preserve">                             </w:t>
            </w:r>
            <w:r>
              <w:rPr/>
              <w:t>Дата подписания</w:t>
            </w:r>
          </w:p>
          <w:p>
            <w:pPr>
              <w:pStyle w:val="Normal"/>
              <w:ind w:left="-55" w:hanging="0"/>
              <w:rPr/>
            </w:pPr>
            <w:r>
              <w:rPr/>
              <w:t xml:space="preserve">      </w:t>
            </w:r>
            <w:r>
              <w:rPr/>
              <w:t>Главой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7 июля 2025 года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5-07-17T12:35:00Z</cp:lastPrinted>
  <dcterms:modified xsi:type="dcterms:W3CDTF">2025-07-17T09:37:00Z</dcterms:modified>
  <cp:revision>45</cp:revision>
  <dc:subject/>
  <dc:title> </dc:title>
</cp:coreProperties>
</file>