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7 июля 2025 года</w:t>
        <w:tab/>
        <w:t xml:space="preserve"> </w:t>
        <w:tab/>
        <w:tab/>
        <w:tab/>
        <w:tab/>
        <w:tab/>
        <w:tab/>
        <w:t xml:space="preserve">                 № 19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                               от 08.07.2020 № 158 «Об утверждении Порядка организации</w:t>
        <w:br/>
        <w:t xml:space="preserve"> и проведения публичных слушаний, общественных обсуждений</w:t>
        <w:br/>
        <w:t xml:space="preserve"> по вопросам градостроительной деятельности на территории муниципального образования «Город Новошахтинск»</w:t>
      </w:r>
    </w:p>
    <w:p>
      <w:pPr>
        <w:pStyle w:val="Normal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17 июля 2025 года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Новошахтинской городской Думы </w:t>
      </w:r>
      <w:r>
        <w:rPr>
          <w:bCs/>
          <w:color w:val="000000"/>
          <w:spacing w:val="-3"/>
          <w:sz w:val="28"/>
          <w:szCs w:val="28"/>
        </w:rPr>
        <w:t xml:space="preserve">в соответствие </w:t>
      </w:r>
      <w:r>
        <w:rPr>
          <w:sz w:val="28"/>
          <w:szCs w:val="28"/>
        </w:rPr>
        <w:t xml:space="preserve">с законодательством Российской Федерации </w:t>
        <w:br/>
        <w:t>и Уставом муниципального образования городского округа «Город Новошахтинск» Ростовской област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6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Новошахтинской городской Думы</w:t>
        <w:b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решени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                      Глава города Новошахтинс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  <w:tab/>
        <w:t xml:space="preserve">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Ю.В. Ушанев                        ______________С.А. Бондаренк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 подписания                                                           Дата подписания</w:t>
      </w:r>
    </w:p>
    <w:p>
      <w:pPr>
        <w:pStyle w:val="Normal"/>
        <w:rPr/>
      </w:pPr>
      <w:r>
        <w:rPr/>
        <w:t>Председателем                                                              Главой города</w:t>
      </w:r>
    </w:p>
    <w:p>
      <w:pPr>
        <w:pStyle w:val="Normal"/>
        <w:rPr/>
      </w:pPr>
      <w:r>
        <w:rPr/>
        <w:t xml:space="preserve">городской Думы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/>
        <w:t>17 июля 2025 года                                                        17 июля 2025 год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</w:t>
        <w:br/>
        <w:t xml:space="preserve">к решениюНовошахтинской городской Думы от 17.07.2025 № 199  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МЕНЕНИЯ,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sz w:val="28"/>
          <w:szCs w:val="28"/>
          <w:lang w:val="en-US" w:eastAsia="en-US"/>
        </w:rPr>
        <w:t>вносимые в приложение к решению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овошахтинской городской Думы </w:t>
      </w:r>
      <w:r>
        <w:rPr>
          <w:bCs/>
          <w:sz w:val="28"/>
          <w:szCs w:val="28"/>
        </w:rPr>
        <w:t>от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</w:rPr>
        <w:t>(далее – Порядок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 w:eastAsia="en-US"/>
        </w:rPr>
        <w:tab/>
        <w:t>1. Пункт 1 статьи 3 изложить в следующей редакци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Инициаторами проведения общественных обсуждений или публичных слушаний по вопросам градостроительной деятельности могут явля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селение муниципального образования «Город Новошахтин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овошахтинская городская Д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а города Новошахтинска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 w:eastAsia="en-US"/>
        </w:rPr>
        <w:tab/>
        <w:t>2. Пункты 2,3 статьи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2. Общественные обсуждения или публичные слушания, проводимые по инициативе населения муниципального образования «Город Новошахтинск» или Новошахтинской городской Думы, назначаются решением Новошахтинской городской Думы, а по инициативе Главы города Новошахтинска назначаются постановлением Администрации города Новошахти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и Новошахтинской городской Думы или постановлении Администрации города Новошахтинска о назначении общественных обсуждений или публичных слушаний должны содерж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, по которому проводятся общественные обсуждения или публичные слуш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ициаторе проведения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ответственный за организацию и проведение общественных обсуждений или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Новошахтинской городской Думы или постановление Администрации города Новошахтинска о назначении общественных обсуждений или публичных слушаний для соответствующего проекта </w:t>
        <w:br/>
        <w:t>по вопросам градостроительной деятельности подлежит официальному опубликованию и размещению на официальном сайте Администрации города Новошахтинска в сети Интернет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>Пункт 26 статьи 5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26. Заключение о результатах общественных обсуждений или публичных слушаний с мотивированным обоснованием принятого решения оформляется </w:t>
        <w:b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пяти рабочих дней со дня подписания протокола общественных обсуждений или публичных слушаний и подписывается Председателем Новошахтинской городской Думы или Главой города Новошахтинск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 w:eastAsia="en-US"/>
        </w:rPr>
        <w:t xml:space="preserve"> Пункт 1 статьи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Решение об опубликовании и о вынесении проекта генерального плана или проектов корректировки генерального плана на общественные обсуждения или публичные слушания принимает Глава города Новошахтинска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, если в целях комплексного развития территории требуется внесение изменений в генеральный план, по решению Главы города Новошахтинска допускается одновременное проведение публичных слушаний и (или) общественных обсуждений по проектам, предусматривающим внесение изменений в генеральный план, и по проекту документации по планировке территории, подлежащей комплексному развитию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6. В пунктах 3, 6 статьи 6, пунктах 5, 7 статьи 9, пунктах 3, 6 статьи 10 слова </w:t>
      </w:r>
      <w:r>
        <w:rPr>
          <w:sz w:val="28"/>
          <w:szCs w:val="28"/>
          <w:lang w:val="en-US" w:eastAsia="en-US"/>
        </w:rPr>
        <w:t>«Главе Администрации города Новошахтинска» заменить словами «Главе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>7. В пункте 4 статьи 6,</w:t>
      </w:r>
      <w:r>
        <w:rPr>
          <w:sz w:val="28"/>
          <w:szCs w:val="28"/>
          <w:lang w:val="en-US" w:eastAsia="en-US"/>
        </w:rPr>
        <w:t xml:space="preserve"> пункте 5 статьи 7, пунктах 6, 8 статьи 9, пункте 4 статьи 10 слова «Глава Администрации города Новошахтинска» заменить словами «Глава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8. В пункте 5 статьи 6, пункте 4 статьи 7, пункте 5 статьи 10 слова «Главой Администрации города Новошахтинска» заменить словами «Главой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9. </w:t>
      </w:r>
      <w:r>
        <w:rPr>
          <w:sz w:val="28"/>
          <w:szCs w:val="28"/>
          <w:lang w:val="en-US" w:eastAsia="en-US"/>
        </w:rPr>
        <w:t>В пункте 1 статьи 8, пункте 1 статьи 10 слова «Председатель городской Думы – глава города Новошахтинска» заменить словами «Председатель Новошахтинской городской Думы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 w:eastAsia="en-US"/>
        </w:rPr>
        <w:tab/>
        <w:t>10. Пункт 1 статьи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«</w:t>
      </w:r>
      <w:r>
        <w:rPr>
          <w:sz w:val="28"/>
          <w:szCs w:val="28"/>
        </w:rPr>
        <w:t>1. Глава города Новошахтинска не позднее чем через десять дней</w:t>
        <w:br/>
        <w:t xml:space="preserve"> со дня получения от комиссии проекта правил землепользования и застройки или проекта корректировки правил землепользования и застройки принимает решение о вынесении его на общественные обсуждения или  публичных слушани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11. Пункт 1 статьи 8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Глава города Новошахтинска не позднее десяти дней со дня получения от комиссии проекта планировки территории и проекта межевания территории или проектов по внесению в них изменений принимает решение о вынесении таких проектов на общественные обсуждения или публичные слушани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щественные обсуждения или публичные слушания по проекту планировки территории и проекту межевания территории не проводятся в случаях, предусмотренных частью 12 статьи 43 и частью 22 статьи 46 Градостроительного кодекса Российской Федерации, а также в случае, если проект планировки территории и проект межевания территории подготовлены в отношении территории в границах земельного участка, предоставленного садоводческому или огородническому некоммерческому товариществу для ведения садоводства или огородничества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В пункте 3 статьи 8 слова «двадцать рабочих дней» заменить словами «пятнадцать рабочих дн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ab/>
        <w:t>13. Пункт 2 статьи 1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«2. Глава города Новошахтинска не позднее десяти дней со дня получения Схемы принимает решение о вынесении такой Схемы</w:t>
        <w:br/>
        <w:t xml:space="preserve"> на общественные обсуждения или публичные слуш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14. В абзаце первом приложений 1 – 6 слова «постановлением Председателя городской Думы – главы города Новошахтинска» заменить словами «постановлением Администрации города Новошахтинска (постановлением Председателя Новошахтинской городской Думы)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t>15. В приложениях  5, 6 к Порядку слова «Глава Администрации города (Председатель городской Думы – глава города Новошахтинска)» заменить словами «Глава города Новошахтинска (Председатель Новошахтинской городской Думы)».</w:t>
      </w:r>
    </w:p>
    <w:p>
      <w:pPr>
        <w:pStyle w:val="Normal"/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И.П. Недилько</w:t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7-17T12:12:00Z</cp:lastPrinted>
  <dcterms:modified xsi:type="dcterms:W3CDTF">2025-07-17T09:13:00Z</dcterms:modified>
  <cp:revision>44</cp:revision>
  <dc:subject/>
  <dc:title> </dc:title>
</cp:coreProperties>
</file>