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17 июля 2025 года</w:t>
        <w:tab/>
        <w:t xml:space="preserve"> </w:t>
        <w:tab/>
        <w:tab/>
        <w:tab/>
        <w:tab/>
        <w:tab/>
        <w:tab/>
        <w:t xml:space="preserve">                 № 19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отдельные решения </w:t>
        <w:br/>
        <w:t xml:space="preserve">Новошахтинской городской Думы </w:t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17 июля 2025 года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городского округа «Город Новошахтинск» Ростовской области, решением Новошахтинской городской Думы от 29.05.2025 № 177 «Об утверждении структуры Администрации города Новошахтинска», Новошахтинская городская Дума </w:t>
      </w:r>
    </w:p>
    <w:p>
      <w:pPr>
        <w:pStyle w:val="Style19"/>
        <w:tabs>
          <w:tab w:val="clear" w:pos="708"/>
          <w:tab w:val="left" w:pos="36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right="-1" w:firstLine="708"/>
        <w:jc w:val="both"/>
        <w:textAlignment w:val="baseline"/>
        <w:rPr/>
      </w:pPr>
      <w:r>
        <w:rPr>
          <w:sz w:val="28"/>
          <w:szCs w:val="28"/>
        </w:rPr>
        <w:t xml:space="preserve">Внести изменения в отдельные решения Новошахтинской городской Думы согласно приложению. </w:t>
      </w:r>
    </w:p>
    <w:p>
      <w:pPr>
        <w:pStyle w:val="Normal"/>
        <w:ind w:right="-1" w:hanging="42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ab/>
      </w: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овошахтинской                      Глава города Новошахтинск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  <w:tab/>
        <w:t xml:space="preserve">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Ю.В. Ушанев                        ______________С.А. Бондаренк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ата подписания                                                           Дата подписания</w:t>
      </w:r>
    </w:p>
    <w:p>
      <w:pPr>
        <w:pStyle w:val="Normal"/>
        <w:rPr/>
      </w:pPr>
      <w:r>
        <w:rPr/>
        <w:t>Председателем                                                              Главой города</w:t>
      </w:r>
    </w:p>
    <w:p>
      <w:pPr>
        <w:pStyle w:val="Normal"/>
        <w:rPr/>
      </w:pPr>
      <w:r>
        <w:rPr/>
        <w:t xml:space="preserve">городской Думы                                        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/>
        <w:t>17 июля 2025 года                                                        17 июля 2025 год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Приложение к решению Новошахтинской городской Думы от 17.07.2025 № 198                               «О внесении изменений в отдельные решения Новошахтинской городской Думы» </w:t>
      </w:r>
    </w:p>
    <w:p>
      <w:pPr>
        <w:pStyle w:val="Normal"/>
        <w:ind w:left="4253" w:hanging="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left="142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left="142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ИЗМЕНЕНИЯ,</w:t>
      </w:r>
    </w:p>
    <w:p>
      <w:pPr>
        <w:pStyle w:val="Normal"/>
        <w:ind w:left="142" w:hanging="0"/>
        <w:jc w:val="center"/>
        <w:rPr/>
      </w:pPr>
      <w:r>
        <w:rPr>
          <w:rFonts w:eastAsia="Arial CYR"/>
          <w:sz w:val="28"/>
          <w:szCs w:val="28"/>
        </w:rPr>
        <w:t>вносимые в отдельные решения Новошахтинской городской Думы</w:t>
      </w:r>
    </w:p>
    <w:p>
      <w:pPr>
        <w:pStyle w:val="Normal"/>
        <w:ind w:left="142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1. В приложении к решению Новошахтинской городской Думы </w:t>
        <w:br/>
        <w:t xml:space="preserve">от 04.10.2010 № 202 «Об утверждении Положения «О Комитете </w:t>
        <w:br/>
        <w:t xml:space="preserve">по управлению имуществом Администрации города Новошахтинска» </w:t>
        <w:br/>
        <w:t>в пунктах 3.14, 3,36 раздела 3, в пунктах 4.7, 4.8, 4.9, 4.11 раздела 4 слова «глава Администрации города Новошахтинска» заменить словами «Глава города Новошахтинска» в соответствующих падежах;</w:t>
      </w:r>
    </w:p>
    <w:p>
      <w:pPr>
        <w:pStyle w:val="Normal"/>
        <w:spacing w:before="0" w:after="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 xml:space="preserve">2. В приложении к решению Новошахтинской городской Думы </w:t>
        <w:br/>
        <w:t xml:space="preserve">от 04.10.2010 № 201 «Об утверждении Положения «О порядке управления </w:t>
        <w:br/>
        <w:t>и распоряжения имуществом, находящимся в муниципальной собственности города Новошахтинска» в пункте 2  статьи 3, в пункте 5 статьи 10, в пункте 2 статьи 17</w:t>
      </w:r>
      <w:r>
        <w:rPr>
          <w:sz w:val="28"/>
          <w:szCs w:val="28"/>
        </w:rPr>
        <w:t xml:space="preserve"> </w:t>
      </w:r>
      <w:r>
        <w:rPr>
          <w:rFonts w:eastAsia="Arial CYR"/>
          <w:sz w:val="28"/>
          <w:szCs w:val="28"/>
        </w:rPr>
        <w:t>слова «Глава Администрации города Новошахтинска» заменить словами  «Глава города Новошахтинска» в соответствующих падежах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Arial CYR"/>
          <w:sz w:val="28"/>
          <w:szCs w:val="28"/>
        </w:rPr>
        <w:t xml:space="preserve">3. В приложении к решению Новошахтинской городской Думы </w:t>
        <w:br/>
        <w:t xml:space="preserve">от 04.08.2015 № 172 «Об утверждении Положения о порядке мены жилых помещений, принадлежащих гражданам и юридическим лицам на праве собственности, на помещения из муниципального жилищного фонда города Новошахтинска» </w:t>
      </w:r>
      <w:r>
        <w:rPr>
          <w:sz w:val="28"/>
          <w:szCs w:val="28"/>
        </w:rPr>
        <w:t xml:space="preserve">в пункте 2.2 </w:t>
      </w:r>
      <w:r>
        <w:rPr>
          <w:rFonts w:eastAsia="Arial CYR"/>
          <w:sz w:val="28"/>
          <w:szCs w:val="28"/>
        </w:rPr>
        <w:t>раздела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а «главы Администрации города Новошахтинска» заменить словами «Главы города Новошахтинска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eastAsia="Arial CYR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CYR"/>
          <w:sz w:val="28"/>
          <w:szCs w:val="28"/>
        </w:rPr>
        <w:t xml:space="preserve">4. В приложении к решению Новошахтинской городской Думы </w:t>
        <w:br/>
        <w:t>от 26.09.2024 № 101 «Об утверждении Положения о приватизации муниципального имущества муниципального образования «Город Новошахтинск» в пунктах 2.3, 2.4 раздела 2 слова «Глава Администрации города Новошахтинска» заменить словами «Глава города Новошахтинска»</w:t>
        <w:br/>
        <w:t xml:space="preserve"> в соответствующих падежах;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1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5. В приложении к решению Новошахтинской городской Думы </w:t>
        <w:br/>
        <w:t xml:space="preserve">от 24.12.2024 № 132 «Об утверждении Положения о порядке продажи муниципальных жилых и нежилых помещений, расположенных </w:t>
        <w:br/>
        <w:t xml:space="preserve">в расселенных многоквартирных домах, признанных аварийными </w:t>
        <w:br/>
        <w:t>и подлежащими сносу или реконструкции»</w:t>
      </w:r>
      <w:r>
        <w:rPr>
          <w:sz w:val="28"/>
          <w:szCs w:val="28"/>
        </w:rPr>
        <w:t xml:space="preserve"> в пункте 1.7 </w:t>
      </w:r>
      <w:r>
        <w:rPr>
          <w:rFonts w:eastAsia="Calibri"/>
          <w:sz w:val="28"/>
          <w:szCs w:val="28"/>
          <w:lang w:eastAsia="en-US"/>
        </w:rPr>
        <w:t xml:space="preserve"> раздела 1, в пункте 2.2 раздела 2 </w:t>
      </w:r>
      <w:r>
        <w:rPr>
          <w:sz w:val="28"/>
          <w:szCs w:val="28"/>
        </w:rPr>
        <w:t>слова «Главы Администрации города Новошахтинска» заменить словами «Главы города Новошахтинска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rial CYR"/>
          <w:sz w:val="28"/>
          <w:szCs w:val="28"/>
        </w:rPr>
        <w:t xml:space="preserve">6. В приложении  к решению Новошахтинской городской Думы </w:t>
        <w:br/>
        <w:t>от 24.12.2024 № 133 «Об утверждении Положения о порядке продажи долей в праве общей долевой собственности на жилые помещения, находящиеся</w:t>
        <w:br/>
        <w:t>в собственности муниципального образования «Город Новошахтинск»</w:t>
        <w:br/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 пунктах 2.2, 2.4</w:t>
      </w:r>
      <w:r>
        <w:rPr>
          <w:rFonts w:eastAsia="Calibri"/>
          <w:sz w:val="28"/>
          <w:szCs w:val="28"/>
          <w:lang w:eastAsia="en-US"/>
        </w:rPr>
        <w:t xml:space="preserve"> раздела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а «Главы Администрации города Новошахтинска» заменить словами «Главы города Новошахтинск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7. В приложении к решению Новошахтинской городской Думы </w:t>
        <w:br/>
        <w:t xml:space="preserve">от 24.12.2024 № 134 «Об утверждении Положения об отчуждении (продаже) муниципальных жилых помещений, признанных непригодными </w:t>
        <w:br/>
        <w:t xml:space="preserve">для проживания граждан» </w:t>
      </w:r>
      <w:r>
        <w:rPr>
          <w:sz w:val="28"/>
          <w:szCs w:val="28"/>
        </w:rPr>
        <w:t>в пункте 1.8</w:t>
      </w:r>
      <w:r>
        <w:rPr>
          <w:rFonts w:eastAsia="Calibri"/>
          <w:sz w:val="28"/>
          <w:szCs w:val="28"/>
          <w:lang w:eastAsia="en-US"/>
        </w:rPr>
        <w:t xml:space="preserve"> раздела 1, </w:t>
      </w:r>
      <w:r>
        <w:rPr>
          <w:sz w:val="28"/>
          <w:szCs w:val="28"/>
        </w:rPr>
        <w:t>в пункте 3.2 раздела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а «Главы Администрации города Новошахтинска» заменить словами «Главы города Новошахтинс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а Новошахтинской городской Думы                              И.П. Недилько  </w:t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5-07-17T12:06:00Z</cp:lastPrinted>
  <dcterms:modified xsi:type="dcterms:W3CDTF">2025-07-17T09:07:00Z</dcterms:modified>
  <cp:revision>48</cp:revision>
  <dc:subject/>
  <dc:title> </dc:title>
</cp:coreProperties>
</file>