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7 июля 2025 года</w:t>
        <w:tab/>
        <w:t xml:space="preserve"> </w:t>
        <w:tab/>
        <w:tab/>
        <w:tab/>
        <w:tab/>
        <w:tab/>
        <w:tab/>
        <w:t xml:space="preserve">                 № 19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Новошахтинской городской Думы </w:t>
        <w:br/>
        <w:t xml:space="preserve">от 27.02.2025 № 154 «Об утверждении Положения о муниципальном лесном контроле в границах муниципального образования </w:t>
        <w:br/>
        <w:t>«Город Новошахтинск»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637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17 июля 2025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0.03.2025 № 33-ФЗ </w:t>
        <w:br/>
        <w:t xml:space="preserve">«Об общих принципах организации местного самоуправления в единой системе публичной власти», Уставом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к решению Новошахтинской городской Думы от 27.02.2025 № 154 «Об утверждении Положения</w:t>
        <w:br/>
        <w:t xml:space="preserve"> о муниципальном лесном контроле в границах муниципального образования «Город Новошахтинск»: в пунктах 1.6 раздела 1, 6.3 раздела 6 слова «Глава Администрации города» в соответствующем падеже по тексту заменить словами «Глава города Новошахтинска» в соответствующем падеж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ешения возложить </w:t>
        <w:br/>
        <w:t>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331"/>
      </w:tblGrid>
      <w:tr>
        <w:trPr>
          <w:trHeight w:val="1911" w:hRule="atLeast"/>
        </w:trPr>
        <w:tc>
          <w:tcPr>
            <w:tcW w:w="4433" w:type="dxa"/>
            <w:tcBorders/>
          </w:tcPr>
          <w:p>
            <w:pPr>
              <w:pStyle w:val="ConsPlusNormal"/>
              <w:snapToGrid w:val="false"/>
              <w:ind w:left="1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Новошахтинской      городской Думы </w:t>
              <w:tab/>
              <w:t xml:space="preserve">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Ю.В. Ушанев                                                       </w:t>
            </w:r>
          </w:p>
        </w:tc>
        <w:tc>
          <w:tcPr>
            <w:tcW w:w="5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С.А. Бондаренко</w:t>
            </w:r>
          </w:p>
        </w:tc>
      </w:tr>
    </w:tbl>
    <w:p>
      <w:pPr>
        <w:pStyle w:val="Normal"/>
        <w:spacing w:lineRule="auto" w:line="276" w:before="240" w:after="1"/>
        <w:contextualSpacing/>
        <w:jc w:val="both"/>
        <w:rPr/>
      </w:pPr>
      <w:r>
        <w:rPr/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/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/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/>
        <w:t>Дата подписания                                                           Дата подписания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/>
        <w:t>Председателем городской Думы                                 Главой города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/>
        <w:t>17 июля 2025 года                                                         17 июля 2025 года</w:t>
      </w:r>
    </w:p>
    <w:sectPr>
      <w:type w:val="nextPage"/>
      <w:pgSz w:w="11906" w:h="16838"/>
      <w:pgMar w:left="1701" w:right="849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5-07-17T11:58:00Z</cp:lastPrinted>
  <dcterms:modified xsi:type="dcterms:W3CDTF">2025-07-17T08:58:00Z</dcterms:modified>
  <cp:revision>46</cp:revision>
  <dc:subject/>
  <dc:title> </dc:title>
</cp:coreProperties>
</file>