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</w:t>
        <w:br/>
        <w:t>от 27.02.2025 № 156 «Об утверждении Положения о муниципальном жилищном контроле в границах муниципального образования</w:t>
        <w:br/>
        <w:t xml:space="preserve"> «Город Новошахтинск»</w:t>
      </w:r>
    </w:p>
    <w:p>
      <w:pPr>
        <w:pStyle w:val="Normal"/>
        <w:spacing w:lineRule="auto" w:line="276"/>
        <w:ind w:left="637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от 27.02.2025 № 156 «Об утверждении Положения </w:t>
        <w:br/>
        <w:t>о муниципальном жилищном контроле в границах муниципального образования «Город Новошахтинск»: в пунктах 1.5 раздела 1, 6.3 раздела 6 слова «Глава Администрации города» в соответствующем падеже по тексту заменить словами «Глава города Новошахтинска» в соответствующем падеж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</w:t>
        <w:br/>
        <w:t>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 w:before="24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17 июл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rPr/>
            </w:pPr>
            <w:r>
              <w:rPr/>
              <w:t xml:space="preserve">                              </w:t>
            </w: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7 июля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1:36:00Z</cp:lastPrinted>
  <dcterms:modified xsi:type="dcterms:W3CDTF">2025-07-17T08:37:00Z</dcterms:modified>
  <cp:revision>45</cp:revision>
  <dc:subject/>
  <dc:title> </dc:title>
</cp:coreProperties>
</file>