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19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шахтинской городской Думы</w:t>
        <w:br/>
        <w:t xml:space="preserve"> от 01.10.2012 № 367 «Об утверждении положения о бюджетном процессе в городе Новошахтинске»</w:t>
      </w:r>
    </w:p>
    <w:p>
      <w:pPr>
        <w:pStyle w:val="Normal"/>
        <w:ind w:left="637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целях приведения Положения о бюджетном процессе в городе Новошахтинске в соответствие с Уставом муниципального образования городского округа «Город Новошахтинск» Ростовской области, Новошахтинская городская Дума</w:t>
      </w:r>
    </w:p>
    <w:p>
      <w:pPr>
        <w:pStyle w:val="Normal"/>
        <w:shd w:fill="FFFFFF" w:val="clear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0" w:name="_Hlk496102227"/>
      <w:r>
        <w:rPr>
          <w:rFonts w:eastAsia="Calibri"/>
          <w:sz w:val="28"/>
          <w:szCs w:val="28"/>
          <w:lang w:eastAsia="en-US"/>
        </w:rPr>
        <w:tab/>
        <w:t xml:space="preserve">1. Внести изменения в приложение № 1 к решению Новошахтинской городской Думы от 01.10.2012 № 367 «Об утверждении положения </w:t>
        <w:br/>
        <w:t>о бюджетном процессе в городе Новошахтинске»</w:t>
      </w:r>
      <w:bookmarkEnd w:id="0"/>
      <w:r>
        <w:rPr>
          <w:rFonts w:eastAsia="Calibri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lineRule="auto" w:line="276"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1. в пункте 1 статьи 9 слова «Председатель городской Думы - глава города Новошахтинска» заменить словами «Глава города Новошахтинска»;</w:t>
      </w:r>
    </w:p>
    <w:p>
      <w:pPr>
        <w:pStyle w:val="Normal"/>
        <w:spacing w:lineRule="auto" w:line="276" w:before="240" w:after="1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2. статью 11 изложить в следующей редакции: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«Статья 11. Бюджетные полномочия Главы города Новошахтинска, Администрации города Новошахтинска, отраслевых (функциональных) органов Администрации города Новошахтинска: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ab/>
        <w:t>Глава города Новошахтинска осуществляет следующие бюджетные полномочия: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1) подписывает решение Новошахтинской городской Думы о бюджете города Новошахтинска на очередной финансовый год и плановый период, решение Новошахтинской городской Думы о внесении изменений в бюджет города Новошахтинска и обнародует их путем официального опубликования в соответствии с Уставом муниципального образования городского округа «Город Новошахтинск» Ростовской области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 xml:space="preserve">2) вносит проект решения Новошахтинской городской Думы о бюджете города Новошахтинска с необходимыми документами и материалами </w:t>
        <w:br/>
        <w:t>на утверждение Новошахтинской городской Думы;</w:t>
      </w:r>
    </w:p>
    <w:p>
      <w:pPr>
        <w:pStyle w:val="Normal"/>
        <w:spacing w:lineRule="auto" w:line="276"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ab/>
        <w:t>3) осуществляет иные полномочия, определенные Бюджетным кодексом Российской Федерации и принимаемыми в соответствии с ним муниципальными правовыми актами города Новошахтинска.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Администрация города, отраслевые (функциональные) органы Администрации города осуществляют следующие бюджетные полномочия: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1) составляют проект бюджета города, отчет об исполнении бюджета города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2) утверждают планы организационных мероприятий по составлению проекта бюджета города и порядок организации исполнения бюджета города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3) исполняют бюджет города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4) осуществляют муниципальные заимствования города, управление муниципальным долгом города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5) предоставляют муниципальные гарантии города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 xml:space="preserve"> 6) устанавливают порядок представления в органы местного самоуправления утвержденных бюджетных росписей, отчетов об исполнении бюджета города и иной бюджетной отчетности, установленной федеральными органами государственной власти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7) определяют порядок исполнения расходных обязательств бюджета города, подлежащих исполнению за счет субвенций из областного бюджета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8) исполняют расходные обязательства города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9) ведут реестр расходных обязательств города;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10) представляют для включения в перечень источников доходов Российской Федерации и реестры источников доходов бюджета города сведения о закрепленных за ними источниках доходов;</w:t>
      </w:r>
    </w:p>
    <w:p>
      <w:pPr>
        <w:pStyle w:val="Normal"/>
        <w:spacing w:lineRule="auto" w:line="276"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 xml:space="preserve">11) осуществляют другие бюджетные полномочия в соответствии </w:t>
        <w:br/>
        <w:t>с Бюджетным кодексом Российской Федерации, иными актами бюджетного законодательства Российской Федерации и Ростовской области.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1.3 в части 3,4,5 статьи 29, в части 1,2 статьи 30 слова «Председатель городской Думы - глава города Новошахтинска» заменить словами «Председатель городской Думы» в соответствующем падеже;</w:t>
      </w:r>
    </w:p>
    <w:p>
      <w:pPr>
        <w:pStyle w:val="Normal"/>
        <w:spacing w:lineRule="auto" w:line="276"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1.4. в части 8 статьи 43 слова «главе Администрации города Новошахтинска» заменить словами «Главе города Новошахтинска.</w:t>
      </w:r>
    </w:p>
    <w:p>
      <w:pPr>
        <w:pStyle w:val="Normal"/>
        <w:spacing w:lineRule="auto" w:line="276" w:before="240" w:after="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76" w:before="240" w:after="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 Контроль за исполнением настоящего решения возложить </w:t>
        <w:br/>
        <w:t>на постоянную депутатскую комиссию Новошахтинской городской Думы</w:t>
        <w:br/>
        <w:t>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lineRule="auto" w:line="276"/>
        <w:ind w:right="43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17 июл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jc w:val="center"/>
              <w:rPr/>
            </w:pPr>
            <w:r>
              <w:rPr/>
              <w:t>Дата подписания</w:t>
            </w:r>
          </w:p>
          <w:p>
            <w:pPr>
              <w:pStyle w:val="Normal"/>
              <w:ind w:left="-55" w:hanging="0"/>
              <w:rPr/>
            </w:pPr>
            <w:r>
              <w:rPr/>
              <w:t xml:space="preserve">       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7 июля 2025 года</w:t>
            </w:r>
          </w:p>
        </w:tc>
      </w:tr>
    </w:tbl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1:22:00Z</cp:lastPrinted>
  <dcterms:modified xsi:type="dcterms:W3CDTF">2025-07-17T08:24:00Z</dcterms:modified>
  <cp:revision>38</cp:revision>
  <dc:subject/>
  <dc:title> </dc:title>
</cp:coreProperties>
</file>