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июня 2025 года</w:t>
        <w:tab/>
        <w:t xml:space="preserve">              </w:t>
        <w:tab/>
        <w:tab/>
        <w:tab/>
        <w:tab/>
        <w:tab/>
        <w:t xml:space="preserve">                  № 185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200987618"/>
      <w:bookmarkEnd w:id="0"/>
      <w:r>
        <w:rPr>
          <w:b/>
          <w:sz w:val="28"/>
          <w:szCs w:val="28"/>
        </w:rPr>
        <w:t xml:space="preserve">Об утверждении Положения о премировании лиц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на постоянной основ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трольно-счетной палате города Новошахтинска</w:t>
      </w:r>
    </w:p>
    <w:p>
      <w:pPr>
        <w:pStyle w:val="Normal"/>
        <w:spacing w:lineRule="auto" w:line="276"/>
        <w:ind w:left="637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1" w:name="_Hlk200987618"/>
      <w:bookmarkStart w:id="2" w:name="_Hlk200987618"/>
      <w:bookmarkEnd w:id="2"/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Принято Новошахтинской</w:t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городской Думой</w:t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26 июня 2025 года</w:t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7.02.2011 № 6-ФЗ «Об общих принципах организации </w:t>
        <w:br/>
        <w:t xml:space="preserve">и деятельности контрольно-счетных органов субъектов Российской Федерации, федеральных территорий и муниципальных образований», решением Новошахтинской городской Думы от 25.05.2025 № 178 </w:t>
        <w:br/>
        <w:t>«Об утверждении Положения о денежном содержании и дополнительных гарантиях лиц, замещающих муниципальные должности в городе Новошахтинске» Новошахтинская городская Дума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оложение о премировании лиц, замещающих муниципальные должности на постоянной основе в Контрольно-счетной палате города Новошахтинска, согласно приложению.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                         на постоянную депутатскую комиссию Новошахтинской городской Думы              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шахтин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городской Думы                                                               </w:t>
        <w:tab/>
      </w:r>
    </w:p>
    <w:p>
      <w:pPr>
        <w:pStyle w:val="Normal"/>
        <w:rPr/>
      </w:pPr>
      <w:r>
        <w:rPr/>
        <w:t>26 июня 2025 год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от 26.06.2025 № 185 </w:t>
        <w:br/>
        <w:t xml:space="preserve">«Об утверждении Положения о премировании лиц, замещающих муниципальные должности на постоянной основе в Контрольно-счетной палате города Новошахтинска»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емировании лиц, замещающих 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на постоянной основе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трольно-счетной палате города Новошахтинска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лее – Положение)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1134" w:firstLine="708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определяет условия и порядок выплаты премий, в том числе за выполнение особо важных и сложных заданий (далее – премии), лицам, замещающих муниципальные должности на постоянной основе </w:t>
        <w:br/>
        <w:t>в Контрольно-счетной палате города Новошахтинска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 xml:space="preserve">2. Премирование лиц, замещающих муниципальные должности </w:t>
        <w:br/>
        <w:t xml:space="preserve">на постоянной основе в Контрольно-счетной палате города Новошахтинска, может осуществляться по результатам работы за месяц, а также могут выплачиваться единовременные премии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rPr/>
      </w:pPr>
      <w:r>
        <w:rPr>
          <w:sz w:val="28"/>
          <w:szCs w:val="28"/>
        </w:rPr>
        <w:t>Статья 2. Порядок выплаты премий по результатам работы за месяц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плата премии по результатам работы за месяц лицам, замещающим муниципальные должности на постоянной основе в Контрольно-счетной палате города Новошахтинска, осуществляется в пределах утвержденного фонда оплаты труда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 xml:space="preserve">2. Премия по результатам работы за месяц выплачивается в размере, </w:t>
        <w:br/>
        <w:t>не превышающем одного должностного оклада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3. Размер премии по результатам работы за месяц определяется на основе критериев оценки эффективности его работы с применением соответствующих коэффициентов согласно приложению к настоящему Положению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 xml:space="preserve">4. Для организации премирования председателя Контрольно-счетной палаты города Новошахтинска аудитор Контрольно-счетной палаты города Новошахтинска, а в случае его временного отсутствия – начальник отдела Контрольно-счетной палаты города Новошахтинска направляет в адрес Председателя Новошахтинской городской Думы представление </w:t>
        <w:br/>
        <w:t>о премировании с указанием оснований премирования за отчетный период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 xml:space="preserve">В представлении в обязательном порядке указывается предлагаемый размер премии на основе критериев оценки эффективности его работы </w:t>
        <w:br/>
        <w:t xml:space="preserve">с применением соответствующих коэффициентов. 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Председатель Новошахтинской городской Думы вправе согласовать или отказать в выплате премии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 xml:space="preserve">Председатель Новошахтинской городской Думы издает распоряжение </w:t>
        <w:br/>
        <w:t xml:space="preserve"> о премировании председателя Контрольно-счетной палаты города Новошахтинска не позднее двух рабочих дней со дня согласования представления о премировании.</w:t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й палаты города Новошахтинска принимает решение о выплате премии по результатам работы за месяц аудитору Контрольно-счетной палаты города Новошахтинска, которое оформляется приказом Контрольно-счетной палаты города Новошахтинска.</w:t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емии аудитору Контрольно-счетной палаты города Новошахтинска определяется на основе критериев оценки эффективности его работы с применением соответствующих коэффициентов согласно приложению к настоящему Положению. 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 xml:space="preserve">6. Лицам, замещающим муниципальные должности на постоянной основе в Контрольно-счетной палате  города Новошахтинска, принятым на должность в течение месяца, проработавшему неполный учетный период в связи </w:t>
        <w:br/>
        <w:t>с нахождением в отпуске без сохранения денежного содержания, на период временной нетрудоспособности, премия по результатам работы за месяц выплачивается пропорционально отработанному времени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7. Выплата премии по результатам работы за месяц осуществляется не позднее 25 числа месяца, следующего за отчетным, а за декабрь – до 30 декабря текущего года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rPr/>
      </w:pPr>
      <w:r>
        <w:rPr>
          <w:sz w:val="28"/>
          <w:szCs w:val="28"/>
        </w:rPr>
        <w:t>Статья 3. Порядок выплаты единовременных премий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Лицам, замещающим муниципальные должности на постоянной основе в Контрольно-счетной палате города Новошахтинска по результатам выполнения особо важных и сложных заданий, за безупречную и эффективную работу, оперативность, профессионализм и другие достижения могут выплачиваться единовременные премии при наличии экономии денежных средств по фонду оплаты труда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2. Правом внесения представления о выплате единовременной премии председателю Контрольно-счетной палаты города Новошахтинска обладают аудитор Контрольно-счетной палаты, а в случае его временного отсутствия – начальник отдела Контрольно-счетной палаты города Новошахтинска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3. Представление должно содержать информацию о выполнении конкретных поручений, достигнутых результатах и личном вкладе председателя Контрольно-счетной палаты города Новошахтинска в результат работы, а также предложения о конкретных размерах премий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4. Решение о выплате единовременной премии оформляется распоряжением Председателя Новошахтинской городской Думы.</w:t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й палаты города Новошахтинска принимает решение</w:t>
      </w:r>
      <w:r>
        <w:rPr/>
        <w:t xml:space="preserve"> </w:t>
      </w:r>
      <w:r>
        <w:rPr>
          <w:sz w:val="28"/>
          <w:szCs w:val="28"/>
        </w:rPr>
        <w:t>о выплате единовременной премии аудитору Контрольно-счетной палаты города Новошахтинска, которое оформляется приказом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 xml:space="preserve">6. В декабре учетного периода экономия денежных средств, сложившаяся в течение календарного года по фонду оплаты труда Контрольно-счетной палаты города Новошахтинска может быть использована для выплаты единовременной премии по результатам работы за год. 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7. Размер единовременной премии по результатам работы за год председателю Контрольно-счетной палаты города Новошахтинска определяет Председатель Новошахтинской городской Думы, с учетом предложений аудитора Контрольно-счетной палаты города Новошахтинска, а в случае его временного отсутствия – начальника отдела Контрольно-счетной палаты города Новошахтинска.</w:t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8. Предложения о размере единовременной премии по результатам работы за год представляются не позднее 25 декабря учетного периода.</w:t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шение о выплате единовременной премии оформляется распоряжением Председателя Новошахтинской городской Думы.</w:t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едседатель Контрольно-счетной палаты города Новошахтинска принимает решение о выплате единовременной премии по результатам работы за год аудитору Контрольно-счетной палаты города Новошахтинска, которое оформляется приказом Контрольно-счетной палаты города Новошахтинска.</w:t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ыплата единовременной премии по результатам работы за год осуществляется не позднее 30 декабря учетного периода.</w:t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Единовременная премия лиц, замещающих муниципальные должности в Контрольно-счетной палате города Новошахтинска, выплачивается в размере, не превышающем трех должностных окладов в год.</w:t>
      </w:r>
    </w:p>
    <w:p>
      <w:pPr>
        <w:pStyle w:val="Normal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Статья 4. Заключительные положения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08"/>
        <w:jc w:val="both"/>
        <w:rPr/>
      </w:pPr>
      <w:r>
        <w:rPr>
          <w:sz w:val="28"/>
          <w:szCs w:val="28"/>
        </w:rPr>
        <w:t>1. Ежемесячные и единовременные премии учитываются при исчислении средней заработной платы (среднего заработка) в случае нахождения лиц, замещающих муниципальные должности в Контрольно-счетной палате города Новошахтинска, в ежегодном оплачиваемом отпуске, иных случаях, когда</w:t>
        <w:br/>
        <w:t>за работником сохраняется место работы и средний заработок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  <w:br/>
        <w:t xml:space="preserve">о премировании лиц, замещающих муниципальные должности </w:t>
        <w:br/>
        <w:t xml:space="preserve">на постоянной основе </w:t>
        <w:br/>
        <w:t>в Контрольно-счетной палате города Новошахт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ценки эффективности работы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муниципальные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нтрольно-счетной палате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итерии оценки эффективности рабо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енное выполнение должностных обязанностей, соблюдение сроков их испол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ные обязанности выполнялись на крайне низком исполнительском уровне, с нарушением сроков их исполнения, в учетном периоде было применено взыск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1418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Nonformat"/>
        <w:widowControl/>
        <w:ind w:left="1418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И.П. Недилько</w:t>
      </w:r>
    </w:p>
    <w:p>
      <w:pPr>
        <w:pStyle w:val="ConsNonformat"/>
        <w:widowControl/>
        <w:ind w:left="1418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13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5:00Z</dcterms:created>
  <dc:creator>admin</dc:creator>
  <dc:description/>
  <cp:keywords/>
  <dc:language>en-US</dc:language>
  <cp:lastModifiedBy>Администратор</cp:lastModifiedBy>
  <cp:lastPrinted>2025-06-26T17:20:00Z</cp:lastPrinted>
  <dcterms:modified xsi:type="dcterms:W3CDTF">2025-07-03T09:40:00Z</dcterms:modified>
  <cp:revision>22</cp:revision>
  <dc:subject/>
  <dc:title> </dc:title>
</cp:coreProperties>
</file>