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jc w:val="right"/>
        <w:rPr/>
      </w:pPr>
      <w:r>
        <w:rPr/>
        <w:tab/>
        <w:t xml:space="preserve">                                </w:t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5 года</w:t>
        <w:tab/>
        <w:t xml:space="preserve">     </w:t>
        <w:tab/>
        <w:tab/>
        <w:t xml:space="preserve">                                                       №  172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избрании Председателя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29 апреля 2025 года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9 статьи 30, частью 6 статьи 40 Устава муниципального образования городского округа «Город Новошахтинск» </w:t>
        <w:br/>
        <w:t xml:space="preserve">Ростовской области, утвержденного решением Новошахтинской городской Думы от 27.06.2024 № </w:t>
      </w:r>
      <w:bookmarkStart w:id="0" w:name="_Hlk144738569"/>
      <w:r>
        <w:rPr>
          <w:sz w:val="28"/>
          <w:szCs w:val="28"/>
        </w:rPr>
        <w:t xml:space="preserve">85, Новошахтинская городская Дума </w:t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Indent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TextBodyIndent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44738620"/>
      <w:r>
        <w:rPr>
          <w:sz w:val="28"/>
          <w:szCs w:val="28"/>
        </w:rPr>
        <w:t>1. Считать избранным по результатам открытого голосования Председателем Новошахтинской городской Думы, на срок полномочий депутатов Новошахтинской городской Думы восьмого созыва, Ушанева Юрия Владимировича</w:t>
      </w:r>
      <w:bookmarkEnd w:id="1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принятия и подлежит официальному опубликованию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шахтинской городской Думы                                               Н.Н. Вакул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ем председател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9 апреля 2025 года            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5-04-29T09:06:00Z</cp:lastPrinted>
  <dcterms:modified xsi:type="dcterms:W3CDTF">2025-04-29T06:06:00Z</dcterms:modified>
  <cp:revision>53</cp:revision>
  <dc:subject/>
  <dc:title/>
</cp:coreProperties>
</file>