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5 года</w:t>
        <w:tab/>
        <w:t xml:space="preserve">         </w:t>
        <w:tab/>
        <w:tab/>
        <w:tab/>
        <w:tab/>
        <w:t xml:space="preserve">                                  № 14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  от 31.12.2013 № 45 «Об утверждении Положения о специализированном жилищном фонде города Новошахтинска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января 202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Федеральным законом от 14.02.2024 № 14-ФЗ «О внесении изменений в статьи 57 и 95 Жилищного кодекса Российской Федерации», на основании Федерального закона  от 06.10.2003     № 131-ФЗ «Об общих принципах организации местного самоуправления в Российской Федерации», Устава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                   от 31.12.2013 № 45 «</w:t>
      </w:r>
      <w:r>
        <w:rPr>
          <w:bCs/>
          <w:color w:val="26282F"/>
          <w:sz w:val="28"/>
          <w:szCs w:val="28"/>
        </w:rPr>
        <w:t>Об утверждении Положения о специализированном жилищном фонде города Новошахтинск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.  абзац шестой подпункта 1.7.3 пункта 1.7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 -  иных граждан в случаях, предусмотренных законодательством, в том числе граждан, у которых жилые помещения стали непригодными для проживания, граждан переселяющихся из аварийного жилищного фонда, подлежащего сносу, ветхого жилья, ставшего в результате ведения горных работ ликвидированными организациями угольной промышленности непригодным для проживания по критериям безопасности, проживающих в жилых помещениях, представляющих угрозу для их жизни и здоровья и не имеющих иного жилого помещения для проживания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  <w:r>
        <w:rPr/>
        <w:t xml:space="preserve">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30 января 2025 года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3:00Z</dcterms:created>
  <dc:creator>admin</dc:creator>
  <dc:description/>
  <cp:keywords/>
  <dc:language>en-US</dc:language>
  <cp:lastModifiedBy>Администратор</cp:lastModifiedBy>
  <cp:lastPrinted>2025-01-30T17:22:00Z</cp:lastPrinted>
  <dcterms:modified xsi:type="dcterms:W3CDTF">2025-01-30T14:22:00Z</dcterms:modified>
  <cp:revision>30</cp:revision>
  <dc:subject/>
  <dc:title> </dc:title>
</cp:coreProperties>
</file>