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spacing w:lineRule="auto" w:line="276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ind w:left="567" w:hanging="0"/>
        <w:rPr/>
      </w:pPr>
      <w:r>
        <w:rPr/>
        <w:t>НОВОШАХТИНСКАЯ ГОРОДСКАЯ ДУМА</w:t>
      </w:r>
    </w:p>
    <w:p>
      <w:pPr>
        <w:pStyle w:val="Heading2"/>
        <w:spacing w:lineRule="auto" w:line="276"/>
        <w:ind w:left="567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ЕШЕНИЕ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4 апреля 2025 года            </w:t>
        <w:tab/>
        <w:t xml:space="preserve">                                                                       № 163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62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93.0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0999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7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городской Думы - главы города Новошахтинска о результатах своей деятельности за 2024 год, в том числе о решении вопросов, поставленных Новошахтинской городской Думой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1134"/>
        <w:jc w:val="both"/>
        <w:rPr/>
      </w:pPr>
      <w:r>
        <w:rPr>
          <w:sz w:val="28"/>
          <w:szCs w:val="28"/>
        </w:rPr>
        <w:t xml:space="preserve">       </w:t>
      </w:r>
      <w:r>
        <w:rPr/>
        <w:t>Принято Новошахтинской</w:t>
      </w:r>
    </w:p>
    <w:p>
      <w:pPr>
        <w:pStyle w:val="Normal"/>
        <w:ind w:left="6663" w:hanging="1134"/>
        <w:jc w:val="both"/>
        <w:rPr/>
      </w:pPr>
      <w:r>
        <w:rPr/>
        <w:t xml:space="preserve">         </w:t>
      </w:r>
      <w:r>
        <w:rPr/>
        <w:t>городской Думой</w:t>
      </w:r>
    </w:p>
    <w:p>
      <w:pPr>
        <w:pStyle w:val="Normal"/>
        <w:ind w:left="6663" w:hanging="1134"/>
        <w:jc w:val="both"/>
        <w:rPr/>
      </w:pPr>
      <w:r>
        <w:rPr/>
        <w:t xml:space="preserve">        </w:t>
      </w:r>
      <w:r>
        <w:rPr/>
        <w:t>24 апреля 2025 года</w:t>
      </w:r>
    </w:p>
    <w:p>
      <w:pPr>
        <w:pStyle w:val="Normal"/>
        <w:ind w:left="6663" w:hanging="1134"/>
        <w:jc w:val="both"/>
        <w:rPr/>
      </w:pPr>
      <w:r>
        <w:rPr/>
        <w:tab/>
        <w:t xml:space="preserve">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     от 06.10.2003 № 131-ФЗ «Об общих принципах организации местного самоуправления в Российской Федерации», с частью 2 статьи 31 Устава муниципального образования «Город Новошахтинск» Ростовской области, статьей 59 Регламента Новошахтинской городской Думы, утвержденного решением Новошахтинской городской Думы от 28.03.2019 № 50, Новошахтинская городская Дума </w:t>
      </w:r>
    </w:p>
    <w:p>
      <w:pPr>
        <w:pStyle w:val="Normal"/>
        <w:spacing w:lineRule="auto" w:line="276"/>
        <w:ind w:left="567"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276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Председателя городской Думы - главы города Новошахтинска о результатах своей деятельности за 2024 год, в том числе о решении вопросов, поставленных Новошахтинской городской Думой согласно приложению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городской Думы - главы города Новошахтинска за 2024 год - удовлетворительно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едседателю городской Думы - главе города Новошахтинска                           в 2025 год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олжить работу по приведению нормативно-правовых актов города в соответствие с действующим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мониторинг исполнения на территории города Новошахтинска национальных и инициатив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контроль за рассмотрением и исполнением обращений граждан, поступающих в городскую Думу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едседателям постоянных депутатских комиссий  Новошахтинской городской Дум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в 2025 году контроль за исполнением принимаемых ре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по необходимости выездные и совместные заседания при рассмотрении вопросов, выносимых на заседания городской Думы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. Депутатам Новошахтинской городской Думы: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нимать активное участие в общественно-значимых мероприятиях город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должить работу по выполнению наказов избирателей в своих избирательных округах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контроль за рассмотрением и исполнением обращений граждан, поступающих депутатам Новошахтинской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ринятия и подлежит опубликованию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Ю.В. Ушанев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  <w:t>Дата подписания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  <w:t xml:space="preserve">Председателем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  <w:t>городской Думы - главой города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  <w:t>24 апреля 2025 года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/>
      </w:pPr>
      <w:r>
        <w:rPr/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left="38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left="38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left="382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решению Новошахтинской городской Думы от 24.04.2025 № 163 «Об отчете Председателя городской Думы - главы города Новошахтинска о результатах своей деятельности за 2024 год, в том числе о решении вопросов, поставленных Новошахтинской городской Думой»</w:t>
      </w:r>
    </w:p>
    <w:p>
      <w:pPr>
        <w:pStyle w:val="ConsPlusNormal1"/>
        <w:spacing w:lineRule="auto" w:line="276"/>
        <w:ind w:left="382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ТЧЕТ ПРЕДСЕДАТЕЛЯ ГОРОДСКОЙ ДУМЫ - ГЛАВЫ ГОРОДА НОВОШАХТИНСКА О РЕЗУЛЬТАТАХ его ДЕЯТЕЛЬНОСТИ, деятельности Новошахтинской городской Думы ЗА 2024 ГОД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 131-ФЗ «Об общих принципах организации местного самоуправления в Российской Федерации» и Уставом муниципального образования городского округа «Город Новошахтинск» Ростовской области представляю отчёт о деятельности председателя Городской Думы — главы города Новошахтинска з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в 2024 году велась по следующим направлениям:</w:t>
        <w:br/>
        <w:tab/>
        <w:t>- организация заседаний Городской Думы и работы её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отворческая деятельность, совершенствование муниципально-правовых актов, работа с распорядительными 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органами местного самоуправления и должностными лицами полномочий по решению вопросов местного значения;</w:t>
        <w:br/>
        <w:tab/>
        <w:t>- работа с обращениями граждан и организация личного приём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территориальными структурами федеральных и областных органов законодательной и исполнительной вла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ДЕЯТЕЛЬНОСТИ ГОРОДСКОЙ ДУ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работы Городской Думы являются заседания, которые проводятся гласно и носят открытый характер.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явка депутатов на заседаниях Думы в 2024 году составила 21 человек, тогда как в 2023 году этот показатель был равен 18.  В работе Думы регулярно принимали участие: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Администрации города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Контрольно-счетной палаты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и Главы Администрации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прокуратуры;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ководители структурных подразделений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Молодёжного парламента;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массовой информации.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Дума работает по утверждённому плану, который формируется с учётом планов работы постоянных комиссий и принимается на заседаниях Думы по полугодиям. В 2024 году было проведено 12 заседаний, одно из которых носило внеочередной характер.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год рассмотрено 98 вопросов, по каждому из которых было принято решение. Депутаты проявляли высокий уровень ответственности, уделяли внимание каждой детали, при необходимости запрашивали дополнительные документы и инициировали повторные обсуждения. Структура представительного органа осталась неизменной.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депутатского корпуса отличается своим разнообразием: вместе с опытными депутатами, работающими уже не первый созыв, трудятся новички, для которых этот период является первой пятилеткой.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езе сфер правового регулирования большая часть решений городской Думы касалась следующих направлений: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а города и муниципальной собственности — 50 %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ого самоуправления — 39 %;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й и молодёжной политики — 7 %; </w:t>
      </w:r>
    </w:p>
    <w:p>
      <w:pPr>
        <w:pStyle w:val="ConsPlusNormal1"/>
        <w:spacing w:before="0" w:after="24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о-коммунального хозяйства — 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я свои контрольные полномочия, Дума заслушала и приняла к сведению 39 решений. Среди из них наиболее значим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ёт о деятельности Главы Администрации города и работы Администрации города Новошахтинска за 2023 г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ёт о работе председателя Контрольно-счетной палаты з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ёт Председателя Городской Думы — главы города Новошахтинска о результатах своей деятельности за 2023 год;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- отчёт об исполнении бюджета города за 2023 год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ЧАСТИЕ ГОРОДА НОВОШАХТИНСКА В МЕЖМУНИЦИПАЛЬНОМ СОТРУДНИЧЕСТВ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ород Новошахтинск является членом Ассоциации «Совет муниципальных образований Ростовской области». Я регулярно принимал участие в заседаниях Совета, на которых обсуждались актуальные вопросы деятельности органов местного самоуправления муниципалитетов.</w:t>
      </w:r>
    </w:p>
    <w:p>
      <w:pPr>
        <w:pStyle w:val="Normal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рамках межмуниципального сотрудничества и взаимодействия с Законодательным Собранием Ростовской области депутаты</w:t>
      </w:r>
      <w:r>
        <w:rPr>
          <w:sz w:val="28"/>
          <w:szCs w:val="28"/>
          <w:lang w:eastAsia="zh-CN"/>
        </w:rPr>
        <w:t xml:space="preserve"> г</w:t>
      </w:r>
      <w:r>
        <w:rPr>
          <w:sz w:val="28"/>
          <w:szCs w:val="28"/>
          <w:lang w:val="en-US" w:eastAsia="zh-CN"/>
        </w:rPr>
        <w:t>городской Думы принимали участие как в очных мероприятиях, так и в режиме видеоконференцсвязи. Среди этих мероприятий можно выделить:</w:t>
        <w:br/>
        <w:tab/>
        <w:t xml:space="preserve">- областное совещание по вопросу развития опорных населённых пунктов; </w:t>
        <w:br/>
        <w:tab/>
        <w:t xml:space="preserve">- заседания Совета по взаимодействию с представительными органами муниципальных образований при Законодательном Собрании Ростовской области; </w:t>
        <w:br/>
        <w:tab/>
        <w:t xml:space="preserve">- </w:t>
      </w:r>
      <w:r>
        <w:rPr>
          <w:sz w:val="28"/>
          <w:szCs w:val="28"/>
          <w:lang w:eastAsia="zh-CN"/>
        </w:rPr>
        <w:t>п</w:t>
      </w:r>
      <w:r>
        <w:rPr>
          <w:sz w:val="28"/>
          <w:szCs w:val="28"/>
          <w:lang w:val="en-US" w:eastAsia="zh-CN"/>
        </w:rPr>
        <w:t xml:space="preserve">убличные слушания по исполнению и принятию областного бюджета. </w:t>
      </w:r>
    </w:p>
    <w:p>
      <w:pPr>
        <w:pStyle w:val="Normal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НОРМОТВОРЧЕСКАЯ ДЕЯТЕЛЬНОСТЬ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городской Думе продолжена работа по совершенствованию правовых актов, в том числе с учётом изменений, вносимых в федеральные и областные законы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соответствии с Уставом города, исключительной компетенцией городской Думы является рассмотрение проекта бюджета, утверждение бюджета и отчёта об его исполнении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отчётном периоде в решение о бюджете города на 2024 год плановый период 2025 и 2026 годов 10 раз вносились изменения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ти изменения были необходимы для уточнения показателей с учётом собственных средств, безвозмездных поступлений из областного бюджета, а также для перераспределения расходов по отдельным статьям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Бюджет города на 2025 год и плановый период 2026 и 2027 годов был утверждён в декабре 2024 года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рассмотрении проектов решений городская Дума строго соблюдает все требования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сное сотрудничество с Контрольно-счётной палатой также играет важную роль в этом процессе. В 2024 году КСП подготовила заключения по 16 проектам решений, которые были учтены при принятии решений на заседаниях городской Думы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рамках своей компетенции по установлению местных налогов и сборов депутаты утвердили новый туристический налог на территории города, а также внесли изменения в решения о земельном налоге и налоге на имущество физических лиц. Эти меры направлены на повышение эффективности налоговой политики и увеличение доходов муниципального бюджет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дним из важных решений городской Думы в 2024 году стало утверждение Устава города в новой редакции. Этот закон является законом отложенного действия и обусловлен внесением изменений в областное законодательство, согласно которому по истечении срока полномочий председателя городской Думы — главы города, главой муниципального образования становится глава города, возглавляющий Администрацию города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пособ избрания главы города определяется через конкурсную процедуру и последующее голосование депутатов городской Думы.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 исполнение требований новой редакции Устава города был утверждён порядок проведения конкурса по отбору кандидатур на должность Главы города Новошахтинск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йствующий Устав города приведён в соответствие с изменениями в федеральном законодательстве и прошёл процедуру регистрации в Министерстве юстиции Ростовской области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совершенствования работы органов исполнительной власти на протяжении года вносились изменения в Положение об отраслевых органах Администрации город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отчётном периоде разработаны и утверждены новые порядки, регулирующие имущественные и земельные отношения. В частности: </w:t>
        <w:br/>
        <w:tab/>
        <w:t xml:space="preserve">- порядок продажи муниципальных жилых и нежилых помещений, расположенных в расселённых многоквартирных домах, признанных аварийными и подлежащими сносу или реконструкции; </w:t>
        <w:br/>
        <w:tab/>
        <w:t xml:space="preserve">- порядок продажи долей в праве общей долевой собственности на жилые помещения; 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- порядок отчуждения (продажи) муниципальных жилых помещений, признанных непригодными для проживания граждан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ти меры способствуют упорядочению муниципального имущества, повышению эффективности управления жилищным фондом и обеспечению прав граждан в вопросах недвижимости.</w:t>
      </w:r>
    </w:p>
    <w:p>
      <w:pPr>
        <w:pStyle w:val="Normal"/>
        <w:ind w:firstLine="708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В отчётном периоде в нормативные правовые акты, регулирующие порядок проведения муниципального контроля, были внесены изменения и дополнения, обусловленные актуализацией законодательства.</w:t>
      </w:r>
    </w:p>
    <w:p>
      <w:pPr>
        <w:pStyle w:val="Normal"/>
        <w:ind w:firstLine="708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Помимо решений нормативно-правового характера, депутаты на заседаниях принимали важные решения, среди которых: </w:t>
      </w:r>
    </w:p>
    <w:p>
      <w:pPr>
        <w:pStyle w:val="Normal"/>
        <w:ind w:firstLine="708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ab/>
        <w:t xml:space="preserve">- возбуждение ходатайства о присвоении звания «Мать-героиня» Носовой Евгении Анатольевне; </w:t>
      </w:r>
    </w:p>
    <w:p>
      <w:pPr>
        <w:pStyle w:val="Normal"/>
        <w:ind w:firstLine="708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ab/>
        <w:t xml:space="preserve">- присвоение звания «Почётный гражданин города Новошахтинска» Кофекиди Елефтеру Лазарьевичу; </w:t>
      </w:r>
    </w:p>
    <w:p>
      <w:pPr>
        <w:pStyle w:val="Normal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ab/>
        <w:t xml:space="preserve">- установление мемориальной доски Засядько Роману Юрьевичу; </w:t>
      </w:r>
    </w:p>
    <w:p>
      <w:pPr>
        <w:pStyle w:val="Normal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ab/>
        <w:t>- присвоение имени народного артиста СССР Михаила Ильича Бушнова Новошахтинскому драматическому театру.</w:t>
      </w:r>
    </w:p>
    <w:p>
      <w:pPr>
        <w:pStyle w:val="Normal"/>
        <w:ind w:firstLine="708"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За 2024 год мной подписано 17 постановлений о назначении общественных обсуждений по вопросам градостроительной деятельности, а также 84 распоряжения, регулирующие основные направления деятельности Новошахтинской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ВЗАИМОДЕЙСТВИЕ С ПРОКУРАТУРОЙ ГОРОДА И ОТДЕЛОМ МВД РОССИИ ПО Г.НОВОШАХТИНСКУ 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В отчётном периоде осуществлялось конструктивное взаимодействие с</w:t>
      </w:r>
      <w:r>
        <w:rPr>
          <w:sz w:val="28"/>
          <w:szCs w:val="28"/>
          <w:lang w:eastAsia="zh-CN"/>
        </w:rPr>
        <w:t xml:space="preserve"> правоохранительными органами, в частности с Прокуратурой города Новошахтинска и Отделом Министерства внутренних дел Российской Федерации по городу Новошахтинску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куратура проинформировала Городскую Думу о состоянии законности и правопорядка на территории города за 2024 год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се проекты нормативных решений направлялись в Прокуратуру города Новошахтинска для проведения правовой и антикоррупционной экспертиз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отчётном периоде прокуратурой было внесено 14 заключений, 4 проекта решений, 2 протеста и 1 требование. Все внесённые проекты и протесты были рассмотрены в соответствии с Регламентом Городской Думы и учтены при подготовке нормативных акт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кже в отчётном периоде продолжилось сотрудничество с Отделом МВД России по г. Новошахтинску. На заседаниях был заслушан отчёт о результатах деятельности Отдела МВД за 2023 год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ЯТЕЛЬНОСТЬ КОМИССИЙ ГОРОДСКОЙ ДУМЫ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zh-CN"/>
        </w:rPr>
        <w:t>Заседания городской Думы проводились организованно и</w:t>
      </w:r>
      <w:r>
        <w:rPr>
          <w:rFonts w:eastAsia="Segoe UI"/>
          <w:color w:val="000000"/>
          <w:sz w:val="28"/>
          <w:szCs w:val="28"/>
          <w:shd w:fill="FFFFFF" w:val="clear"/>
        </w:rPr>
        <w:t xml:space="preserve"> конструктивно, чему способствовала тщательная проработка обсуждаемых вопросов профильными комиссиями с участием представителей Администрации города, Контрольно-счётной палаты, прокуратуры города, а также руководителей муниципальных учрежден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Тематика рассматриваемых вопросов формировалась с учетом текущей обстановки, а также проблем, которые поднимают избиратели в ходе встреч с депутатами или в обращениях в городскую Думу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За отчётный период постоянными комиссиями проведено 45 заседаний, на которых рассмотрено 140 вопросов, касающихся различных сфер жизнедеятельности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Особое внимание уделялось таким направлениям, как ремонт городских дорог, организация уборки территории, содержание контейнерных площадок, работа общественного транспорта, а также участие города в областных и федеральных программах и проектах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Такой комплексный подход обеспечивает своевременное и эффективное решение актуальных проблем, повышение качества жизни жителей города и стабильное развитие муниципального образова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Постоянная комиссия по бюджету города, председателем которой является Наталья Николаевна Вакула, а заместителем – Наталья Викторовна Карасева, в 2024 году рассматривала вопросы, направленные на пополнение доходной части городского бюджета, повышение собираемости налогов, а также увеличение доходов от приватизации и управления муниципальной собственностью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Деятельность депутатов комиссии была сосредоточена на обеспечении эффективного расходования бюджетных средств и поиске дополнительных источников финансирования для решения актуальных задач и возникающих пробле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В течение отчётного периода комиссией проведено 12 заседаний, на которых рассмотрено 57 вопросов. По итогам работы рекомендовано к утверждению на заседаниях Городской Думы 47 проектов решен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Среди рассмотренных вопросов были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беспечении жильем молодых семей и отдельных категорий граждан в рамках выполнения государственных обязательств, установленных федеральным законодательством; 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проектов инициативного бюджетирования в городе Новошахтинске в 2024 году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боте сектора по вопросам потребительского рынка Администрации города по развитию торговой сети, сети предприятий общественного питания и бытового обслуживания на территории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комиссия по социальной политике, председателем которой является Наталья Васильевна Мальцева, а заместителем — Надежда Николаевна Закотий, в 2024 году провела 10 заседаний, на которых было рассмотрено 17 вопросов, из них 7 — нормативно-правового характер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депутатов находились вопросы оздоровления, отдыха и занятости детей и подростков в летнее время, а также подготовка образовательных организаций города к новому учебному году. Особое внимание уделялось состоянию памятников, мемориальных комплексов и памятных мест горо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хотелось бы отметить некоторые из рассмотренных вопросов: </w:t>
        <w:br/>
        <w:t>- о работе Администрации города по социальному сопровождению лиц в возрасте до 23 лет из числа детей сирот и оставшихся без попечения родителей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работе социального координатора филиала Государственного фонда поддержки участников специальной военной операции «Защитники Отечества» в городе Новошахтинске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содействии безработным гражданам в поиске работы, в том числе временного характера и планах трудоустройства на 2024 год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плане мероприятий, посвященных празднованию 79-й годовщины Победы в Великой Отечественной войне 1941-1945 годов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проекта «Пушкинская карта» на территории города Новошахтинск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пособствует укреплению социальной поддержки населения и развитию культурной и образовательной среды в муниципалитет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местному самоуправлению, председателем которой является Светлана Викторовна Юрова, а заместителем — Сергей Васильевич Сидоров, в 2024 году провела 13 заседаний, на которых рассмотрено 40 вопрос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боты комиссии рекомендовано к утверждению на заседаниях Городской Думы 36 проектов решен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комиссии была работа над Уставом города, Регламентом Городской Думы, а также Положениями, Порядками и Правилами, регулирующими деятельность органов местного самоуправле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ссмотренных комиссией вопросов можно выделить следующие: </w:t>
        <w:br/>
        <w:t>- об утверждении структуры Администрации города Новошахтинск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заимодействии Администрации города с общественными организациями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- о деятельности Единой дежурной диспетчерской службы 112 и Аппаратно-</w:t>
      </w:r>
      <w:r>
        <w:rPr>
          <w:sz w:val="28"/>
          <w:szCs w:val="28"/>
          <w:lang w:eastAsia="zh-CN"/>
        </w:rPr>
        <w:t>программного комплекса «Безопасный город» на территории г. Новошахтинск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 работе добровольной народной дружины по охране общественного порядка на территории города Новошахтинск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стоянной комиссией по жилищно-коммунальному хозяйству (председатель — Александр Васильевич Лагутин, заместитель — Александр Валерьевич Синотов) проведено 10 заседаний. За отчётный период рассмотрено 25 вопросов, из которых 4 проекта решений были приняты и рекомендованы к утверждению на заседании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миссия рассмотрела широкий круг вопросов, среди которых особо стоит выделить следующие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 муниципальных контрактах по благоустройству города на 2024 год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б итогах проведения работ по ямочному ремонту дорог в городе Новошахтинске за 2024 год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 работе АО «Донэнерго» по содержанию, ремонту и реконструкции сетей электроснабжения на территории город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 деятельности филиала «Управление Развития Систем Водоснабжения» в части устранения последствий разрытий, восстановления повреждённых участков дорог, тротуаров и других объектов внешнего благоустройств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собое внимание уделялось работе Администрации города по борьбе с несанкционированными свалками. Депутаты регулярно проводили мониторинг исполнения графика вывоза твердых коммунальных отходов (ТКО) на своих избирательных округах. </w:t>
        <w:tab/>
        <w:t>Результаты мониторинга направлялись депутатам регионального и федерального уровне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2024 году эта проблема оставалась одной из наиболее острых и часто поднималась гражданами на личных приёмах депутат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ГАНИЗАЦИЯ И ПРОВЕДЕНИЕ ЛИЧНОГО ПРИЁМА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Личные приёмы являются обязательной и важной составляющей работы каждого депутат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оперативного рассмотрения обращений граждан и сокращения времени реагирования на возникающие вопросы на приёмы приглашались специалисты Администрации города и ресурсоснабжающих организаций, что способствовало более эффективному решению проблем на мест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епутаты провели 143 личных приёма, на которых обратились 402 человек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ходе приёмов было рассмотрено 504 вопроса, из которых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277 касались жилищно-коммунального хозяйства и благоустройств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91  предоставления жилищно-коммунальных услуг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71  здравоохранения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21 работы городского транспорта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13 социальной поддержки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10 военной службы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- 7 организации культурных и спортивных мероприятий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2 обеспечения жильём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2 трудоустройства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10 личных вопрос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Из общего числа обращений 153 вопроса были решены положительно. По обращениям, не входящим в компетенцию городской Думы, были направлены депутатские запросы в соответствующие органы для их дальнейшего рассмотрения и решения. Оставшиеся вопросы обобщены и находятся на контроле депутат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ы поддерживаем тесное взаимодействие с депутатами Законодательного Собрания Ростовской области, получаем необходимую поддержку и совместно продвигаем проекты, направленные на благоустройство и развитие горо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а в формате «депутатского треугольника» — уже доказала свою эффективность. Этот уникальный формат позволяет задействовать различные уровни власти, глубже понимать нужды граждан и вырабатывать совместные, социально значимые реше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ЯТЕЛЬНОСТЬ ДЕПУТАТОВ ГОРОДСКОЙ ДУМЫ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епутатов предполагает непосредственное взаимодействие с избирателями, общественными и политическими объединениями, а также с предприятиями и организациями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входят в состав постоянно действующих комиссий Администрации города, что позволяет им лучше владеть ситуацией в различных сферах городского хозяйства и более детально изучать вопросы местного значения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таких комиссий можно выделить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елам несовершеннолетних и защите их прав при администрации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ведению публичных слушаний по проекту Схемы водоснабжения и водоотведения города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тбору управляющих организаций для управления многоквартирными домами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ам похоронного дела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подготовке проекта Правил землепользования и застройки муниципального образования «Город Новошахтинск» и проектов изменений в них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инаркотическая комиссия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чётном периоде продолжилось активное взаимодействие депутатов с избирателями, включающее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ую работу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отр территории избирательных округов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торжественных мероприятиях, посвящённых дням воинской славы России, Дню Победы в Великой Отечественной войне, Дню памяти и скорби, Дню шахтёра и Дню города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досуговых и спортивных мероприятиях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депутаты активно участвовали в общегородских субботниках, на которых убирались территории памятников и мемориалов ВОВ, высаживались деревья и кустарники. Особое внимание уделялось спортивным и детским площадкам, тротуарам, прилегающим территориям муниципальных учреждений и объектов, а также паркам. Многие депутаты приняли участие в областном Дне древонасажде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депутаты поддерживали и принимали участие в реализации проектов и акций: «Городская среда», «Собери ребёнка в школу», «Коробка Храбрости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, объявленный Годом семьи, стал поводом для чествования лучших молодых семей и семей юбиляров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депутаты навещали пожилых людей, проживающих в реабилитационном центре социального обслуживания населения и в центре для детей, оставшихся без попечения родителе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путатский корпус при поддержке горожан и предпринимателей с начала специальной военной операции оказывает активную помощь военнослужащим, участвующим в боевых действиях, а также мирным жителям, проживающим в зоне проведения СВО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ы не только организуют сбор помощи для фронта, но и лично доставляют гуманитарные грузы к линии соприкосновения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ось поддержке бойцов, проходящих лечение в Ростовском военном госпитале — неоднократно отправлялись расходные материалы, средства реабилитации и подарочные набор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депутата Виктора Васильевича Ночевкина в парке «Казачий» установлены шесть памятных знаков в честь погибших участников специальной военной операции. По инициативе депутата Николая Николаевича Ерошенко на фасаде многоквартирного дома по улице Чиха установлена мемориальная доска в память о Романе Засядько, погибшем в зоне СВО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направленная на увековечение памяти героев, имеет большое значение для общества. Установка таких объектов демонстрирует уважение и благодарность тем, кто проявил мужество и самоотверженность, защищая Родину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ДЕЯТЕЛЬНОСТИ ГОРОДСКОЙ ДУМЫ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, правовое, информационное и материально-техническое обеспечение деятельности Городской Думы осуществляется аппаратом Городской Думы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аппаратом возлагается на председателя Городской Думы — главу горо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ключевых задач аппарата является создание необходимых условий для эффективной работы Городской Думы, а также оказание практической помощи депутатам в осуществлении их полномочий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ключает организационную поддержку заседаний, подготовку нормативных и информационных материалов, а также координацию взаимодействия между различными структурными подразделениям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парат обеспечивает своевременное информирование депутатов по важным вопросам, проводит аналитическую и правовую работу, что способствует повышению качества принимаемых решен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аппаратом была проведена экспертиза 61 проекта решений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аппарат организует для своих сотрудников программы повышения квалификаци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программ специалисты проходили обучение по следующим направлениям: «Противодействие коррупции на государственной и муниципальной службе»; «Вопросы взаимодействия государственных органов с общественностью и СМИ»;«Участие в государственных и муниципальных закупках. Контрактная система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участие сотрудников аппарата в различных семинарах и вебинарах позволяет им быть в курсе последних тенденций и изменений в сфере муниципального управления и государственной службы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учения специалисты получили дипломы о профессиональной переподготовке и сертификаты, подтверждающие повышение их квалификаци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 ПАРЛАМЕНТОМ ПРИ НОВОШАХТИНСКОЙ ГОРОДСКОЙ ДУМЕ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епутаты уделяют особое внимание молодёжной политике.</w:t>
      </w:r>
      <w:r>
        <w:rPr>
          <w:rFonts w:eastAsia="Segoe UI"/>
          <w:color w:val="000000"/>
          <w:sz w:val="28"/>
          <w:szCs w:val="28"/>
          <w:shd w:fill="FFFFFF" w:val="clear"/>
        </w:rPr>
        <w:t xml:space="preserve"> Молодёжный парламент является важным кадровым резервом, необходимым всем органам местного самоуправления. Это площадка для выявления талантливой молодёжи, которые в будущем могут стать муниципальными служащими, депутатами и управленца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С целью обеспечения непрерывной деятельности Молодёжного парламента был создан молодёжный кадровый резерв, в который вошли 25 кандидатов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 xml:space="preserve">Молодёжный парламент тесно сотрудничает с учреждениями высшего и среднего профессионального образования, Управлением образования Администрации города, Отделом культуры и спорта, а также другими организациям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rFonts w:eastAsia="Segoe UI"/>
          <w:color w:val="000000"/>
          <w:sz w:val="28"/>
          <w:szCs w:val="28"/>
          <w:shd w:fill="FFFFFF" w:val="clear"/>
        </w:rPr>
      </w:pPr>
      <w:r>
        <w:rPr>
          <w:rFonts w:eastAsia="Segoe UI"/>
          <w:color w:val="000000"/>
          <w:sz w:val="28"/>
          <w:szCs w:val="28"/>
          <w:shd w:fill="FFFFFF" w:val="clear"/>
        </w:rPr>
        <w:t>Молодые парламентарии принимали участие в заседаниях профильных депутатских комиссий, публичных слушаниях, а также в личных приёмах граждан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направлений деятельности Молодёжного парламента является законотворческая деятельность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ые парламентарии активно участвуют в разработке и продвижении предложений по совершенствованию законодательства, которые учитывают интересы и потребности молодёж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чётном году на рассмотрение Молодёжного парламента при Законодательном Собрании Ростовской области было направлено несколько законотворческих инициатив, в том числе: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о внесении изменений в Федеральный закон от 12.12.2023 №</w:t>
      </w:r>
      <w:r>
        <w:rPr>
          <w:sz w:val="28"/>
          <w:szCs w:val="28"/>
          <w:shd w:fill="FFFFFF" w:val="clear"/>
        </w:rPr>
        <w:t> 565-ФЗ «О занятости населения в Российской Федерации»;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расширении доступа к Пушкинской карте для детей с семи лет и включении в число организаторов учреждений дополнительного образования дете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Молодёжного парламента активно реализуют проекты в области гражданско-патриотического воспитания и добровольческой деятельност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молодых активистов продолжается реализация медиа-проекта «Память в наших сердцах», направленного на создание патриотических документальных видеоролик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оме того, парламентарии стали инициаторами различных акций, приуроченных к памятным датам и событиям, способствуя формированию у молодёжи чувства патриотизма и ответственности перед историей и общество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продвижения «добрых дел» Молодёжный парламент, выступил в </w:t>
      </w:r>
      <w:r>
        <w:rPr>
          <w:color w:val="000000"/>
          <w:sz w:val="28"/>
          <w:szCs w:val="28"/>
          <w:shd w:fill="FFFFFF" w:val="clear"/>
        </w:rPr>
        <w:t xml:space="preserve">роли волонтёрской организации и был зарегистрирован на платформе Добро.ру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позволило расширить возможности по реализации социальных и благотворительных инициатив, а также привлечению новых активист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еализация проекта «Путь к храму», направленного на формирование традиционных духовно-нравственных ценностей у молодёжи. Такой подход считается фундаментальным, поскольку без возрождения духовности невозможно воспитать патриота и достойного гражданина обществ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ла традицией ежегодная Сретенская духовно-образовательная конференция, которая проводится в филиале Южного федерального университета в городе Новошахтинске с приглашением представителей духовенства Шахтинской епархии. Мероприятие способствует духовному просвещению и укреплению моральных основ среди молодого поколен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обое внимание депутаты уделяют сохранению казачьих традиций. Совместно с молодёжью они приняли участие в торжественном открытии музея казачества «Край Родной – Край Донской» в детском саду «Улыбка», что способствует укреплению исторической памяти и воспитанию патриотизма с детских лет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целях популяризации спорта и здорового образа жизни депутаты вместе с молодёжью сдали нормативы комплекса «Готов к труду и обороне», демонстрируя личный пример активной и здоровой жизненной позици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боры Президента, состоявшиеся в марте 2024 года, стали важным событием для страны, определившим дальнейший курс её развития на ближайшие годы. Депутаты и молодые парламентарии, отдав свои голоса, не только исполнили свой гражданский долг, но и продемонстрировали пример для окружающих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лены Молодёжного парламента принимали активное участие в избирательном процессе: сборе подписей, работе в качестве членов участковых избирательных комиссий, а также в волонтёрской акции «Дорога на выборы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Молодёжный парламент при Законодательном Собрании Ростовской области от города Новошахтинска представляют четыре человека: Елена Лемешева, Александра Синотова, Элина Письменная и Шон Мальсагов. Они активно участвуют в работе парламента, представляя интересы молодёжи своего города на региональном уровн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начала 2024 года работает Совет молодёжных парламентов муниципальных образований Ростовской области, цель которого — обмен лучшими практиками между муниципальными молодёжными парламента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отчётный период молодые парламентарии, представители Администрации города и я приняли участие в пяти заседаниях Совета, которые прошли в городах Зверево, Батайске, Шахтах, Новочеркасске и Волгодонске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марте этого года заседание Совета состоялось в нашем городе. Для гостей были организованы экскурсии по физкультурно-оздоровительному комплексу «Ледовый», центру работы с одарёнными детьми «Дворец молодёжи» и парку «Город детства». Заседание прошло продуктивно, а насыщенная экскурсионная программа оставила яркие впечатления у всех участников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лодёжный парламент при Новошахтинской городской Думе на протяжении последних пяти лет занимает лидирующие позиции в конкурсе «Лучший молодёжный парламент Ростовской области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 итогам работы за 2024 год наш парламент стал победителем в номинации «Лучший наставник»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особый вклад в реализацию молодёжной политики на территории города Новошахтинска, в том числе в качестве наставников, выражаю искреннюю благодарность депутатам: Галине Анатольевне Ахмедиевой, Наталье Николаевне Вакула, Наталье Викторовне Карасевой, Сергею Васильевичу Сидорову, Светлане Викторовне Юровой, Наталье Васильевне Мальцевой, Наталье Анатольевне Ковалёвой, Надежде Николаевне Закотий и многим други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ую благодарность выражаю молодёжи за активную гражданскую позицию и желание трудиться на благо родного города. Ваш вклад неоценим и служит залогом успешного развития Новошахтинск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ВЛАСТИ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соответствии с Уставом муниципального образования я, как Председатель городской Думы, ежегодно отчитываюсь перед населением о проделанной работе. Такие отчёты — не просто традиция, а жизненная необходимость, поскольку наглядно демонстрируют, что уже сделано и что предстоит выполнить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нцип гласности и открытости является одним из основополагающих в деятельности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Новошахтинская городская Дума тесно сотрудничает с городскими средствами массовой информаци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газете «Знамя Шахтёра» за отчётный период опубликовано более 90 информационных материалов, которые включают репортажи и обзоры с заседаний Думы и её комиссий, а также публикации, связанные с депутатской деятельностью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С телерадиокомпанией «Несветай» сотрудничество налажено уже не первый год и является плодотворным. Благодаря совместной работе реализовано множество проектов, получивших широкий отклик среди жителей города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ыражаю искреннюю благодарность коллективу телерадиокомпании «Несветай» и корреспондентам  газеты «Знамя Шахтёра» за поддержку, качественное и своевременное информационное сопровождение нашей деятельности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аш профессионализм и оперативность в освещении важных событий способствует более глубокому пониманию нашей работы жителями, а также укрепляет доверие к институтам власт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Все проекты и принятые решения городской Думы, а также информация о её деятельности регулярно размещаются на Официальном сайте Администрации города в разделе «Новошахтинская городская Дума»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ктуальная информация о деятельности депутатов публикуется в ВКонтакте и Telegram-канале - и за отчётный период составила более двухсот публикаций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Большинство депутатов ведут личные аккаунты в социальных сетях и активно общаются с избирателя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ы стараемся обеспечивать максимально полное информирование СМИ о нашей работе, поскольку практически каждый рассматриваемый нами вопрос важен для граждан, волнует и затрагивает их интересы.</w:t>
      </w:r>
      <w:r>
        <w:rPr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 xml:space="preserve">В </w:t>
      </w:r>
      <w:r>
        <w:rPr>
          <w:sz w:val="28"/>
          <w:szCs w:val="28"/>
          <w:lang w:val="en-US" w:eastAsia="zh-CN"/>
        </w:rPr>
        <w:t>отчёте отражены все ключевые направления работы депутатов городской Думы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Для обеспечения эффективной деятельности городской Думы в 2025 году считаю необходимым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продолжить: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1)  работу по приведению нормативно-правовых актов города в соответствие с действующим законодательством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2) мониторинг исполнения на территории города национальных и инициативных проектов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3) контроль за рассмотрением и исполнением обращений граждан, поступающих в Городскую Думу;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val="en-US" w:eastAsia="zh-CN"/>
        </w:rPr>
        <w:t>Впереди у нас выборы Губернатора Ростовской области — событие, которое определит будущее Ростовской области на ближайшие годы. Уверен, что выполнение гражданского долга и участие в этих выборах — честь для каждого из нас, предоставляющая возможность влиять на развитие города, региона и страны в целом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ы все осознаём, что в условиях сложной политической обстановки и многочисленных вызовов, стоящих перед нашей страной, перед нами стоит множество непростых задач. Сегодня Президент В.В. Путин и руководство государства делают всё возможное, чтобы приблизить долгожданный мир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этот непростой период продолжения специальной военной операции и в юбилейный год Великой Победы только совместными усилиями мы сможем преодолеть все испытания, подтвердить несокрушимость русского духа и нашу веру в Победу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Уверен, что мы сможем многое преодолеть и решить, </w:t>
      </w:r>
      <w:r>
        <w:rPr>
          <w:sz w:val="28"/>
          <w:szCs w:val="28"/>
          <w:lang w:eastAsia="zh-CN"/>
        </w:rPr>
        <w:t xml:space="preserve">если будем </w:t>
      </w:r>
      <w:r>
        <w:rPr>
          <w:sz w:val="28"/>
          <w:szCs w:val="28"/>
          <w:lang w:val="en-US" w:eastAsia="zh-CN"/>
        </w:rPr>
        <w:t>действ</w:t>
      </w:r>
      <w:r>
        <w:rPr>
          <w:sz w:val="28"/>
          <w:szCs w:val="28"/>
          <w:lang w:eastAsia="zh-CN"/>
        </w:rPr>
        <w:t xml:space="preserve">овать </w:t>
      </w:r>
      <w:r>
        <w:rPr>
          <w:sz w:val="28"/>
          <w:szCs w:val="28"/>
          <w:lang w:val="en-US" w:eastAsia="zh-CN"/>
        </w:rPr>
        <w:t>един</w:t>
      </w:r>
      <w:r>
        <w:rPr>
          <w:sz w:val="28"/>
          <w:szCs w:val="28"/>
          <w:lang w:eastAsia="zh-CN"/>
        </w:rPr>
        <w:t>ой</w:t>
      </w:r>
      <w:r>
        <w:rPr>
          <w:sz w:val="28"/>
          <w:szCs w:val="28"/>
          <w:lang w:val="en-US" w:eastAsia="zh-CN"/>
        </w:rPr>
        <w:t xml:space="preserve"> команд</w:t>
      </w:r>
      <w:r>
        <w:rPr>
          <w:sz w:val="28"/>
          <w:szCs w:val="28"/>
          <w:lang w:eastAsia="zh-CN"/>
        </w:rPr>
        <w:t>ой -</w:t>
      </w:r>
      <w:r>
        <w:rPr>
          <w:sz w:val="28"/>
          <w:szCs w:val="28"/>
          <w:lang w:val="en-US" w:eastAsia="zh-CN"/>
        </w:rPr>
        <w:t xml:space="preserve"> совместно с Администрацией города, коллективами предприятий и учреждений и всеми жителями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У нас сложилась работоспособная и надежная команда. Благодарю всех депутатов Городской Думы за </w:t>
      </w:r>
      <w:r>
        <w:rPr>
          <w:sz w:val="28"/>
          <w:szCs w:val="28"/>
          <w:lang w:eastAsia="zh-CN"/>
        </w:rPr>
        <w:t>эффективную</w:t>
      </w:r>
      <w:r>
        <w:rPr>
          <w:sz w:val="28"/>
          <w:szCs w:val="28"/>
          <w:lang w:val="en-US" w:eastAsia="zh-CN"/>
        </w:rPr>
        <w:t xml:space="preserve"> работу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Особую благодарность и признательность хочу выразить Главе Администрации С.А. Бондаренко, его заместителям и всем работникам </w:t>
      </w:r>
      <w:r>
        <w:rPr>
          <w:sz w:val="28"/>
          <w:szCs w:val="28"/>
          <w:lang w:eastAsia="zh-CN"/>
        </w:rPr>
        <w:t>А</w:t>
      </w:r>
      <w:r>
        <w:rPr>
          <w:sz w:val="28"/>
          <w:szCs w:val="28"/>
          <w:lang w:val="en-US" w:eastAsia="zh-CN"/>
        </w:rPr>
        <w:t xml:space="preserve">администрации за поддержку и совместные усилия в развитии нашего города. 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Желаю Вам здоровья и благополучия.</w:t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708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Спасибо за работу!</w:t>
      </w:r>
    </w:p>
    <w:p>
      <w:pPr>
        <w:pStyle w:val="ConsPlusNormal1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Начальник отдел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аппарата Новошахтинской городской Думы                               И.П. Недиль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Style15">
    <w:name w:val="Обычный (Интернет)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paragraph" w:styleId="11">
    <w:name w:val="Знак Знак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2CDD7EC34063D71E68F6F13B343F3F0A34D20A2ADA92E4F053395E3F39876298094174D49121FC968CA5E2AA5023683E4D2CEAAB610DBR8r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3:00Z</dcterms:created>
  <dc:creator>User</dc:creator>
  <dc:description/>
  <cp:keywords/>
  <dc:language>en-US</dc:language>
  <cp:lastModifiedBy>Администратор</cp:lastModifiedBy>
  <cp:lastPrinted>2025-04-29T17:09:00Z</cp:lastPrinted>
  <dcterms:modified xsi:type="dcterms:W3CDTF">2025-04-29T14:11:00Z</dcterms:modified>
  <cp:revision>38</cp:revision>
  <dc:subject/>
  <dc:title>Решение городской Думы г. Шахты от 23.04.2019 N 536"Об "Отчете председателя городской Думы - главы города Шахты о результатах своей деятельности за 2018 год"</dc:title>
</cp:coreProperties>
</file>