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0 июня 2025 года</w:t>
        <w:tab/>
        <w:t xml:space="preserve"> </w:t>
        <w:tab/>
        <w:tab/>
        <w:tab/>
        <w:tab/>
        <w:tab/>
        <w:tab/>
        <w:t xml:space="preserve">                № 188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 результатах выполнения прогнозного плана (программы) приватизации муниципального имущества города Новошахтинска за 2024 год </w:t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6 июня 2025 года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1.12.2001 № 178-ФЗ </w:t>
        <w:br/>
        <w:t xml:space="preserve">«О приватизации государственного и муниципального имущества», Уставом муниципального образования городского округа «Город Новошахтинск» Ростовской области, Новошахтинская городская Дума 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А:</w:t>
      </w:r>
    </w:p>
    <w:p>
      <w:pPr>
        <w:pStyle w:val="Normal"/>
        <w:ind w:left="372" w:right="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отчет о результатах выполнения прогнозного плана (программы) приватизации муниципального имущества города Новошахтинска за 2024 год   согласно приложению. </w:t>
      </w:r>
    </w:p>
    <w:p>
      <w:pPr>
        <w:pStyle w:val="Normal"/>
        <w:ind w:left="24" w:right="43" w:firstLine="68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left="24" w:right="43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ешения возложить </w:t>
        <w:br/>
        <w:t xml:space="preserve">на постоянную депутатскую комиссию Новошахтинской городской Думы </w:t>
        <w:br/>
        <w:t>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left="24" w:right="43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4361"/>
        <w:gridCol w:w="362"/>
        <w:gridCol w:w="4883"/>
      </w:tblGrid>
      <w:tr>
        <w:trPr>
          <w:trHeight w:val="1911" w:hRule="atLeast"/>
        </w:trPr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61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ind w:left="1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Новошахтинской      городской Думы </w:t>
              <w:tab/>
              <w:t xml:space="preserve">      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Ю.В. Ушанев                                                       </w:t>
            </w:r>
          </w:p>
        </w:tc>
        <w:tc>
          <w:tcPr>
            <w:tcW w:w="52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Глава города Новошахтин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______________С.А. Бондаренко</w:t>
            </w:r>
          </w:p>
        </w:tc>
      </w:tr>
      <w:tr>
        <w:trPr>
          <w:trHeight w:val="1406" w:hRule="atLeast"/>
        </w:trPr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Дата подписания    </w:t>
            </w:r>
          </w:p>
          <w:p>
            <w:pPr>
              <w:pStyle w:val="Normal"/>
              <w:rPr/>
            </w:pPr>
            <w:r>
              <w:rPr/>
              <w:t xml:space="preserve">Председателем </w:t>
            </w:r>
          </w:p>
          <w:p>
            <w:pPr>
              <w:pStyle w:val="Normal"/>
              <w:rPr/>
            </w:pPr>
            <w:r>
              <w:rPr/>
              <w:t xml:space="preserve">городской Думы          </w:t>
            </w:r>
          </w:p>
          <w:p>
            <w:pPr>
              <w:pStyle w:val="Normal"/>
              <w:rPr/>
            </w:pPr>
            <w:r>
              <w:rPr/>
              <w:t xml:space="preserve">26 июня 2025 года                                                                              </w:t>
            </w:r>
          </w:p>
        </w:tc>
        <w:tc>
          <w:tcPr>
            <w:tcW w:w="48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7" w:hanging="1236"/>
              <w:jc w:val="center"/>
              <w:rPr/>
            </w:pPr>
            <w:r>
              <w:rPr/>
              <w:t>Дата подписания</w:t>
            </w:r>
          </w:p>
          <w:p>
            <w:pPr>
              <w:pStyle w:val="Normal"/>
              <w:ind w:left="-55" w:hanging="0"/>
              <w:rPr/>
            </w:pPr>
            <w:r>
              <w:rPr/>
              <w:t xml:space="preserve">             </w:t>
            </w:r>
            <w:r>
              <w:rPr/>
              <w:t>Главой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30 июня 2025 года</w:t>
            </w:r>
          </w:p>
        </w:tc>
      </w:tr>
    </w:tbl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30.06.2025 № 188</w:t>
        <w:br/>
        <w:t>«Об утверждении отчета о результатах выполнения прогнозного плана (программы) приватизации муниципального имущества города Новошахтинска за 2024 год»</w:t>
      </w:r>
    </w:p>
    <w:p>
      <w:pPr>
        <w:pStyle w:val="Normal"/>
        <w:ind w:left="9356"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езультатах выполнения прогнозного плана (программы) приватизации муниципального имущества города Новошахтинска за 2024 год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1"/>
        <w:tabs>
          <w:tab w:val="clear" w:pos="708"/>
          <w:tab w:val="left" w:pos="9921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гнозный план (программа) приватизации муниципального имущества города Новошахтинска на плановый период 2024-2026 годов (далее - Программа) был утвержден решением Новошахтинской городской Думы от 21.12.2023 № 33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ограммой в 2024 году выставлялось на продажу пять объектов недвижимости из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«Муниципальное имущество города Новошахтинска, приватизация которого планируется в плановом периоде в 2024-2026 годов».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43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ого муниципального имущества казны города Новошахтинска, приватизированного в 2024 году.</w:t>
      </w:r>
    </w:p>
    <w:p>
      <w:pPr>
        <w:pStyle w:val="Normal"/>
        <w:ind w:right="43" w:hanging="0"/>
        <w:rPr/>
      </w:pPr>
      <w:r>
        <w:rPr/>
        <w:tab/>
        <w:tab/>
        <w:tab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09"/>
        <w:gridCol w:w="1800"/>
        <w:gridCol w:w="1701"/>
        <w:gridCol w:w="1559"/>
      </w:tblGrid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и адрес   муниципальн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пособ прива-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иватиза-ции (дата проведения торг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к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рублей) 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вязи в составе: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оружение связи: радиомачта башенного типа, высота 42 м, расположенное по адресу: Ростовская область, </w:t>
              <w:br/>
              <w:t xml:space="preserve">г. Новошахтинск, ул. Горняцкая, д. 21-б, кадастровый номер 61:56:0120465:202; 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ый участок площадью 36 кв.м, кадастровый номер 61:56:0120465:2, расположенный по адресу: Ростовская область, </w:t>
              <w:br/>
              <w:t>г. Новошахтинск, ул. Горняцкая,  21-б;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ооружение связи: радиомачта башенного типа, высота 42 м, расположенное по адресу: Ростовская область, </w:t>
              <w:br/>
              <w:t>г. Новошахтинск, ул. Громовой,</w:t>
              <w:br/>
              <w:t xml:space="preserve">д. 138-а, кадастровый номер 61:56:0000080:237;  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ый участок площадью </w:t>
              <w:br/>
              <w:t xml:space="preserve">36 кв.м, кадастровый номер 61:56:0000080:45, расположенный по адресу: Ростовская область, </w:t>
              <w:br/>
              <w:t>г. Новошахтинск, ул. Громовой, 138-а;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ооружение связи: радиомачта башенного типа, высота 42 м, расположенное по адресу: Ростовская область, </w:t>
              <w:br/>
              <w:t xml:space="preserve">г. Новошахтинск, ул. Тореза, </w:t>
              <w:br/>
              <w:t>д. 20-б, кадастровый номер 61:56:0000658:471;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участок площадью</w:t>
              <w:br/>
              <w:t xml:space="preserve">36 кв.м, кадастровый номер 61:56:0000658:9, расположенный по адресу: Ростовская область, </w:t>
              <w:br/>
              <w:t xml:space="preserve">г. Новошахтинск, ул. Тореза, </w:t>
              <w:br/>
              <w:t>д. 20-б;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Сооружение связи: радиомачта башенного типа, площадь 69,6 кв. м, расположенное по адресу: Ростовская область, г. Шахты, </w:t>
              <w:br/>
              <w:t xml:space="preserve">ул. 50 лет ВЛКСМ, д. 1-б, кадастровый номер 61:59:0020420:753.  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Оборудование и сооружения связи, расположенные в поселках городов Новошахтинска и Шахты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льного имущества на аукцион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аукцион в электронной форме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.12.202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432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площадью 37,3 кв.м, этаж 1, расположенное по адресу:              Ростовская область, </w:t>
              <w:br/>
              <w:t>г. Новошахтинск, ул. Грессовская, д. 7, пом. 16, кадастровый номер 61:56:0060294:38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ажа муниципа-льного имущества без объявления цены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202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цен продажи иного муниципального имущества, реализованного с торгов в 2024 году, составила</w:t>
        <w:tab/>
        <w:t>14 349,3 тыс. руб. с учетом налога на добавленную стоим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умма доходов от продажи муниципального имущества, поступившая в бюджет города за 2024 год (без налога на добавленную стоимость) составила   12 141, 1 тыс. рублей, в том числ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продажи иного муниципального имущества, включенного </w:t>
        <w:br/>
        <w:t>в Программу –   12 016, 9 тыс. 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 реализации преимущественного права субъектам малого и среднего  предпринимательств  в соответствии с Федеральным законом Российской Федерации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</w:t>
        <w:br/>
        <w:t xml:space="preserve">и арендуемого субъектами малого и среднего предпринимательства» – </w:t>
        <w:br/>
        <w:t>124, 2 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ппарата Новошахтинской городской Думы                             И.П. Недилько                                                          </w:t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5-06-26T17:34:00Z</cp:lastPrinted>
  <dcterms:modified xsi:type="dcterms:W3CDTF">2025-07-07T09:23:00Z</dcterms:modified>
  <cp:revision>34</cp:revision>
  <dc:subject/>
  <dc:title> </dc:title>
</cp:coreProperties>
</file>