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мая 2025 года</w:t>
        <w:tab/>
        <w:tab/>
        <w:t xml:space="preserve">               </w:t>
        <w:tab/>
        <w:tab/>
        <w:tab/>
        <w:tab/>
        <w:t xml:space="preserve">       </w:t>
        <w:tab/>
        <w:tab/>
        <w:tab/>
        <w:t>№ 18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емир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а Новошахтинска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9 мая 2025 го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496102227"/>
      <w:bookmarkStart w:id="1" w:name="_Hlk496102227"/>
      <w:bookmarkEnd w:id="1"/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/>
        <w:t xml:space="preserve"> </w:t>
      </w:r>
      <w:r>
        <w:rPr>
          <w:sz w:val="28"/>
          <w:szCs w:val="28"/>
        </w:rPr>
        <w:t>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бластным законом от 09.10.2007 № 786-ЗС «О муниципальной службе в Ростовской области», Новошахтинская городская Дума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Normal"/>
        <w:widowControl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емировании Главы города Новошахтинска,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Новошахтинской городской Дум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т 27.04.2023 № 415 «Об утверждении Положения о премирования Главы Администрации города Новошахтинск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т 27.07.2023 № 449 «О внесении изменений в решение Новошахтинской городской Думы от 27.04.2023 № 415 «Об утверждении Положения о премирования Главы Администрации города Новошахтинска».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вступления в должность Главы города Новошахтинска, но не ранее дня его официального опубликования.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</w:t>
        <w:br/>
        <w:t>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"/>
        <w:gridCol w:w="4857"/>
        <w:gridCol w:w="209"/>
      </w:tblGrid>
      <w:tr>
        <w:trPr>
          <w:trHeight w:val="1614" w:hRule="atLeast"/>
        </w:trPr>
        <w:tc>
          <w:tcPr>
            <w:tcW w:w="4361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Новошахтинской      городской Думы </w:t>
              <w:tab/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Ю.В. Ушанев                                                         </w:t>
            </w:r>
          </w:p>
        </w:tc>
      </w:tr>
      <w:tr>
        <w:trPr/>
        <w:tc>
          <w:tcPr>
            <w:tcW w:w="485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Дата подписания    </w:t>
            </w:r>
          </w:p>
          <w:p>
            <w:pPr>
              <w:pStyle w:val="Normal"/>
              <w:rPr/>
            </w:pPr>
            <w:r>
              <w:rPr/>
              <w:t xml:space="preserve">Председателем </w:t>
            </w:r>
          </w:p>
          <w:p>
            <w:pPr>
              <w:pStyle w:val="Normal"/>
              <w:rPr/>
            </w:pPr>
            <w:r>
              <w:rPr/>
              <w:t xml:space="preserve">городской Думы          </w:t>
            </w:r>
          </w:p>
          <w:p>
            <w:pPr>
              <w:pStyle w:val="Normal"/>
              <w:rPr/>
            </w:pPr>
            <w:r>
              <w:rPr/>
              <w:t xml:space="preserve">29 мая 2025 года                                                                              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111" w:hanging="0"/>
        <w:jc w:val="both"/>
        <w:rPr/>
      </w:pPr>
      <w:r>
        <w:rPr>
          <w:sz w:val="28"/>
          <w:szCs w:val="28"/>
        </w:rPr>
        <w:t>Приложение к решению Новошахтинской городской Думы от 29.05.2025 № 180</w:t>
        <w:br/>
        <w:t xml:space="preserve">«Об утверждении Положения </w:t>
        <w:br/>
        <w:t xml:space="preserve">о премировании Главы города Новошахтинска»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496102227"/>
      <w:bookmarkEnd w:id="2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мировании Главы города Новошахтинска 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алее – Положение)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условия и порядок выплаты премий, в том числе за выполнение особо важных и сложных заданий (далее – премии), Главе города Новошахтинска (далее – Глава гор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мирование Главы города может осуществляться по результатам работы за месяц, а также могут выплачиваться единовременные прем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тья 2. Порядок выплаты премий по результатам работы за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ыплата премии по результатам работы за месяц Главе города осуществляется в пределах утвержденного фонда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мия по результатам работы за месяц выплачивается в размере, </w:t>
        <w:br/>
        <w:t>не превышающем одного должностного окла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р премии по результатам работы за месяц определяется на основе критериев оценки эффективности его работы с применением соответствующих коэффициентов (далее – установленные коэффициенты) согласно приложению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организации премирования Главы города первый заместитель Главы Администрации города, а в случае его временного отсутствия – управляющий делами Администрации города направляет в адрес Председателя Новошахтинской городской Думы представление </w:t>
        <w:br/>
        <w:t>о премировании с указанием оснований премирования за отчет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ии в обязательном порядке указывается предлагаемый размер премии на основе критериев оценки эффективности его работы </w:t>
        <w:br/>
        <w:t xml:space="preserve">с применением соответствующих коэффици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шахтинской городской Думы вправе согласовать или отказать в выплате прем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шахтинской городской Думы издаёт распоряжение </w:t>
        <w:br/>
        <w:t xml:space="preserve"> о премировании Главы города не позднее двух рабочих дней со дня согласования представления о премир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а, принятому на должность в течение месяца, проработавшему неполный учетный период в связи с нахождением в отпуске без сохранения денежного содержания, на период временной нетрудоспособности, премия по результатам работы за месяц выплачивается пропорционально отработанному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ыплата премии по результатам работы за месяц осуществляется не позднее 25 числа месяца, следующего за отчетным, а за декабрь – до 30 декабря текуще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тья 3. Порядок выплаты единовременных прем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лаве города по результатам выполнения особо важных и сложных заданий, за безупречную и эффективную работу, организацию социально-значимых мероприятий по вопросам деятельности органов местного самоуправления, крупных межведомственных совещаний, конференций, семинаров, мероприятий местного, регионального, всероссийского значения, оперативность и профессионализм Главы города в решении вопросов, входящих в его компетенцию, своевременное и качественное  рассмотрение обращений, заявлений граждан и юридических лиц и другие достижения, могут выплачиваться единовременные премии при наличии экономии денежных средств по фонду оплаты труда по Администраци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авом внесения представления о выплате единовременной премии Главе города Новошахтинска обладают первый заместитель Главы Администрации города, а в случае его временного отсутствия – управляющий делами Администраци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тавление должно содержать информацию о выполнении конкретных поручений, достигнутых результатах и личном вкладе Главе города Новошахтинска в результат работы, а также предложение </w:t>
        <w:br/>
        <w:t>о конкретных размерах прем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Решение о выплате единовременной премии оформляется распоряжением Председателя Новошахтинской город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декабре учетного периода экономия денежных средств, сложившаяся в течение календарного года по фонду оплаты труда Администрации города может быть использована для выплаты единовременной премии по результатам работы за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азмер единовременной премии по результатам работы за год Главе города Новошахтинска определяет Председатель Новошахтинской городской Думы, с учетом предложений первого заместителя Главы Администрации города, а в случае его временного отсутствия – управляющего делами Администраци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 о размере единовременной премии по результатам работы за год представляются не позднее 25 декабря учетного пери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ыплата единовременной премии по результатам работы за год осуществляется не позднее 30 декабря учетного пери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Единовременная премия лиц, замещающих муниципальные должности, выплачивается в размере, не превышающем трех должностных окладов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Решение о выплате единовременной премии по результатам работы за год оформляется распоряжением Председателя Новошахтинской город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4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Ежемесячные и единовременные премии учитываются при исчислении средней заработной платы (среднего заработка) в случае нахождения лица, замещающего муниципальную должность, в ежегодном оплачиваемом отпуске, иных случаях, когда за работником сохраняется место работы и средний зарабо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  И.П. Недилько</w:t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Положению о премировании Главы города Новошахт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эффективности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города Новошахт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622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эффективности работы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, соблюдение сроков отчет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обязанности выполнялись на крайне низком исполнительском уровне, с нарушением сроков их исполнения, в учетном периоде было применено взыск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  И.П. Недилько</w:t>
      </w:r>
    </w:p>
    <w:p>
      <w:pPr>
        <w:pStyle w:val="ConsNonformat"/>
        <w:widowControl/>
        <w:ind w:left="567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Tahoma" w:cs="Tahoma"/>
      <w:color w:val="000000"/>
      <w:kern w:val="2"/>
      <w:lang w:bidi="ru-RU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5-06-02T16:29:00Z</cp:lastPrinted>
  <dcterms:modified xsi:type="dcterms:W3CDTF">2025-06-02T13:48:00Z</dcterms:modified>
  <cp:revision>34</cp:revision>
  <dc:subject/>
  <dc:title> </dc:title>
</cp:coreProperties>
</file>