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апреля 2025 года</w:t>
        <w:tab/>
        <w:tab/>
        <w:t xml:space="preserve">               </w:t>
        <w:tab/>
        <w:tab/>
        <w:t xml:space="preserve">     </w:t>
        <w:tab/>
        <w:t xml:space="preserve">                               № 17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1886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1.9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ar-SA"/>
        </w:rPr>
        <w:t xml:space="preserve">О назначении половины членов комиссии по проведению конкурса </w:t>
        <w:br/>
        <w:t>на замещение должности Главы города Новошахтинска</w:t>
      </w:r>
    </w:p>
    <w:p>
      <w:pPr>
        <w:pStyle w:val="Normal"/>
        <w:spacing w:lineRule="auto" w:line="276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p>
      <w:pPr>
        <w:pStyle w:val="Normal"/>
        <w:ind w:left="6372" w:hanging="0"/>
        <w:rPr>
          <w:sz w:val="12"/>
        </w:rPr>
      </w:pPr>
      <w:r>
        <w:rPr>
          <w:sz w:val="12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5 года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                          № 131-ФЗ «Об общих принципах организации местного самоуправления в Российской Федерации», решением Новошахтинской городской Думы от 27.02.2025   158 «Об утверждении Порядка проведения конкурса по отбору кандидатур на должность Главы города Новошахтинска» Новошахтинская городская Дума </w:t>
      </w:r>
    </w:p>
    <w:p>
      <w:pPr>
        <w:pStyle w:val="Normal"/>
        <w:tabs>
          <w:tab w:val="clear" w:pos="708"/>
          <w:tab w:val="left" w:pos="795" w:leader="none"/>
        </w:tabs>
        <w:spacing w:lineRule="auto" w:line="276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9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 Назначить членами комиссии по проведению конкурса по отбору кандидатур на должность Главы города Новошахтинска (далее – конкурсная комиссия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сачева Александра Сергеевича – заместителя Председателя Законодательного Собрания Ростовской области – председателя комитета Законодательного Собрания Ростовской области по законодательству, государственному строительству и правопорядк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баневу Елену Анатольевну – председателя Контрольно-счетной палаты города Новошахтинск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очалова Юрия Вячеславовича – генерального директора                      АО «Рыбокомбинат Донской»;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алееву Яну Сергеевну – главного специалиста-юриста Новошахтинской городской Думы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 Установить, что до избрания секретаря конкурсной комиссии </w:t>
        <w:br/>
        <w:t>его полномочия исполняет Палеева Яна Сергеевн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                                                       Н.Н. Вакул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ем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9 апреля 2025 года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5-04-29T14:23:00Z</cp:lastPrinted>
  <dcterms:modified xsi:type="dcterms:W3CDTF">2025-04-29T11:26:00Z</dcterms:modified>
  <cp:revision>18</cp:revision>
  <dc:subject/>
  <dc:title> </dc:title>
</cp:coreProperties>
</file>