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5 года</w:t>
        <w:tab/>
        <w:t xml:space="preserve">            </w:t>
        <w:tab/>
        <w:tab/>
        <w:t xml:space="preserve">                                                 № 17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явлении конкурса по отбору кандидатур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олжность Главы города Новошахтинска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апреля 2025 год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                   № 131-ФЗ «Об общих принципах организации местного самоуправления </w:t>
        <w:br/>
        <w:t xml:space="preserve">в Российской Федерации», решением Новошахтинской городской Думы от 27.02.2025 № 158 «Об утверждении Порядка проведения конкурса </w:t>
        <w:br/>
        <w:t xml:space="preserve">по отбору кандидатур на должность Главы города Новошахтинска» Новошахтинская городская Дума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бъявить конкурс по отбору кандидатур на должность Главы города Новошахтинска (далее – конкур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явление о проведении конкурс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значить первое заседание конкурсной комиссии на 04 июня 2025 года в 11.00., место проведения: малый зал администрации города Новошахтинска (Ростовская область, г. Новошахтинск, ул. Харьковская, 5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публиковать настоящее решение не позднее чем за 35 дней до дня окончания приема документов на участие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        Н.Н. Ваку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29 апреля 2025 года            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Новошахтинской городской Думы от 29.04.2025 № 170 </w:t>
        <w:br/>
        <w:t>«Об объявлении конкурса по отбору кандидатур на должность Главы города Новошахтинска»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конкурса по отбору кандидату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ы города Новошахти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Конкурс по отбору кандидатур на должность Главы города Новошахтинска </w:t>
      </w:r>
      <w:r>
        <w:rPr>
          <w:color w:val="000000"/>
          <w:sz w:val="28"/>
          <w:szCs w:val="28"/>
        </w:rPr>
        <w:t>проводится 09 июня 2025 года, в 11.00, в малом зале администрации города Новошахтинска (ул. Харьковская, 58, г. Новошахтинск, Ростовская област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ем документов, подлежащих представлению кандидатами на должность Главы города Новошахтинска</w:t>
      </w:r>
      <w:r>
        <w:rPr>
          <w:color w:val="000000"/>
          <w:sz w:val="28"/>
          <w:szCs w:val="28"/>
        </w:rPr>
        <w:t xml:space="preserve"> в конкурсную комиссию, осуществляется в кабинете № 2 Новошахтинской городской Думы (Ростовская область, г. Новошахтинск, ул. Харьковская, 58), с 9 часов 00 минут до 18 часов 00 минут с понедельника по четверг, в пятницу с 9 часов 00 минут до 16 часов 45 минут (перерыв с 13 часов 00 минут до 13 часов 45 минут), с «30» апреля по «03» июня 2025 года включительно (выходные дни – суббота, воскресенье), телефон для справок: 8(86369) 2-20-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Условия конкурса по отбору кандидатур на должность Главы города</w:t>
      </w:r>
      <w:r>
        <w:rPr>
          <w:sz w:val="28"/>
          <w:szCs w:val="28"/>
        </w:rPr>
        <w:t xml:space="preserve"> Новошахтинс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 участию в конкурсе допускаются граждане Российской Федерации, достигшие возраста 18 лет и не имеющие ограничений пассивного избирательного права для избрания выборным должностным лицом местного самоуправления в 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участия в конкурсе гражданин предо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подписанное заявление о допуске к участию в конкурсе по форме согласно приложению № 1 к порядку проведения конкурса по отбору кандидатур на должность Главы города Новошахтин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 согласно приложению № 2 к порядку проведения конкурса по отбору кандидатур на должность Главы города Новошахтин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и (или) сведения о трудовой деятельности, оформленные в соответствии со статьей 6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а также при необходимости иные документы, подтверждающие трудовую деятельность, или их заверенные копии (не предоставляются, если трудовая деятельность осуществляется вперв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, выданную </w:t>
        <w:br/>
        <w:t xml:space="preserve">в отношении гражданина, изъявившего желание принять участие в конкурсе, </w:t>
        <w:br/>
        <w:t>не ранее чем за 2 месяца до дня предоставления,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полнительно могут представляться иные документы, подтверждающие обладание кандидатом знаниями и навыками, необходимыми для исполнения обязанностей Главы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К документам, указанным в пунктах 3.2, 3.3 настоящего объявления, гражданином прилагается их опись в двух экземплярах по форме согласно приложению № 3 к порядку проведения конкурса по отбору кандидатур на должность Главы города Новошахти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        Н.Н. Вакула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10">
    <w:name w:val="s_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5-04-29T14:19:00Z</cp:lastPrinted>
  <dcterms:modified xsi:type="dcterms:W3CDTF">2025-04-29T12:40:00Z</dcterms:modified>
  <cp:revision>48</cp:revision>
  <dc:subject/>
  <dc:title> </dc:title>
</cp:coreProperties>
</file>