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7 марта 2025 года                                                                                     № 16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31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09.2024 № 101 «Об утверждении Положения о приватизации муниципального имущества муниципального образования «Город Новошахтинс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</w:t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27 марта 2025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21.12.200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иватизации государственного и муниципального имущества», руководствуясь статьей 28 Устава муниципального образования городского округа «Город Новошахтинск» Ростовской области, Новошахтинская  городская Дума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в решение Новошахтинской городской Думы от 26.09.2024                   № 101 «Об утверждении Положения о приватизации муниципального имущества муниципального образования «Город Новошахтинск» следующее изменение: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2.7. исключить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решения возложить                          на постоянную депутатскую комиссию Новошахтинской городской Думы              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7 марта 2025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DA841975D850895BD52DBE1EAE47655CF6F16FC80CB7BDEEB073B47750AC5BDCB27AEA6D56BB7E390115563209313674579BF89891AB25FEH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5-03-27T15:06:00Z</cp:lastPrinted>
  <dcterms:modified xsi:type="dcterms:W3CDTF">2025-03-27T12:09:00Z</dcterms:modified>
  <cp:revision>75</cp:revision>
  <dc:subject/>
  <dc:title>Российская Федерация</dc:title>
</cp:coreProperties>
</file>