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мая 2025 года</w:t>
        <w:tab/>
        <w:tab/>
        <w:t xml:space="preserve">               </w:t>
        <w:tab/>
        <w:tab/>
        <w:tab/>
        <w:tab/>
        <w:tab/>
        <w:t xml:space="preserve">             № 17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должностей и реестра должностей муниципальной службы города Новошахтинска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9 мая 2025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09.10.2007 № 787-ЗС </w:t>
        <w:br/>
        <w:t>«О Реестре муниципальных должностей и Реестре должностей муниципальной службы в Ростовской области», руководствуясь решением Новошахтинской городской Думы от 27.06.2024 № 85 «О принятии Устава муниципального образования городского округа «Город Новошахтинск» Ростовской области», Новошахтинская городская Дума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естр муниципальных должностей города Новошахтинска, согласно приложению № 1;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должностей муниципальной службы города Новошахтинска, согласно приложению № 2.</w:t>
      </w:r>
    </w:p>
    <w:p>
      <w:pPr>
        <w:pStyle w:val="Con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ризнать утратившими сил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Новошахтинской городской Думы: </w:t>
      </w:r>
    </w:p>
    <w:p>
      <w:pPr>
        <w:pStyle w:val="Con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от 26.05.2022 № 336 </w:t>
      </w:r>
      <w:bookmarkStart w:id="0" w:name="_Hlk2249442"/>
      <w:r>
        <w:rPr>
          <w:rFonts w:cs="Times New Roman" w:ascii="Times New Roman" w:hAnsi="Times New Roman"/>
          <w:b w:val="false"/>
          <w:sz w:val="28"/>
          <w:szCs w:val="28"/>
        </w:rPr>
        <w:t>«Об утверждении реестра муниципальных должностей и реестра должностей муниципальной службы в муниципальном образовании «Город Новошахтинск»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Nonformat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2. от 31.10.2024 № 10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6.05.2024 № 336 «Об утверждении реестра муниципальных должностей и реестра должностей муниципальной службы в муниципальном образовании «Город Новошахтинск»;</w:t>
      </w:r>
    </w:p>
    <w:p>
      <w:pPr>
        <w:pStyle w:val="ConsNonformat"/>
        <w:widowControl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</w:rPr>
        <w:t>от 24.12.2024 № 13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от 26.05.2024 № 336 «Об утверждении реестра муниципальных должностей и реестра должностей муниципальной службы в муниципальном образовании «Город Новошахтинск»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вступления в должность Главы города Новошахтинска, но не ране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Контроль за исполнением настоящего решения возложить на постоянную депутатскую комиссию по местному самоуправлению, связям </w:t>
        <w:br/>
        <w:t>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614" w:hRule="atLeast"/>
        </w:trPr>
        <w:tc>
          <w:tcPr>
            <w:tcW w:w="436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_Н.Н. Ваку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29 мая 2025 года                                                                             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386" w:hanging="1378"/>
              <w:jc w:val="center"/>
              <w:rPr/>
            </w:pPr>
            <w:r>
              <w:rPr/>
              <w:t>Дата подпис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ем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городской Ду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29 мая 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Новошахтинской городской Думы</w:t>
        <w:br/>
        <w:t>29.05.2025 № 176 «Об утверждении реестра</w:t>
        <w:br/>
        <w:t>муниципальных должностей и реестра</w:t>
        <w:br/>
        <w:t>должностей муниципальной службы города</w:t>
        <w:br/>
        <w:t>Новошахтинска»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должностей города Новошахти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овошахтинской городской Ду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Новошахтинской городской Ду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 Новошахтинской городской Ду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овошахтинской городской Ду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города Новошахтинс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 города Новошахтинс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И.П. Недилько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3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9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09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Новошахтинской городской Думы</w:t>
        <w:br/>
        <w:t>29.05.2025 № 176 «Об утверждении реестра</w:t>
        <w:br/>
        <w:t>муниципальных должностей и реестра</w:t>
        <w:br/>
        <w:t>должностей муниципальной службы города</w:t>
        <w:br/>
        <w:t>Новошахтинс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 города Новошахти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должностей муниципальной службы в аппарате Новошахтинской городской Думы</w:t>
      </w:r>
    </w:p>
    <w:p>
      <w:pPr>
        <w:pStyle w:val="ConsNormal"/>
        <w:widowControl/>
        <w:tabs>
          <w:tab w:val="clear" w:pos="708"/>
          <w:tab w:val="left" w:pos="4710" w:leader="none"/>
        </w:tabs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1. Главн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 (службы), заведующий отделом (службо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2. Ведущ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сектором (начальник секто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3. Стар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4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ппарате Администрации города Новошахтинска, отраслевых (функциональных) органах Администрации города Новошахтинск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сш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(руководитель аппарата) Администрации гор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лавная группа должностей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,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службы), заведующий отделом (службой)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главный бухгалтер Администрации города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сс-службы (пресс-секретарь) Администрации города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едущая группа должностей: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, заместитель начальника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службы), заместитель заведующего отделом (службой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заведующий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заведующего отделом) в составе комитета, управления,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(начальник сектора) в составе комитета, управления,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4. Старшая группа должнос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траслевого (функционального) органа Администрации город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5. Младшая группа должно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ппарате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Новошахти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1. Главн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2. Ведущ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ный инспектор,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инспектор,</w:t>
      </w:r>
      <w:r>
        <w:rPr/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ециалист-экспер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3. Старш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4. Младшая группа должносте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аппарата Новошахтинской городской Думы                               И.П. Недилько 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5-30T11:16:00Z</cp:lastPrinted>
  <dcterms:modified xsi:type="dcterms:W3CDTF">2025-05-30T08:39:00Z</dcterms:modified>
  <cp:revision>37</cp:revision>
  <dc:subject/>
  <dc:title> </dc:title>
</cp:coreProperties>
</file>